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медицинских услуг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Колпна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1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(Филиал ОАО «МРСК Центра»-«Орелэнерго»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Заказчик»,</w:t>
      </w:r>
      <w:r>
        <w:rPr>
          <w:rFonts w:cs="Times New Roman" w:ascii="Times New Roman" w:hAnsi="Times New Roman"/>
          <w:sz w:val="24"/>
        </w:rPr>
        <w:t xml:space="preserve"> в лице начальника Колпнянского района электрических сетей (Колпнянского РЭС) филиала ОАО «МРСК Центра»-«Орелэнерго» Мишина Александра Вячеславовича, действующего на основании доверенности  № Д-ОР/172 от 28.07.2015г., с одной стороны,  и </w:t>
      </w:r>
      <w:r>
        <w:rPr>
          <w:rFonts w:cs="Times New Roman" w:ascii="Times New Roman" w:hAnsi="Times New Roman"/>
          <w:b/>
          <w:sz w:val="24"/>
        </w:rPr>
        <w:t>Бюджетное учреждение здравоохранения Орловской области «Колпнянская центральная районная больниц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</w:rPr>
        <w:t>«Исполнитель»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главного врача Сергеева Павла Владимировича, действующего на основании Устава</w:t>
      </w:r>
      <w:r>
        <w:rPr>
          <w:rFonts w:cs="Times New Roman" w:ascii="Times New Roman" w:hAnsi="Times New Roman"/>
          <w:sz w:val="24"/>
        </w:rPr>
        <w:t xml:space="preserve">, с другой стороны, (далее совместно  именуемые «Стороны», а по отдельности «Сторона») заключили настоящий договор (далее по тексту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Исполнитель обязуется по поручению Заказчика оказать услуги </w:t>
      </w:r>
      <w:r>
        <w:rPr>
          <w:b/>
        </w:rPr>
        <w:t>по прохождению предсменного медицинского осмотра для нужд ОАО «МРСК Центра» (филиал «Орелэнерго»)</w:t>
      </w:r>
      <w:r>
        <w:rPr/>
        <w:t>, именуемые в дальнейшем «Услуги», а Заказчик обязуется оплатить услуги в порядке, в размере и на условиях, предусмотренных настоящим договором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Услуги оказываются Исполнителем в объёме, предусмотренном Методическими рекомендациями «Об организации проведения предсменных медицинских осмотров водителей транспортных средств», принятыми Минздравом России совместно с Минтрансом России, утвержденными письмом Минздрава РФ от 21.08.2003г. №2510/9468-03-32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Организация и порядок проведения медицинских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смотров, права и обязанности сторон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>Целью медицинских осмотров водителей является выявление лиц, которые медицинским показаниям не могут быть допущены к управлению транспортным средством (автомобилем) как с позиции обеспечения безопасности дорожного движения, так и охраны здоровья водителя и пассажиров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Медицинские осмотры проводятся медицинским работником (работниками) по местонахождению Исполнителя по адресу: п.Колпна, ул. Пионерская, д.3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При отсутствии жалоб, объективных признаков заболеваний, нарушений функционального состояния организма, признаков употребления спиртных напитков, наркотических и других психоактивных веществ, нарушений режима труда и отдыха водитель допускается к работе. В этом случае медицинский работник ставит штамп в путевом листе. В штампе должно быть указано дата и точное время прохождения медицинского осмотра, фамилия и подпись медицинского работника проводившего обследование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Исполнитель обязан: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Обеспечить методическое руководство и контроль за деятельностью медицинских работников осуществляющих медицинские осмотры.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Вести журнал регистрации медицинских осмотров с указанием времени прохождения и заключения.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>Не позднее 5 (пяти) рабочих дней по окончании каждого месяца предоставить Заказчику Акт приема-сдачи оказанных услуг (приложение №1).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В случае изменения тарифов за 10 дней до их введения уведомить Заказчика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  <w:lang w:val="ru-RU"/>
        </w:rPr>
        <w:t>Заказчик обязан: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Оплатить оказанные Исполнителем услуги в размере и сроки, установленные настоящим договором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Стоимость услуг и порядок расчетов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>Стоимость услуг оказываемых по настоящему договору составляет 69,01 (шестьдесят девять  рублей 01 копейку) рубля за медицинский осмотр каждого водителя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>Оплата услуг осуществляется Заказчиком в течение 15 (пятнадцати) рабочих дней со дня подписания Заказчиком Акта сдачи-приемки оказанных услуг при условии предоставления Исполнителем надлежащим образом оформленного счета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Оплата по настоящему договору осуществляется в безналичном порядке путем перечисления Заказчиком денежных средств на расчётный счёт Исполнителя, указанный в Договор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Порядок сдачи-приемки оказанных услуг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Не позднее 5-го числа каждого месяца Исполнитель  предоставляет Заказчику подписанный Акт сдачи-приемки услуг в 2(двух) экземплярах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В акте указываются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lang w:val="ru-RU"/>
        </w:rPr>
      </w:pPr>
      <w:r>
        <w:rPr>
          <w:lang w:val="ru-RU"/>
        </w:rPr>
        <w:t>- наименование оказанных услуг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lang w:val="ru-RU"/>
        </w:rPr>
      </w:pPr>
      <w:r>
        <w:rPr>
          <w:lang w:val="ru-RU"/>
        </w:rPr>
        <w:t>- стоимость оказанных за месяц услуг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lang w:val="ru-RU"/>
        </w:rPr>
      </w:pPr>
      <w:r>
        <w:rPr>
          <w:lang w:val="ru-RU"/>
        </w:rPr>
        <w:t>- качество оказанных услуг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>В акт может быть включена любая другая информация, которую стороны сочтут    необходимой указать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Исполнитель одновременно с Актом оказанных услуг выставляет счет на оказанные услуги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Заказчик в течение 3(трех) рабочих дней со дня получения Акта приемки-сдачи оказанных услуг обязан направить Исполнителю подписанный Акт приемки-сдачи оказанных услуг или мотивированный отказ от приемки услуг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Если в процессе оказания услуг выяснится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Моментом исполнения обязательств Исполнителя по Договору считается  момент подписания Заказчиком Акта приёмки-сдачи оказанных услуг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Моментом исполнения обязательств Заказчика по Договору считается момент полной оплаты оказанных услуг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Ответственность сторон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5.1.  За неисполнением или ненадлежащее исполнение обязательств по Договору Стороны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есут ответственность в соответствии с действующим законодательством Российской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едераци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>5.2.  Стороны освобождаются от ответственности  за неисполнение или ненадлежащее исполнение обязательств по Договору, если причиной такого неисполнения или ненадлежащего исполнения явилось чрезвычайное и непредотвратимое обстоятельство (непреодолимая сила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>5.3. В случае, когда невозможность оказания услуг возникла по обстоятельствам, при которых ни одна из Сторон не несет ответственности, Заказчик оплачивает Исполнителю объём фактически оказанных услуг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Конфиденциальность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    </w:t>
      </w:r>
      <w:r>
        <w:rPr>
          <w:lang w:val="ru-RU"/>
        </w:rPr>
        <w:t>6.1.   Вся информация  о деятельности каждой из Сторон, которая не является общедоступной, считается конфиденциальной и не подлежит раскрытию другим лицам и использованию её в целях, не предусмотренных Договором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lang w:val="ru-RU"/>
        </w:rPr>
      </w:pPr>
      <w:r>
        <w:rPr>
          <w:b/>
          <w:lang w:val="ru-RU"/>
        </w:rPr>
        <w:t>Порядок изменения и прекращения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   </w:t>
      </w:r>
      <w:r>
        <w:rPr>
          <w:lang w:val="ru-RU"/>
        </w:rPr>
        <w:t>7.1.  Обязательства Сторон по Договору прекращаются и надлежащим исполнением в полном объём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   </w:t>
      </w:r>
      <w:r>
        <w:rPr>
          <w:lang w:val="ru-RU"/>
        </w:rPr>
        <w:t>7.2.   Договор может быть изменен, или досрочно расторгнут по письменному согласованию Сторон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.3   Заказчик может в любое время  в период действия Договора отказаться от его исполнения, уплатив Исполнителю, часть установленной стоимости пропорционально части услуг оказанных до получения извещения об отказе Заказчика от исполнения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7.4.   Исполнитель вправе отказаться от исполнения Договора при условии письменного уведомления Заказчика об этом за 30 (тридцать) дн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7.5. Договор может быть изменён или его действие прекращено в иных случаях, предусмотренных законодательством РФ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7.6. Прекращение действия Договора не освобождает Стороны от ответственности за его нарушени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8. Порядок разрешения споро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1. Все споры и разногласия, которые могут возникнуть между Сторонами по вопросам, не  нашедшим своего разрешения в тексте данного Договора, будут разрешаться путем переговоро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8.2.   Споры и разногласия по Договору не урегулированные Сторонами разрешаются в Арбитражном суде Орловской област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До обращения в суд  Стороны обязуются соблюсти претензионный порядок урегулирования споров. Срок рассмотрения претензий 15 (пятнадцать)  календарных дней со дня получения претензи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9. Заключительные положен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9.1.  Настоящий договор вступает в силу с момента его подписания Сторонами и действует с «01» января 2015года по «31» декабря 2015год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9.2.   Если ни одна из Сторон не заявит о прекращении (изменении) Договора  за 1 месяц до окончания срока, на который заключён Договор, его действие автоматически продлевается каждый  раз на очередной календарный год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9.3.   Любые изменения и дополнения к Договору действительны лишь при условии, если они совершены в письменной форме и подписаны уполномоченными на то  представителями Сторон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9.4.    Все приложения к Договору составляют его неотъемлемую часть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9.5. Настоящий Договор составлен в 2-х экземплярах имеющих одинаковую юридическую силу, по одному для каждой из сторон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0. Адреса, банковские реквизиты и подписи сторон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Заказчик:                                                               Исполнитель: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МРСК Центра» </w:t>
            </w:r>
          </w:p>
          <w:p>
            <w:pPr>
              <w:pStyle w:val="Normal"/>
              <w:rPr/>
            </w:pPr>
            <w:r>
              <w:rPr>
                <w:b/>
              </w:rPr>
              <w:t>(филиал ОАО «МРСК Центра» -«Орелэнерго»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БУЗ Орлов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« Колпнянская  ЦРБ»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г. Москва, 2-я Ямская, д. 4 </w:t>
            </w:r>
          </w:p>
          <w:p>
            <w:pPr>
              <w:pStyle w:val="Normal"/>
              <w:ind w:firstLine="6"/>
              <w:rPr/>
            </w:pPr>
            <w:r>
              <w:rPr/>
              <w:t>Фактический адрес: 127018, г. Москва, 2-я  Ямская, д. 4</w:t>
            </w:r>
          </w:p>
          <w:p>
            <w:pPr>
              <w:pStyle w:val="Normal"/>
              <w:ind w:firstLine="6"/>
              <w:rPr/>
            </w:pPr>
            <w:r>
              <w:rPr/>
              <w:t>Филиал ОАО «МРСК Центра»-«Орелэнерго»</w:t>
            </w:r>
          </w:p>
          <w:p>
            <w:pPr>
              <w:pStyle w:val="Normal"/>
              <w:ind w:firstLine="6"/>
              <w:rPr/>
            </w:pPr>
            <w:r>
              <w:rPr/>
              <w:t>302030,г. Орел, пл. Мира, 2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3410,  Орловская область, Колпнянский район, п. Колпна,  </w:t>
            </w:r>
          </w:p>
          <w:p>
            <w:pPr>
              <w:pStyle w:val="Normal"/>
              <w:ind w:firstLine="6"/>
              <w:rPr/>
            </w:pPr>
            <w:r>
              <w:rPr/>
              <w:t>ул. Пионерская  д.3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 303410,  Орловская область, Колпнянский район, п. Колпна,  </w:t>
            </w:r>
          </w:p>
          <w:p>
            <w:pPr>
              <w:pStyle w:val="Normal"/>
              <w:ind w:firstLine="6"/>
              <w:rPr/>
            </w:pPr>
            <w:r>
              <w:rPr/>
              <w:t>ул. Пионерская  д.3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ИНН/КПП: 6901067107/575102001</w:t>
            </w:r>
          </w:p>
          <w:p>
            <w:pPr>
              <w:pStyle w:val="Normal"/>
              <w:ind w:firstLine="6"/>
              <w:rPr/>
            </w:pPr>
            <w:r>
              <w:rPr/>
              <w:t>р/с 40702810450320000170</w:t>
            </w:r>
          </w:p>
          <w:p>
            <w:pPr>
              <w:pStyle w:val="Normal"/>
              <w:ind w:firstLine="6"/>
              <w:rPr/>
            </w:pPr>
            <w:r>
              <w:rPr/>
              <w:t>Липецкий  филиал ОАО АКБ «Росбанк»       г. Липецк</w:t>
            </w:r>
          </w:p>
          <w:p>
            <w:pPr>
              <w:pStyle w:val="Normal"/>
              <w:ind w:firstLine="6"/>
              <w:rPr/>
            </w:pPr>
            <w:r>
              <w:rPr/>
              <w:t>БИК:   044206709</w:t>
            </w:r>
          </w:p>
          <w:p>
            <w:pPr>
              <w:pStyle w:val="Normal"/>
              <w:ind w:firstLine="6"/>
              <w:rPr/>
            </w:pPr>
            <w:r>
              <w:rPr/>
              <w:t>к/с:  30101810200000000709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для переписки: 303410 Орловская обл., Колпнянский р-н, п. Колпна, 1-ый Заводской пер, д.22</w:t>
            </w:r>
          </w:p>
          <w:p>
            <w:pPr>
              <w:pStyle w:val="Normal"/>
              <w:ind w:firstLine="6"/>
              <w:rPr/>
            </w:pPr>
            <w:r>
              <w:rPr/>
              <w:t>Тел.(8-486-74) 2-10-12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ИНН/КПП: 5711000871/571101001</w:t>
            </w:r>
          </w:p>
          <w:p>
            <w:pPr>
              <w:pStyle w:val="Normal"/>
              <w:ind w:firstLine="6"/>
              <w:rPr/>
            </w:pPr>
            <w:r>
              <w:rPr/>
              <w:t>р/с: 4060181080000100000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в ГРКЦ ГУ Банка России по </w:t>
            </w:r>
          </w:p>
          <w:p>
            <w:pPr>
              <w:pStyle w:val="Normal"/>
              <w:ind w:firstLine="6"/>
              <w:rPr/>
            </w:pPr>
            <w:r>
              <w:rPr/>
              <w:t>Орловской области, г Оре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л/с 20546У84750 в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ФК по Орловской области </w:t>
            </w:r>
          </w:p>
          <w:p>
            <w:pPr>
              <w:pStyle w:val="Normal"/>
              <w:rPr/>
            </w:pPr>
            <w:r>
              <w:rPr/>
              <w:t>БИК:  045402001</w:t>
            </w:r>
          </w:p>
          <w:p>
            <w:pPr>
              <w:pStyle w:val="Normal"/>
              <w:rPr/>
            </w:pPr>
            <w:r>
              <w:rPr/>
              <w:t>КБК 00000000000000000130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Адрес для переписки:   303410,  Орловская область, Колпнянский район, п. Колпна,  </w:t>
            </w:r>
          </w:p>
          <w:p>
            <w:pPr>
              <w:pStyle w:val="Normal"/>
              <w:ind w:firstLine="6"/>
              <w:rPr/>
            </w:pPr>
            <w:r>
              <w:rPr/>
              <w:t>ул. Пионерская  д.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чальник Колпнянского РЭС филиал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АО «МРСК Центра» - «Орелэнерго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 А.В. Мишин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 xml:space="preserve">М.П.   «_____» ________20___г.                     </w:t>
            </w:r>
            <w:r>
              <w:rPr/>
              <w:t xml:space="preserve">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ный врач  БУЗ Орловской обла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«Колпнянская ЦРБ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_________________П.В. Сергеев</w:t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М.П.   «_____» 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 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№ 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"/>
        <w:gridCol w:w="4615"/>
        <w:gridCol w:w="108"/>
        <w:gridCol w:w="5324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От ЗАКАЗЧИКА:                                         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чальник Колпнянского РЭС</w:t>
            </w:r>
            <w:r>
              <w:rPr>
                <w:b/>
                <w:lang w:eastAsia="en-US"/>
              </w:rPr>
              <w:t xml:space="preserve"> филиал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>ОАО «МРСК Центра» - «Орелэнерго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________________ А.В.Миши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 xml:space="preserve">М.П.   «_____» ________20___г.                    </w:t>
            </w:r>
            <w:r>
              <w:rPr/>
              <w:t xml:space="preserve">                  </w:t>
            </w:r>
          </w:p>
        </w:tc>
        <w:tc>
          <w:tcPr>
            <w:tcW w:w="472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ный врач  БУЗ Орловской област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Колпнянская ЦРБ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_________________П.В. Сергеев</w:t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М.П.   «_____» _________20___г.                     </w:t>
            </w:r>
          </w:p>
        </w:tc>
        <w:tc>
          <w:tcPr>
            <w:tcW w:w="5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итель: БУЗ Орловской области «Колпнянская ЦРБ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: ОАО «МРСК Центра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ы, нижеподписавшиеся, представить </w:t>
      </w:r>
      <w:r>
        <w:rPr>
          <w:b/>
        </w:rPr>
        <w:t xml:space="preserve">Исполнителя, </w:t>
      </w:r>
      <w:r>
        <w:rPr/>
        <w:t xml:space="preserve">с одной стороны и представитель </w:t>
      </w:r>
      <w:r>
        <w:rPr>
          <w:b/>
        </w:rPr>
        <w:t xml:space="preserve">Заказчика </w:t>
      </w:r>
      <w:r>
        <w:rPr/>
        <w:t xml:space="preserve">с другой стороны, составили настоящий акт в том, что </w:t>
      </w:r>
      <w:r>
        <w:rPr>
          <w:b/>
        </w:rPr>
        <w:t xml:space="preserve">Исполнитель </w:t>
      </w:r>
      <w:r>
        <w:rPr/>
        <w:t xml:space="preserve">выполнил, а </w:t>
      </w:r>
      <w:r>
        <w:rPr>
          <w:b/>
        </w:rPr>
        <w:t>Заказчик</w:t>
      </w:r>
      <w:r>
        <w:rPr/>
        <w:t xml:space="preserve"> принял следующие работы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1134"/>
        <w:gridCol w:w="1843"/>
        <w:gridCol w:w="1928"/>
        <w:gridCol w:w="1616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, без НДС, руб.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прописью: _____________________________________________________________</w:t>
      </w:r>
    </w:p>
    <w:p>
      <w:pPr>
        <w:pStyle w:val="Normal"/>
        <w:jc w:val="both"/>
        <w:rPr/>
      </w:pPr>
      <w:r>
        <w:rPr/>
        <w:t>НДС - нет</w:t>
      </w:r>
    </w:p>
    <w:p>
      <w:pPr>
        <w:pStyle w:val="Normal"/>
        <w:jc w:val="both"/>
        <w:rPr/>
      </w:pPr>
      <w:r>
        <w:rPr/>
        <w:t>Работы выполнены в полном объеме, в установленные сроки и с надлежащим качеством.</w:t>
      </w:r>
    </w:p>
    <w:p>
      <w:pPr>
        <w:pStyle w:val="Normal"/>
        <w:jc w:val="both"/>
        <w:rPr/>
      </w:pPr>
      <w:r>
        <w:rPr/>
        <w:t>Стороны  претензий  друг другу не име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  <w:gridCol w:w="543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ный врач  БУЗ Орловской области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Колпнянская ЦРБ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Сергеев П.В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ьник Колпнянского РЭС филиала ОАО «МРСК Центра» - «Орел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Мишин А.В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16:00Z</dcterms:created>
  <dc:creator>Kalmikova_EU</dc:creator>
  <dc:description/>
  <cp:keywords/>
  <dc:language>en-US</dc:language>
  <cp:lastModifiedBy>Заболотская Маргарита Владимировна</cp:lastModifiedBy>
  <cp:lastPrinted>2015-01-20T10:55:00Z</cp:lastPrinted>
  <dcterms:modified xsi:type="dcterms:W3CDTF">2016-01-25T11:19:00Z</dcterms:modified>
  <cp:revision>12</cp:revision>
  <dc:subject/>
  <dc:title>Приложение 3</dc:title>
</cp:coreProperties>
</file>