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18160</wp:posOffset>
                </wp:positionV>
                <wp:extent cx="2677160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6"/>
                            </w:tblGrid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2160" w:leader="none"/>
                                    </w:tabs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директора -главный инжен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илиала ПАО  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_______________Антонов В. А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“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”  ___________  2018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119.6pt;mso-wrap-distance-left:9pt;mso-wrap-distance-right:0pt;mso-wrap-distance-top:0pt;mso-wrap-distance-bottom:0pt;margin-top:40.8pt;mso-position-vertical-relative:page;margin-left:27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6"/>
                      </w:tblGrid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center" w:pos="2160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главный инжен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илиала ПАО  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_______________Антонов В. А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”  ___________  2018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питьевой воды высшей категории в бутылях «18,9 л» для филиала ПАО «МРСК Центра» - «Воронежэнерго» на 2019 год.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Общая часть.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6"/>
        </w:rPr>
        <w:t>ПАО «МРСК Центра» производит закупку питьевой воды в бутылях «18,9 л» для нужд сотрудников филиала ПАО «МРСК Центра» - «Воронежэнерго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Предмет закуп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питьевой воды высшей категории в бутылях «18,9 л», согласно номенклатуре и сроки установленные данным ТЗ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971"/>
        <w:gridCol w:w="1285"/>
        <w:gridCol w:w="1658"/>
      </w:tblGrid>
      <w:tr>
        <w:trPr>
          <w:trHeight w:val="315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9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.изм.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ьевая вода высшей категории в бутылях18,9 л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тавка питьевой воды в бутылях производится на склады получателя – филиала ПАО «МРСК Центра» - </w:t>
      </w:r>
      <w:r>
        <w:rPr/>
        <w:t>«Воронежэнерго»: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3544"/>
        <w:gridCol w:w="209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ран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ка постав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ставки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г. Вороне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33, г. Воронеж, ул. Арзамасская, д.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9 – декабрь 2019</w:t>
            </w:r>
          </w:p>
        </w:tc>
      </w:tr>
      <w:tr>
        <w:trPr>
          <w:trHeight w:val="1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г. Вороне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26, г. Воронеж, ул. 9 Января, 2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9 – декабрь 2019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г. Боб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Энергетиков, 2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9 – декабрь 2019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утурли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говая,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9 – декабрь 2019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 Кам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4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9 – декабрь 20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тропавл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 21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9 – декабрь 20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оробье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калова, 5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9 – декабрь 20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Гриба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Шолохова,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9 – декабрь 2019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 Тал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асильевка,  Таловского р-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9 – декабрь 20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ер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8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9 – декабрь 20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авл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онская, 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9 – декабрь 20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инский р-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ски, ул. Пролетарская,5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9 – декабрь 20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Сом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рнатовского, д. 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9 – декабрь 2019</w:t>
            </w:r>
          </w:p>
        </w:tc>
      </w:tr>
    </w:tbl>
    <w:p>
      <w:pPr>
        <w:pStyle w:val="Normal"/>
        <w:ind w:left="851" w:hanging="0"/>
        <w:jc w:val="both"/>
        <w:rPr/>
      </w:pPr>
      <w:r>
        <w:rPr>
          <w:b/>
          <w:bCs/>
          <w:sz w:val="26"/>
          <w:szCs w:val="26"/>
        </w:rPr>
        <w:t>3.Общие требования.</w:t>
      </w:r>
    </w:p>
    <w:p>
      <w:pPr>
        <w:pStyle w:val="Style22"/>
        <w:tabs>
          <w:tab w:val="clear" w:pos="708"/>
          <w:tab w:val="left" w:pos="1560" w:leader="none"/>
        </w:tabs>
        <w:ind w:left="0" w:firstLine="851"/>
        <w:jc w:val="both"/>
        <w:rPr>
          <w:color w:val="000000"/>
          <w:sz w:val="26"/>
          <w:szCs w:val="26"/>
        </w:rPr>
      </w:pPr>
      <w:r>
        <w:rPr>
          <w:sz w:val="24"/>
          <w:szCs w:val="26"/>
        </w:rPr>
        <w:t>3.1</w:t>
      </w:r>
      <w:r>
        <w:rPr>
          <w:sz w:val="26"/>
          <w:szCs w:val="26"/>
        </w:rPr>
        <w:t>. Вода питьевая высшей категории в бутылях «18,9 л» должна соответствовать требованиям ГОСТ или ТУ на данный вид товара.</w:t>
      </w:r>
    </w:p>
    <w:p>
      <w:pPr>
        <w:pStyle w:val="Style22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 Упаковка, транспортирование, условия и сроки хране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Упаковка, маркировка, транспортирование, условия и сроки хранения товара должны соответствовать требованиям, указанным в технических условиях изготовителя и требованиям ГОСТ. 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6"/>
          <w:szCs w:val="26"/>
        </w:rPr>
        <w:t>3.1.2. Гарантийные обязательства.</w:t>
      </w:r>
    </w:p>
    <w:p>
      <w:pPr>
        <w:pStyle w:val="Style22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на поставляемый товар должна распространяться не менее чем на 15 дней. Время начала исчисления гарантийного срока – с момента поставки товара. Поставщик должен за свой счет и сроки, согласованные с Заказчиком, устранять любые дефекты в поставляемом товаре, выявленные в период гарантийного срока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1.3. Состав технической и эксплуатационной документации</w:t>
      </w:r>
    </w:p>
    <w:p>
      <w:pPr>
        <w:pStyle w:val="Style22"/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>Предоставляемая Поставщиком техническая и эксплуатационная документация для каждой партии товара должна включать:</w:t>
      </w:r>
    </w:p>
    <w:p>
      <w:pPr>
        <w:pStyle w:val="Style22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 каче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4. Сроки и очередность поставки товара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товара, входящая в предмет Договора должна быть выполнена в сроки указанные в графике поставки, утвержденном заказчиком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вка требуется в течение 2019 г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вка товара на склады Покупателя осуществляется автотранспортом Поставщик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Требования к Поставщик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личие действующих лицензий на виды деятельности, связанные с поставкой данного вида товара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ыбор завода изготовителя производится по согласованию с заказчик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6. Правила приемки товара. </w:t>
      </w:r>
    </w:p>
    <w:p>
      <w:pPr>
        <w:pStyle w:val="BodyText21"/>
        <w:ind w:firstLine="851"/>
        <w:rPr/>
      </w:pPr>
      <w:r>
        <w:rPr>
          <w:sz w:val="26"/>
        </w:rPr>
        <w:t>Весь поставляемый товар проходит входной контроль, осуществляемый представителями филиала ПАО «МРСК Центра»-«Воронежэнерго» при получении на склад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оплаты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плата производится в течение 30 календарных дней после поста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Управления делами -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аппарата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лиала ПАО «МРСК Центра» -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Воронежэнерго»                                                                               И. С. Кирилиши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 ПОСТАВ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итьевой воды в бутылях на склады филиала ПАО «МРСК Центра» - «Воронежэнерго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977"/>
        <w:gridCol w:w="1559"/>
        <w:gridCol w:w="1843"/>
      </w:tblGrid>
      <w:tr>
        <w:trPr>
          <w:trHeight w:val="4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№ </w:t>
            </w:r>
            <w:r>
              <w:rPr>
                <w:b/>
                <w:color w:val="000000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Наименование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Адрес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Количество,</w:t>
            </w:r>
          </w:p>
          <w:p>
            <w:pPr>
              <w:pStyle w:val="Style2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Периодичность поставки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Исполнительный аппарат, г. Воронеж ул. Арзамасская, 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раз в месяц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Воронежский, г. Воронеж ул. 9-е Января, 2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Бобровский, г. Бобров, пер. Энергетиков, 2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Каменский, пгт. Каменка, ул. Советская, 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Петропавловский, с. Петропавловка, ул. Восточная 2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Воробьевский, с. Воробьевка, ул. Чкалова, 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Грибановский, пгт. Грибанова, пер. Шолохова,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Таловский, пгт. Таловая, п. Васильевка Таловского р-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Терновский, г. Терновка, ул. Октябрьская, 8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 Павловский, г. Павловск, ул. Донская, 2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ЭС Бутурлиновский, г. Бутурлиновка, ул. Беговая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ЭС Поворинский, Поворинский р-н, с. Пески, ул. Пролетарская,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Сомово, ул. Курнатовского, д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right" w:pos="9639" w:leader="none"/>
      </w:tabs>
      <w:rPr/>
    </w:pPr>
    <w:r>
      <w:rPr>
        <w:sz w:val="20"/>
        <w:szCs w:val="20"/>
      </w:rPr>
      <w:t>Техническое задание</w:t>
      <w:tab/>
      <w:tab/>
      <w:t>П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Symbol" w:hAnsi="Symbol" w:eastAsia="MS Mincho;ＭＳ 明朝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47:00Z</dcterms:created>
  <dc:creator>Hostantsev_AY</dc:creator>
  <dc:description/>
  <cp:keywords/>
  <dc:language>en-US</dc:language>
  <cp:lastModifiedBy>Чаплыгин Александр Александрович</cp:lastModifiedBy>
  <cp:lastPrinted>2018-10-05T09:43:00Z</cp:lastPrinted>
  <dcterms:modified xsi:type="dcterms:W3CDTF">2018-10-05T07:17:00Z</dcterms:modified>
  <cp:revision>4</cp:revision>
  <dc:subject>закупка ВВ</dc:subject>
  <dc:title>Техническое задание</dc:title>
</cp:coreProperties>
</file>