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6"/>
          <w:szCs w:val="26"/>
        </w:rPr>
        <w:t>Филиал ПАО «МРСК Центра» - «Орелэнерго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82270</wp:posOffset>
                </wp:positionV>
                <wp:extent cx="3203575" cy="1838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___И.В. Колуба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2017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44.75pt;mso-wrap-distance-left:9pt;mso-wrap-distance-right:9pt;mso-wrap-distance-top:0pt;mso-wrap-distance-bottom:0pt;margin-top:30.1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ПАО «МРСК Центра»</w:t>
                      </w:r>
                      <w:r>
                        <w:rPr>
                          <w:sz w:val="24"/>
                          <w:szCs w:val="24"/>
                          <w:shd w:fill="FFFFFF" w:val="clear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-</w:t>
                      </w:r>
                      <w:r>
                        <w:rPr>
                          <w:sz w:val="24"/>
                          <w:szCs w:val="24"/>
                          <w:shd w:fill="FFFFFF" w:val="clear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___________________И.В. Колуба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4"/>
                          <w:shd w:fill="FFFFFF" w:val="clear"/>
                        </w:rPr>
                        <w:t>«___»</w:t>
                      </w: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______________ 2017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  <w:lang w:val="en-US" w:eastAsia="ar-SA"/>
        </w:rPr>
      </w:pPr>
      <w:r>
        <w:rPr>
          <w:sz w:val="26"/>
          <w:szCs w:val="26"/>
          <w:shd w:fill="FFFFFF" w:val="clear"/>
          <w:lang w:val="en-US"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И.о. начальника департамента К и 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</w:p>
    <w:p>
      <w:pPr>
        <w:pStyle w:val="Normal"/>
        <w:keepLines/>
        <w:suppressLineNumbers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____Е.Е. Симонов</w:t>
      </w:r>
    </w:p>
    <w:p>
      <w:pPr>
        <w:pStyle w:val="Style26"/>
        <w:ind w:left="34" w:hanging="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«___»______________ 2017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/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</wp:posOffset>
                </wp:positionH>
                <wp:positionV relativeFrom="paragraph">
                  <wp:posOffset>497840</wp:posOffset>
                </wp:positionV>
                <wp:extent cx="6026785" cy="2286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Начальник Управ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развития и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ксплуатации автоматизированных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истем диспетчерского управления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Департамента К и ТАСУ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ПАО «МРСК Центра»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spacing w:lineRule="auto" w:line="48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______________ Э.М. Шереметцев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«___»_______________ 201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80.05pt;mso-wrap-distance-left:9pt;mso-wrap-distance-right:9pt;mso-wrap-distance-top:0pt;mso-wrap-distance-bottom:0pt;margin-top:39.2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snapToGrid w:val="false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Начальник Управ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 развития и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эксплуатации автоматизированных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истем диспетчерского управления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Департамента К и ТАСУ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ПАО «МРСК Центра»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spacing w:lineRule="auto" w:line="48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______________ Э.М. Шереметцев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spacing w:lineRule="auto" w:line="480"/>
                        <w:rPr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«___»_______________ 2017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7082790</wp:posOffset>
                </wp:positionV>
                <wp:extent cx="2525395" cy="2319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31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управления корпоративных и технологических автоматизированных систем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филиала ПАО «МРСК Центра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__А.С. Комисса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«___»__________________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82.6pt;mso-wrap-distance-left:9pt;mso-wrap-distance-right:0pt;mso-wrap-distance-top:0pt;mso-wrap-distance-bottom:0pt;margin-top:557.7pt;mso-position-vertical-relative:page;margin-left:29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управления корпоративных и технологических автоматизированных систем управл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филиала 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______________А.С. Комисса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«___»__________________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kern w:val="0"/>
          <w:sz w:val="26"/>
          <w:szCs w:val="26"/>
          <w:shd w:fill="FFFFFF" w:val="clear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fldChar w:fldCharType="separate"/>
          </w:r>
          <w:hyperlink w:anchor="__RefHeading___Toc441069848"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441069849">
            <w:r>
              <w:rPr>
                <w:rStyle w:val="IndexLink"/>
                <w:sz w:val="26"/>
                <w:szCs w:val="26"/>
              </w:rPr>
              <w:t>2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441069850">
            <w:r>
              <w:rPr>
                <w:rStyle w:val="IndexLink"/>
                <w:sz w:val="26"/>
                <w:szCs w:val="26"/>
              </w:rPr>
              <w:t>3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441069851">
            <w:r>
              <w:rPr>
                <w:rStyle w:val="IndexLink"/>
                <w:sz w:val="26"/>
                <w:szCs w:val="26"/>
              </w:rPr>
              <w:t>4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441069853">
            <w:r>
              <w:rPr>
                <w:rStyle w:val="IndexLink"/>
                <w:sz w:val="26"/>
                <w:szCs w:val="26"/>
              </w:rPr>
              <w:t>5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441069854">
            <w:r>
              <w:rPr>
                <w:rStyle w:val="IndexLink"/>
                <w:sz w:val="26"/>
                <w:szCs w:val="26"/>
              </w:rPr>
              <w:t>6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441069855">
            <w:r>
              <w:rPr>
                <w:rStyle w:val="IndexLink"/>
                <w:sz w:val="26"/>
                <w:szCs w:val="26"/>
              </w:rPr>
              <w:t>7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441069856">
            <w:r>
              <w:rPr>
                <w:rStyle w:val="IndexLink"/>
                <w:sz w:val="26"/>
                <w:szCs w:val="26"/>
              </w:rPr>
              <w:t>8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плата выполненных работ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441069857">
            <w:r>
              <w:rPr>
                <w:rStyle w:val="IndexLink"/>
                <w:sz w:val="26"/>
                <w:szCs w:val="26"/>
              </w:rPr>
              <w:t>Приложение № 1</w:t>
              <w:tab/>
              <w:t>6</w:t>
            </w:r>
          </w:hyperlink>
          <w:r>
            <w:rPr>
              <w:rStyle w:val="IndexLink"/>
              <w:sz w:val="26"/>
              <w:szCs w:val="26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441069848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принтеров для нужд филиала ПАО «МРСК Центра» - «Орелэнерго»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</w:p>
    <w:p>
      <w:pPr>
        <w:pStyle w:val="22"/>
        <w:ind w:left="0" w:firstLine="709"/>
        <w:jc w:val="both"/>
        <w:rPr/>
      </w:pPr>
      <w:r>
        <w:rPr>
          <w:sz w:val="26"/>
          <w:szCs w:val="26"/>
        </w:rPr>
        <w:t xml:space="preserve">Филиал ПАО «МРСК Центра» - «Орелэнерго»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г. Орел, пл. Мира, д. 2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рядчик: </w:t>
      </w:r>
      <w:r>
        <w:rPr>
          <w:bCs/>
          <w:sz w:val="26"/>
          <w:szCs w:val="26"/>
        </w:rPr>
        <w:t xml:space="preserve">определяется по итогам </w:t>
      </w:r>
      <w:r>
        <w:rPr>
          <w:sz w:val="26"/>
          <w:szCs w:val="26"/>
        </w:rPr>
        <w:t>торговой процедуры</w:t>
      </w:r>
      <w:r>
        <w:rPr>
          <w:bCs/>
          <w:sz w:val="26"/>
          <w:szCs w:val="26"/>
        </w:rPr>
        <w:t>.</w:t>
      </w:r>
    </w:p>
    <w:p>
      <w:pPr>
        <w:pStyle w:val="Normal"/>
        <w:ind w:left="-57" w:firstLine="76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ая цель: </w:t>
      </w:r>
      <w:r>
        <w:rPr>
          <w:sz w:val="26"/>
          <w:szCs w:val="26"/>
        </w:rPr>
        <w:t>выбор Подрядчика для заключения договора на выполнение работ по заправке и восстановлению картриджей для принтеров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441069849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работ</w:t>
      </w:r>
      <w:r>
        <w:rPr>
          <w:sz w:val="26"/>
          <w:szCs w:val="26"/>
        </w:rPr>
        <w:t>: С момента заключения договора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вершение работ</w:t>
      </w:r>
      <w:r>
        <w:rPr>
          <w:sz w:val="26"/>
          <w:szCs w:val="26"/>
        </w:rPr>
        <w:t>:  29.12.2017 г</w:t>
      </w:r>
      <w:r>
        <w:rPr>
          <w:b/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441069850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color w:val="000000"/>
          <w:sz w:val="26"/>
          <w:szCs w:val="26"/>
        </w:rPr>
        <w:t>Выполняется на основании статьи ПЗ 2017г, лот « 3000476 », закупка № 20091400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bookmarkStart w:id="3" w:name="__RefHeading___Toc441069851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Требования к Подрядчику.</w:t>
      </w:r>
    </w:p>
    <w:p>
      <w:pPr>
        <w:pStyle w:val="Normal"/>
        <w:ind w:firstLine="709"/>
        <w:rPr/>
      </w:pPr>
      <w:r>
        <w:rPr>
          <w:rFonts w:eastAsia="Times New Roman"/>
          <w:sz w:val="26"/>
          <w:szCs w:val="26"/>
        </w:rPr>
        <w:t xml:space="preserve">Участник торговой процедуры </w:t>
      </w:r>
      <w:r>
        <w:rPr>
          <w:sz w:val="26"/>
          <w:szCs w:val="26"/>
        </w:rPr>
        <w:t>и привлекаемые им субподрядчики должны иметь опыт работы в области поставок подобного оборудования   – не менее 2 л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441069853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 рабо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и №1 настоящего ТЗ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копление и хранение оборудования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авка оборудования для выполнения работ Подрядчику по запросам Заказчика, а так же возврат их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трех рабочих дней после получения оборудования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может присваивать запросу на выполнение работ параметр – «Высокий приоритет» или «Наивысший приоритет». Указанный параметр определяется Заказчиком  самостоятельно, в зависимости от значимости требующего обслуживания оборудования.</w:t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При выполнении инцидентных разовых запросов на работы по обслуживанию оборудования с параметром «Высокий приоритет» и «Наивысший приоритет» специалисты Подрядчика осуществляют самостоятельный выезд для выполнения работ по обслуживанию оборудования на рабочих местах Заказчика.</w:t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Heading1"/>
        <w:numPr>
          <w:ilvl w:val="0"/>
          <w:numId w:val="2"/>
        </w:numPr>
        <w:rPr/>
      </w:pPr>
      <w:bookmarkStart w:id="5" w:name="__RefHeading___Toc441069854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Срок выполнения работ в рамках договора по заправке и восстановлению картриджей для принтеров не может  превышать 5 рабочих  дней,  с момента получения Подрядчиком оборудования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бот по заправке и восстановлению картриджей для принтеров  Подрядчик согласовывает  с Заказчиком объем, стоимость и сроки проведения работ.</w:t>
      </w:r>
      <w:r>
        <w:rPr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зовых запросов на выполнение работ по заправке и восстановлению картриджей для принтеров  с параметром «Высокий приоритет» и «Наивысший приоритет» Подрядчик  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6" w:name="__RefHeading___Toc44106985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се оборудование, при получении его из технического обслуживания по факту завершения работ проверяется специалистами филиала ПАО «МРСК Центра» - «Орелэнерго» с оформлением акта сдачи-приемки работ. В случае выявления дефектов (в отремонтированных узлах)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Гарантия на выполненные работы в рамках договора на выполнение работ по техническому обслуживанию оборудования должна распространяться не менее чем на 3 месяцев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исчисления гарантийного срока отремонтированного Подрядчиком оборудования исчисляется с момента подписания Сторонами акта сдачи–приемки работ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Подрядчик должен за свой счет и в сроки, согласованные с Заказчиком, устранять любые дефекты (в отремонтированных узлах) в оборудовании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__RefHeading___Toc44106985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Оплата выполненных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Стоимость работ по техническому обслуживанию оборудования определяется в соответствии со Спецификацией работ (Приложение №1 к данному ТЗ) специалистами Подрядчика после диагно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598"/>
        <w:gridCol w:w="2204"/>
        <w:gridCol w:w="1395"/>
        <w:gridCol w:w="1487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СЭ СДТУ и И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Коз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20"/>
        <w:gridCol w:w="2196"/>
        <w:gridCol w:w="1392"/>
        <w:gridCol w:w="147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контроллинга информационных технологий и телекоммуникац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Хохл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441069857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заправке и восстановлению картриджей </w:t>
      </w:r>
    </w:p>
    <w:p>
      <w:pPr>
        <w:pStyle w:val="Normal"/>
        <w:ind w:left="34" w:hanging="0"/>
        <w:jc w:val="right"/>
        <w:rPr/>
      </w:pPr>
      <w:r>
        <w:rPr>
          <w:sz w:val="26"/>
          <w:szCs w:val="26"/>
        </w:rPr>
        <w:t>для нужд филиала ПАО  «МРСК Центра» - «Орелэнерго»</w:t>
      </w:r>
    </w:p>
    <w:p>
      <w:pPr>
        <w:pStyle w:val="Style22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ind w:left="34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709"/>
        <w:gridCol w:w="1559"/>
      </w:tblGrid>
      <w:tr>
        <w:trPr>
          <w:tblHeader w:val="true"/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Ед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иничная расценка без НДС, руб.</w:t>
            </w:r>
          </w:p>
        </w:tc>
      </w:tr>
      <w:tr>
        <w:trPr>
          <w:trHeight w:val="7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Заправка, восстановление и ремонт картриджей</w:t>
            </w:r>
          </w:p>
        </w:tc>
      </w:tr>
      <w:tr>
        <w:trPr>
          <w:trHeight w:val="7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Заправка картриджей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200 (C711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200 (C7115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00 (Q261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00 (Q2613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150 (Q2624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160/1320 (Q5949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20 (Q5949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M1522 (CB436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05/1006 (CB43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1536 (CE278A (№78A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12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20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KYOCERA KM-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410/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(FX-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1A HP №72 голубо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2A HP №72 малинов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3A HP №72 жёлт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726 Vivera матовый черный для DesignJet T1200/1300 30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для </w:t>
            </w:r>
            <w:r>
              <w:rPr>
                <w:color w:val="000000"/>
                <w:sz w:val="26"/>
                <w:szCs w:val="26"/>
                <w:lang w:val="en-US"/>
              </w:rPr>
              <w:t>OK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B</w:t>
            </w:r>
            <w:r>
              <w:rPr>
                <w:color w:val="000000"/>
                <w:sz w:val="26"/>
                <w:szCs w:val="26"/>
              </w:rPr>
              <w:t xml:space="preserve"> 4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2015 (CS-Q755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Samsung ML-20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EP-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712 для LBP 3010 / 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0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Black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1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yan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2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Yellow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40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at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  <w:r>
              <w:rPr>
                <w:color w:val="000000"/>
                <w:sz w:val="26"/>
                <w:szCs w:val="26"/>
                <w:lang w:val="en-US"/>
              </w:rPr>
              <w:t>blac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50 (Q2624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60/1320 (Q5949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20 (Q5949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M1522 (CB436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05/1006 (CB43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1536 (CE278A (№78A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12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20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KM-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410/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Восстановление картриджа </w:t>
            </w: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336 (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3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</w:t>
            </w:r>
            <w:r>
              <w:rPr>
                <w:sz w:val="26"/>
                <w:szCs w:val="26"/>
                <w:lang w:val="en-US"/>
              </w:rPr>
              <w:t>FC 108, FC 128, FC 208, FC 220, FC 228, FC 336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(E-1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anon (FX-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для OKI MB 4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20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EP-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712 для LBP 3010 / 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0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Black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1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yan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2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Yellow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agent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C9403A mat. blac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22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426" w:gutter="0" w:header="708" w:top="851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9:00Z</dcterms:created>
  <dc:creator>Сапелин Александр</dc:creator>
  <dc:description/>
  <cp:keywords/>
  <dc:language>en-US</dc:language>
  <cp:lastModifiedBy>Хохлов Евгений Викторович</cp:lastModifiedBy>
  <cp:lastPrinted>2017-01-23T08:56:00Z</cp:lastPrinted>
  <dcterms:modified xsi:type="dcterms:W3CDTF">2017-01-23T05:57:00Z</dcterms:modified>
  <cp:revision>6</cp:revision>
  <dc:subject/>
  <dc:title>Филиал ОАО «МРСК Центра» - «Белгородэнерго»</dc:title>
</cp:coreProperties>
</file>