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3454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3454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3454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3454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345465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345466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75345467"/>
      <w:bookmarkStart w:id="17" w:name="_Ref3889590"/>
      <w:bookmarkStart w:id="18" w:name="_Ref3884577"/>
      <w:bookmarkStart w:id="19" w:name="_Ref3884545"/>
      <w:bookmarkStart w:id="20" w:name="_Ref440361610"/>
      <w:bookmarkStart w:id="21" w:name="_Ref440361531"/>
      <w:bookmarkStart w:id="22" w:name="_Ref93265116"/>
      <w:bookmarkStart w:id="23" w:name="_Ref93264992"/>
      <w:bookmarkStart w:id="24" w:name="_Ref89649494"/>
      <w:bookmarkStart w:id="25" w:name="_Ref34763774"/>
      <w:bookmarkEnd w:id="16"/>
      <w:bookmarkEnd w:id="20"/>
      <w:bookmarkEnd w:id="21"/>
      <w:bookmarkEnd w:id="22"/>
      <w:bookmarkEnd w:id="23"/>
      <w:bookmarkEnd w:id="24"/>
      <w:bookmarkEnd w:id="25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6" w:name="__RefHeading___Toc75345468"/>
      <w:bookmarkEnd w:id="26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» «Воронеж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7" w:name="__RefHeading___Toc75345469"/>
      <w:bookmarkEnd w:id="2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28" w:name="_Ref381824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описываются все позиции Технического(их) задания(ий) (</w:t>
      </w:r>
      <w:r>
        <w:rPr>
          <w:i/>
          <w:sz w:val="24"/>
          <w:szCs w:val="24"/>
        </w:rPr>
        <w:t xml:space="preserve">часть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«ТЕХНИЧЕСКАЯ ЧАСТЬ</w:t>
      </w:r>
      <w:r>
        <w:rPr>
          <w:sz w:val="24"/>
          <w:szCs w:val="24"/>
          <w:lang w:val="ru-RU"/>
        </w:rPr>
        <w:t>.</w:t>
      </w:r>
      <w:bookmarkEnd w:id="28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29" w:name="__RefHeading___Toc75345470"/>
      <w:bookmarkEnd w:id="2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0" w:name="__RefHeading___Toc75345471"/>
      <w:bookmarkStart w:id="31" w:name="_Ref3903779"/>
      <w:bookmarkEnd w:id="30"/>
      <w:r>
        <w:rPr>
          <w:sz w:val="24"/>
          <w:szCs w:val="24"/>
          <w:lang w:val="ru-RU"/>
        </w:rPr>
        <w:t>Сводная таблица стоимости услуг (форма 2)</w:t>
      </w:r>
      <w:bookmarkEnd w:id="3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2" w:name="__RefHeading___Toc75345472"/>
      <w:bookmarkEnd w:id="3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МРСК Центра»</w:t>
            </w:r>
            <w:r>
              <w:rPr/>
              <w:t xml:space="preserve"> «Воронежэнерго»</w:t>
            </w:r>
            <w:r>
              <w:rPr>
                <w:i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3" w:name="__RefHeading___Toc75345473"/>
      <w:bookmarkEnd w:id="3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454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>о всех таблицах</w:t>
      </w:r>
      <w:r>
        <w:rPr>
          <w:sz w:val="24"/>
          <w:szCs w:val="24"/>
        </w:rPr>
        <w:t xml:space="preserve"> 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МРСК Центра» и ПАО «МРСК Центра и Приволжья») и/или филиалам Обществ(а) в данной форме необходимо выполнять только если Сведения о начальной (максимальной) цене договора (цене лота) (указанные в Информационной карте закупочной документации) содержат такое разбиение по Обществам (ПАО «МРСК Центра» и ПАО «МРСК Центра и Приволжья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4" w:name="__RefHeading___Toc75345474"/>
      <w:bookmarkEnd w:id="3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5" w:name="_Ref440361610"/>
      <w:bookmarkStart w:id="36" w:name="_Ref440361531"/>
      <w:bookmarkStart w:id="37" w:name="_Ref93265116"/>
      <w:bookmarkStart w:id="38" w:name="_Ref93264992"/>
      <w:bookmarkStart w:id="39" w:name="_Ref89649494"/>
      <w:bookmarkStart w:id="40" w:name="_Ref34763774"/>
      <w:bookmarkStart w:id="41" w:name="__RefHeading___Toc75345475"/>
      <w:bookmarkStart w:id="42" w:name="_Ref55336359"/>
      <w:bookmarkStart w:id="43" w:name="_Ref55335823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2"/>
      <w:bookmarkEnd w:id="43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4" w:name="__RefHeading___Toc75345476"/>
      <w:bookmarkStart w:id="45" w:name="_Ref444173154"/>
      <w:bookmarkStart w:id="46" w:name="_Ref440272119"/>
      <w:bookmarkEnd w:id="44"/>
      <w:r>
        <w:rPr>
          <w:sz w:val="24"/>
          <w:szCs w:val="24"/>
        </w:rPr>
        <w:t>Форма Анкеты Участника</w:t>
      </w:r>
      <w:bookmarkEnd w:id="45"/>
      <w:bookmarkEnd w:id="46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47" w:name="_Ref444173192"/>
      <w:bookmarkStart w:id="48" w:name="_Ref444173080"/>
      <w:bookmarkStart w:id="49" w:name="_Ref440272147"/>
      <w:bookmarkEnd w:id="47"/>
      <w:bookmarkEnd w:id="48"/>
      <w:bookmarkEnd w:id="49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0" w:name="_Ref444173192"/>
      <w:bookmarkStart w:id="51" w:name="_Ref444173080"/>
      <w:bookmarkStart w:id="52" w:name="_Ref440272147"/>
      <w:bookmarkStart w:id="53" w:name="_Ref444173192"/>
      <w:bookmarkStart w:id="54" w:name="_Ref444173080"/>
      <w:bookmarkStart w:id="55" w:name="_Ref440272147"/>
      <w:bookmarkEnd w:id="53"/>
      <w:bookmarkEnd w:id="54"/>
      <w:bookmarkEnd w:id="55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6" w:name="__RefHeading___Toc75345477"/>
      <w:r>
        <w:rPr>
          <w:sz w:val="24"/>
          <w:szCs w:val="24"/>
        </w:rPr>
        <w:t>Инструкции по заполнению</w:t>
      </w:r>
      <w:bookmarkEnd w:id="56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57" w:name="_Ref55336378"/>
      <w:bookmarkStart w:id="58" w:name="_Ref55336378"/>
      <w:bookmarkEnd w:id="58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9" w:name="_Ref55336378"/>
      <w:bookmarkStart w:id="60" w:name="__RefHeading___Toc75345478"/>
      <w:bookmarkStart w:id="61" w:name="_Ref440376401"/>
      <w:bookmarkStart w:id="62" w:name="_Ref440376324"/>
      <w:bookmarkEnd w:id="59"/>
      <w:bookmarkEnd w:id="6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3" w:name="__RefHeading___Toc75345479"/>
      <w:bookmarkEnd w:id="63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75345480"/>
      <w:bookmarkEnd w:id="6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75345481"/>
      <w:bookmarkStart w:id="66" w:name="_Ref90381141"/>
      <w:bookmarkStart w:id="67" w:name="_Ref440274961"/>
      <w:bookmarkStart w:id="68" w:name="_Ref440272510"/>
      <w:bookmarkStart w:id="69" w:name="_Ref93268099"/>
      <w:bookmarkStart w:id="70" w:name="_Ref93268095"/>
      <w:bookmarkEnd w:id="6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6"/>
      <w:bookmarkEnd w:id="67"/>
      <w:bookmarkEnd w:id="68"/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75345482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75345483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3" w:name="__RefHeading___Toc75345484"/>
      <w:bookmarkEnd w:id="73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4" w:name="__RefHeading___Toc75345485"/>
      <w:bookmarkStart w:id="75" w:name="_Ref449017298"/>
      <w:bookmarkEnd w:id="74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75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6" w:name="__RefHeading___Toc75345486"/>
      <w:bookmarkEnd w:id="76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345487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8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8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9" w:name="__RefHeading___Toc75345488"/>
      <w:bookmarkStart w:id="80" w:name="_Ref55336389"/>
      <w:bookmarkStart w:id="81" w:name="_Ref55336398"/>
      <w:bookmarkEnd w:id="79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0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2" w:name="__RefHeading___Toc75345489"/>
      <w:bookmarkEnd w:id="82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3" w:name="__RefHeading___Toc75345490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4" w:name="__RefHeading___Toc75345491"/>
      <w:bookmarkEnd w:id="84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1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5345492"/>
      <w:bookmarkEnd w:id="85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5345493"/>
      <w:bookmarkEnd w:id="8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7" w:name="__RefHeading___Toc75345494"/>
      <w:bookmarkEnd w:id="87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8" w:name="__RefHeading___Toc75345495"/>
      <w:bookmarkEnd w:id="88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9" w:name="__RefHeading___Toc75345496"/>
      <w:bookmarkEnd w:id="89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0" w:name="_PictureBullets"/>
      <w:bookmarkStart w:id="91" w:name="_PictureBullets"/>
      <w:bookmarkEnd w:id="9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altName w:val="MS Mincho"/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2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5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6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3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;MS Mincho" w:hAnsi="Arial Unicode MS;MS Mincho" w:eastAsia="Arial Unicode MS;MS Mincho" w:cs="Arial Unicode MS;MS Mincho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;MS Mincho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;MS Mincho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;MS Mincho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;MS Mincho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;MS Mincho" w:hAnsi="Arial Unicode MS;MS Mincho" w:eastAsia="Arial Unicode MS;MS Mincho" w:cs="Arial Unicode MS;MS Mincho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;MS Mincho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;MS Mincho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MS Mincho" w:cs="Arial Unicode MS;MS Mincho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MS Mincho" w:cs="Arial Unicode MS;MS Mincho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MS Mincho" w:cs="Arial Unicode MS;MS Mincho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MS Mincho" w:cs="Arial Unicode MS;MS Mincho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MS Mincho" w:cs="Arial Unicode MS;MS Mincho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MS Mincho" w:cs="Arial Unicode MS;MS Mincho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MS Mincho" w:cs="Arial Unicode MS;MS Mincho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;MS Mincho" w:cs="Arial Unicode MS;MS Mincho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MS Mincho" w:cs="Arial Unicode MS;MS Mincho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MS Mincho" w:cs="Arial Unicode MS;MS Mincho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MS Mincho" w:cs="Arial Unicode MS;MS Mincho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MS Mincho" w:cs="Arial Unicode MS;MS Mincho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MS Mincho" w:cs="Arial Unicode MS;MS Mincho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MS Mincho" w:cs="Arial Unicode MS;MS Mincho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MS Mincho" w:cs="Arial Unicode MS;MS Mincho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MS Mincho" w:cs="Arial Unicode MS;MS Mincho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MS Mincho" w:hAnsi="Arial Unicode MS;MS Mincho" w:eastAsia="Arial Unicode MS;MS Mincho" w:cs="Arial Unicode MS;MS Mincho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6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4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;MS Mincho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5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;MS Mincho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Полукарова Екатерина Игоревна</cp:lastModifiedBy>
  <cp:lastPrinted>2019-01-21T17:01:00Z</cp:lastPrinted>
  <dcterms:modified xsi:type="dcterms:W3CDTF">2021-06-23T09:57:00Z</dcterms:modified>
  <cp:revision>46</cp:revision>
  <dc:subject/>
  <dc:title>закупочная документация</dc:title>
</cp:coreProperties>
</file>