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84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2"/>
        <w:gridCol w:w="4827"/>
      </w:tblGrid>
      <w:tr>
        <w:trPr>
          <w:trHeight w:val="1560" w:hRule="atLeast"/>
        </w:trPr>
        <w:tc>
          <w:tcPr>
            <w:tcW w:w="602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ОВАН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директора</w:t>
            </w:r>
          </w:p>
          <w:p>
            <w:pPr>
              <w:pStyle w:val="Normal"/>
              <w:ind w:left="142" w:hanging="0"/>
              <w:jc w:val="center"/>
              <w:rPr/>
            </w:pPr>
            <w:r>
              <w:rPr>
                <w:sz w:val="26"/>
                <w:szCs w:val="26"/>
              </w:rPr>
              <w:t>по инвестиционной деятельности филиал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АО «Россети Центр» - «Тамбовэнерго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_______________________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6"/>
                <w:szCs w:val="26"/>
              </w:rPr>
              <w:t>К.А. Свирин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«_____» _____________________ 2023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Первый заместитель директора - главный инженер филиал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О «Россети Центр» - «Тамбовэнерго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               </w:t>
            </w:r>
            <w:r>
              <w:rPr>
                <w:sz w:val="26"/>
                <w:szCs w:val="26"/>
              </w:rPr>
              <w:t>_______________________И.А. Седанов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_____» _____________________ 2023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lineRule="auto" w:line="276"/>
        <w:ind w:left="0" w:hanging="0"/>
        <w:rPr>
          <w:sz w:val="26"/>
          <w:szCs w:val="26"/>
        </w:rPr>
      </w:pPr>
      <w:r>
        <w:rPr>
          <w:sz w:val="26"/>
          <w:szCs w:val="26"/>
        </w:rPr>
        <w:t>ТЕХНИЧЕСКОЕ ЗАДА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проведение ТЗП по выбору подрядчика</w:t>
      </w:r>
    </w:p>
    <w:p>
      <w:pPr>
        <w:pStyle w:val="TextBodyIndent"/>
        <w:ind w:left="0" w:right="0" w:hanging="0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на выполнение работ по проектированию и строительству объекта: 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Строительство: ВЛ-10 кВ, КТП-10/0,4 кВ, ВЛ-0,4 кВ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для обеспечения технологического присоединения </w:t>
      </w:r>
      <w:r>
        <w:rPr>
          <w:bCs/>
          <w:sz w:val="26"/>
          <w:szCs w:val="26"/>
        </w:rPr>
        <w:t>объекта сельскохозяйственного производства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Договор технологическое присоединения к сетям филиала ПАО «Россети Центр» – «Тамбовэнерго» от 02.03.2022 № 42161236 энергопринимающих устройств заявителя: ИП Илларионов А.В. </w:t>
      </w:r>
    </w:p>
    <w:p>
      <w:pPr>
        <w:pStyle w:val="TextBodyIndent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Инвестиционная программа филиала ПАО «Россети Центр» - «Тамбовэнерго»</w:t>
      </w:r>
    </w:p>
    <w:p>
      <w:pPr>
        <w:pStyle w:val="TextBodyIndent"/>
        <w:jc w:val="both"/>
        <w:rPr/>
      </w:pPr>
      <w:r>
        <w:rPr>
          <w:bCs/>
          <w:iCs/>
          <w:sz w:val="26"/>
          <w:szCs w:val="26"/>
        </w:rPr>
        <w:t>(код инвестиционного проекта ТБ-2431, ТБ-2461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Общие требования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Местонахождение проектируемых электроустановок филиала ПАО «Россети Центр» – «Тамбовэнерго» и энергопринимающих устройств Заявителя:</w:t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2"/>
        <w:gridCol w:w="2415"/>
        <w:gridCol w:w="5464"/>
      </w:tblGrid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/>
            </w:pPr>
            <w:r>
              <w:rPr>
                <w:sz w:val="24"/>
                <w:szCs w:val="24"/>
              </w:rPr>
              <w:t>Кадастровый номер земельного участка на котором располагаются энергопринимающие устройства Заявителя</w:t>
            </w:r>
          </w:p>
        </w:tc>
      </w:tr>
      <w:tr>
        <w:trPr>
          <w:trHeight w:val="736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ервомайский</w:t>
            </w:r>
          </w:p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Северный РЭС)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Козьмодемьяновский сельсовет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:12:2403001:15</w:t>
            </w:r>
          </w:p>
        </w:tc>
      </w:tr>
    </w:tbl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/>
      </w:pPr>
      <w:r>
        <w:rPr>
          <w:sz w:val="26"/>
          <w:szCs w:val="26"/>
        </w:rPr>
        <w:t xml:space="preserve">Разработать проектно-сметную документацию (далее - ПСД) одной стадией (проектная документация в объеме п.4 ТЗ, рабочая документация, сметная документация) для нового строительства </w:t>
      </w:r>
      <w:r>
        <w:rPr>
          <w:bCs/>
          <w:sz w:val="26"/>
          <w:szCs w:val="26"/>
        </w:rPr>
        <w:t>объектов распределительной сети 10 (6)/0,4 кВ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и выполнить СМР</w:t>
      </w:r>
      <w:r>
        <w:rPr>
          <w:bCs/>
          <w:iCs/>
          <w:sz w:val="26"/>
          <w:szCs w:val="26"/>
        </w:rPr>
        <w:t xml:space="preserve"> с учетом требований НТД, указанных в п. 10 настоящего ТЗ (</w:t>
      </w:r>
      <w:r>
        <w:rPr>
          <w:bCs/>
          <w:sz w:val="26"/>
          <w:szCs w:val="26"/>
        </w:rPr>
        <w:t>при проектировании и строительстве необходимо руководствоваться последними редакциями документов, необходимых и действующих на момент выполнения работ, в том числе не указанных в данном ТЗ), в объеме следующих мероприятий: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/>
      </w:pPr>
      <w:r>
        <w:rPr>
          <w:sz w:val="26"/>
          <w:szCs w:val="26"/>
        </w:rPr>
        <w:t>Выполнить проектирование и строительство ВЛ-10 кВ от опоры № 3-70 (номер опоры уточнить проектом) ВЛ-10 кВ № 13, ПС 110/10 кВ Иловайская до места установки проектируемой ТП-10/0,4 кВ (СПП - элемент: Z68-TP42161236.02)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/>
      </w:pPr>
      <w:r>
        <w:rPr>
          <w:sz w:val="26"/>
          <w:szCs w:val="26"/>
        </w:rPr>
        <w:t xml:space="preserve">Выполнить проектирование и строительство ВЛИ-0,4 кВ </w:t>
      </w:r>
      <w:r>
        <w:rPr>
          <w:bCs/>
          <w:sz w:val="26"/>
          <w:szCs w:val="26"/>
        </w:rPr>
        <w:t>от РУ-0,4 кВ проектируемой ТП-10/0,4 кВ до границы участка заявителя</w:t>
      </w:r>
      <w:r>
        <w:rPr>
          <w:sz w:val="26"/>
          <w:szCs w:val="26"/>
        </w:rPr>
        <w:t xml:space="preserve"> (</w:t>
      </w:r>
      <w:r>
        <w:rPr>
          <w:bCs/>
          <w:sz w:val="26"/>
          <w:szCs w:val="26"/>
        </w:rPr>
        <w:t>СПП - элемент:</w:t>
      </w:r>
      <w:r>
        <w:rPr>
          <w:sz w:val="26"/>
          <w:szCs w:val="26"/>
        </w:rPr>
        <w:t xml:space="preserve"> Z68-TP42161236.03</w:t>
      </w:r>
      <w:r>
        <w:rPr>
          <w:bCs/>
          <w:sz w:val="26"/>
          <w:szCs w:val="26"/>
        </w:rPr>
        <w:t>)</w:t>
      </w:r>
      <w:r>
        <w:rPr>
          <w:sz w:val="26"/>
          <w:szCs w:val="26"/>
        </w:rPr>
        <w:t>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ыполнить проектирование и строительство ТП-10/0,4 кВ (киоскового типа, мощностью 160 кВА) (СПП – элемент: Z68-TP42161236.04)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ыполнить установку трехфазного прибора учета полукосвенного включения классом точности 1.0 и выше с трансформаторами тока 0,5 и выше на концевой опоре проектируемой ВЛИ-0,4 кВ </w:t>
      </w:r>
      <w:r>
        <w:rPr>
          <w:sz w:val="26"/>
          <w:szCs w:val="26"/>
        </w:rPr>
        <w:t>(</w:t>
      </w:r>
      <w:r>
        <w:rPr>
          <w:bCs/>
          <w:sz w:val="26"/>
          <w:szCs w:val="26"/>
        </w:rPr>
        <w:t>СПП - элемент: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Z68-</w:t>
      </w:r>
      <w:r>
        <w:rPr>
          <w:sz w:val="26"/>
          <w:szCs w:val="26"/>
        </w:rPr>
        <w:t xml:space="preserve"> TP42161236.01</w:t>
      </w:r>
      <w:r>
        <w:rPr>
          <w:bCs/>
          <w:sz w:val="26"/>
          <w:szCs w:val="26"/>
        </w:rPr>
        <w:t>)</w:t>
      </w:r>
      <w:r>
        <w:rPr>
          <w:sz w:val="26"/>
          <w:szCs w:val="26"/>
        </w:rPr>
        <w:t>.</w:t>
      </w:r>
    </w:p>
    <w:p>
      <w:pPr>
        <w:pStyle w:val="Normal"/>
        <w:numPr>
          <w:ilvl w:val="2"/>
          <w:numId w:val="3"/>
        </w:numPr>
        <w:ind w:left="0" w:firstLine="709"/>
        <w:jc w:val="both"/>
        <w:rPr/>
      </w:pPr>
      <w:r>
        <w:rPr>
          <w:sz w:val="26"/>
          <w:szCs w:val="26"/>
        </w:rPr>
        <w:t>Выполнить монтаж разъединителя (подстанционного) на последней опоре проектируемого участка ВЛ-10 кВ (СПП - элемент: Z68- TP42161236.02)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Этапность выполнения работ:</w:t>
      </w:r>
    </w:p>
    <w:p>
      <w:pPr>
        <w:pStyle w:val="TextBodyIndent"/>
        <w:tabs>
          <w:tab w:val="clear" w:pos="708"/>
          <w:tab w:val="left" w:pos="142" w:leader="none"/>
          <w:tab w:val="left" w:pos="1134" w:leader="none"/>
        </w:tabs>
        <w:suppressAutoHyphens w:val="false"/>
        <w:ind w:left="709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-й этап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;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sz w:val="26"/>
          <w:szCs w:val="26"/>
        </w:rPr>
        <w:t xml:space="preserve">Получение </w:t>
      </w:r>
      <w:r>
        <w:rPr>
          <w:sz w:val="26"/>
          <w:szCs w:val="26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прохождении ЛЭП 0,4-10 кВ (размещении ТП) по землям лесного участка (земли лесного фонда) направление заявления в министерство лесного хозяйства Тамбовской области о предоставлении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При прохождении ЛЭП 0,4-10 кВ (размещении ТП)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Тамбов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зработка ПСД одной стадией: проектной документации (пояснительной записки в соответствии с требованиями Постановления Правительства РФ № 87 (в редакции Постановления правительства № 963 от 27.05.2022), </w:t>
      </w:r>
      <w:r>
        <w:rPr>
          <w:color w:val="000000"/>
          <w:sz w:val="26"/>
          <w:szCs w:val="26"/>
        </w:rPr>
        <w:t xml:space="preserve">рабочей документации (в соответствии с требованиями </w:t>
      </w:r>
      <w:r>
        <w:rPr>
          <w:sz w:val="26"/>
          <w:szCs w:val="26"/>
        </w:rPr>
        <w:t>ГОСТ Р 21.101-2020</w:t>
      </w:r>
      <w:r>
        <w:rPr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и другой действующей НТД), сметной документации.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гласование ПСД с Заказчиком, </w:t>
      </w:r>
      <w:r>
        <w:rPr>
          <w:bCs/>
          <w:sz w:val="26"/>
          <w:szCs w:val="26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7"/>
        <w:numPr>
          <w:ilvl w:val="2"/>
          <w:numId w:val="3"/>
        </w:numPr>
        <w:ind w:left="0" w:right="0"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В целях сокращения затрат и сроков разработки </w:t>
      </w:r>
      <w:r>
        <w:rPr>
          <w:sz w:val="26"/>
          <w:szCs w:val="26"/>
        </w:rPr>
        <w:t>рабочей</w:t>
      </w:r>
      <w:r>
        <w:rPr>
          <w:sz w:val="26"/>
          <w:szCs w:val="26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6"/>
          <w:szCs w:val="26"/>
        </w:rPr>
        <w:t xml:space="preserve">и </w:t>
      </w:r>
      <w:r>
        <w:rPr>
          <w:sz w:val="26"/>
          <w:szCs w:val="26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-й этап:</w:t>
      </w:r>
    </w:p>
    <w:p>
      <w:pPr>
        <w:pStyle w:val="Style19"/>
        <w:numPr>
          <w:ilvl w:val="2"/>
          <w:numId w:val="3"/>
        </w:numPr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6"/>
          <w:szCs w:val="26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709" w:right="0" w:hanging="0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Исходные данные для проектирования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6"/>
          <w:szCs w:val="26"/>
        </w:rPr>
        <w:t>ТУ для присоединения к электрическим сетям № 20697461 от 10.11.2021 г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contextualSpacing/>
        <w:jc w:val="both"/>
        <w:rPr/>
      </w:pPr>
      <w:r>
        <w:rPr>
          <w:bCs/>
          <w:iCs/>
          <w:sz w:val="26"/>
          <w:szCs w:val="26"/>
        </w:rPr>
        <w:t xml:space="preserve">Максимальная присоединяемая мощность – </w:t>
      </w:r>
      <w:r>
        <w:rPr>
          <w:bCs/>
          <w:iCs/>
          <w:sz w:val="26"/>
          <w:szCs w:val="26"/>
          <w:u w:val="single"/>
        </w:rPr>
        <w:t>149</w:t>
      </w:r>
      <w:r>
        <w:rPr>
          <w:bCs/>
          <w:iCs/>
          <w:sz w:val="26"/>
          <w:szCs w:val="26"/>
        </w:rPr>
        <w:t xml:space="preserve"> кВт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contextualSpacing/>
        <w:jc w:val="both"/>
        <w:rPr/>
      </w:pPr>
      <w:r>
        <w:rPr>
          <w:bCs/>
          <w:iCs/>
          <w:sz w:val="26"/>
          <w:szCs w:val="26"/>
        </w:rPr>
        <w:t xml:space="preserve">Категория надёжности электроснабжения: </w:t>
      </w:r>
      <w:r>
        <w:rPr>
          <w:bCs/>
          <w:iCs/>
          <w:sz w:val="26"/>
          <w:szCs w:val="26"/>
          <w:u w:val="single"/>
        </w:rPr>
        <w:t>3</w:t>
      </w:r>
      <w:r>
        <w:rPr>
          <w:bCs/>
          <w:iCs/>
          <w:sz w:val="26"/>
          <w:szCs w:val="26"/>
        </w:rPr>
        <w:t>_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6"/>
          <w:szCs w:val="26"/>
        </w:rPr>
        <w:t xml:space="preserve">Номинальный уровень напряжения на границе разграничения балансовой принадлежности – </w:t>
      </w:r>
      <w:r>
        <w:rPr>
          <w:bCs/>
          <w:iCs/>
          <w:sz w:val="26"/>
          <w:szCs w:val="26"/>
          <w:u w:val="single"/>
        </w:rPr>
        <w:t>0,4</w:t>
      </w:r>
      <w:r>
        <w:rPr>
          <w:bCs/>
          <w:iCs/>
          <w:sz w:val="26"/>
          <w:szCs w:val="26"/>
        </w:rPr>
        <w:t xml:space="preserve"> кВ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Мероприятия технических условий заключенного с заявителем договора об осуществлении технологического присоединения, подлежащие выполнению, в том числе необходимость поэтапного ввода </w:t>
      </w:r>
      <w:r>
        <w:rPr>
          <w:sz w:val="26"/>
          <w:szCs w:val="26"/>
          <w:lang w:eastAsia="ru-RU"/>
        </w:rPr>
        <w:t>в работу строящихся (реконструируемых) объектов электросетевого хозяйства</w:t>
      </w:r>
      <w:r>
        <w:rPr>
          <w:bCs/>
          <w:iCs/>
          <w:sz w:val="26"/>
          <w:szCs w:val="26"/>
        </w:rPr>
        <w:t>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хемы нормального режима ПС, РП, ТП  и фидеров сети 6-10 кВ и 0,4 кВ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ведения об установленном оборудовании ПС, РП, ТП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хема сети технологической связи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6"/>
          <w:szCs w:val="26"/>
        </w:rPr>
        <w:t>Сведения о программном обеспечении и оборудовании ЦУС.</w:t>
      </w:r>
    </w:p>
    <w:p>
      <w:pPr>
        <w:pStyle w:val="Style17"/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Проектно-сметная документация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яснительная записка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реквизиты заключенного договора об осуществлении технологического присоединения и иных документов, на основании которых принято решение о разработке проектно-сметной документаци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исходные данные и условия для подготовки проектно-сметной документаци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6"/>
          <w:szCs w:val="26"/>
        </w:rPr>
        <w:t>объекта (ов) распределительной сети 0,4-10 (6) кВ. При проектировании учитывать Карты климатического районирования по ветру, гололеду и ветровой нагрузке при гололеде Тамбов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Россети Центр» - «Тамбовэнерго»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писание вариантов трассы прохождения линейного объекта </w:t>
      </w:r>
      <w:r>
        <w:rPr>
          <w:sz w:val="24"/>
          <w:szCs w:val="24"/>
        </w:rPr>
        <w:t xml:space="preserve">(в т.ч. с учетом </w:t>
      </w:r>
      <w:r>
        <w:rPr>
          <w:bCs/>
          <w:iCs/>
          <w:sz w:val="26"/>
          <w:szCs w:val="26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6"/>
          <w:szCs w:val="26"/>
        </w:rPr>
        <w:t>по территории района строительства, обоснование выбранного вариант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 проектируемых объектах </w:t>
      </w:r>
      <w:r>
        <w:rPr>
          <w:bCs/>
          <w:sz w:val="26"/>
          <w:szCs w:val="26"/>
        </w:rPr>
        <w:t>распределительной сети 0,4-10 (6) кВ</w:t>
      </w:r>
      <w:r>
        <w:rPr>
          <w:sz w:val="26"/>
          <w:szCs w:val="26"/>
        </w:rPr>
        <w:t>, в т.ч. для линейного объекта 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 наличии разработанных и согласованных технических условий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ехнико-экономические характеристики проектируемых объектов </w:t>
      </w:r>
      <w:r>
        <w:rPr>
          <w:bCs/>
          <w:sz w:val="26"/>
          <w:szCs w:val="26"/>
        </w:rPr>
        <w:t>распределительной сети 0,4-10 (6) кВ</w:t>
      </w:r>
      <w:r>
        <w:rPr>
          <w:sz w:val="26"/>
          <w:szCs w:val="26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б установленном «Узле учета». Текстовая часть пояснительной записки к проектной документации должна содержать отдельный пункт «Узел учета»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ведения о примененных инновационных решениях. </w:t>
      </w:r>
      <w:r>
        <w:rPr>
          <w:b/>
          <w:sz w:val="26"/>
          <w:szCs w:val="26"/>
        </w:rPr>
        <w:t>Текстовая часть пояснительной записки к проектно-сме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0" w:leader="none"/>
          <w:tab w:val="left" w:pos="1134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 примененной иностранной (импортной) продукции. Текстовая часть пояснительной записки должна содержать раздел «Применение иностранной (импортной) продукции» с обоснованием применения иностранной (импортной) продукции на основе анализа рынка и формированием перечня иностранного (импортного) оборудования, материалов, систем и технологий, предусмотренных проектной документацией со стоимостью на основании сметного расчета.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полосы отвода.</w:t>
      </w:r>
    </w:p>
    <w:p>
      <w:pPr>
        <w:pStyle w:val="Style17"/>
        <w:numPr>
          <w:ilvl w:val="2"/>
          <w:numId w:val="3"/>
        </w:numPr>
        <w:suppressAutoHyphens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вести в текстовой части 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 </w:t>
      </w:r>
    </w:p>
    <w:p>
      <w:pPr>
        <w:pStyle w:val="Style17"/>
        <w:numPr>
          <w:ilvl w:val="2"/>
          <w:numId w:val="3"/>
        </w:numPr>
        <w:suppressAutoHyphens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, с планом трассы с указанием сведений об углах поворота, длине прямых и криволинейных участков и мест размещения проектируемых объектов электросетевого комплекса,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азрешение на размещение объектов на территории Тамбовской области, выдаваемое исполнительным органам государственной власти или органом местного самоуправления, уполномоченным на распоряжение земельными участками, находящимися в государственной или муниципальной собственности, в соответствии с Постановлением администрации Тамбовской области.</w:t>
      </w:r>
    </w:p>
    <w:p>
      <w:pPr>
        <w:pStyle w:val="Style17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7"/>
        <w:numPr>
          <w:ilvl w:val="3"/>
          <w:numId w:val="11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7"/>
        <w:numPr>
          <w:ilvl w:val="3"/>
          <w:numId w:val="11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Россети Центр» -«Тамбовэнерго» и обоснованием отсутствия возможности размещения объектов энергетики на муниципальных землях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ехнологические и конструктивные решения линейного объекта. Искусственные сооружения (при проектировании ЛЭП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ривести в текстовой части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ведения об основных электрических характеристиках линейного объекта электросетевого комплекса (КЛ/ВЛ)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конструкций фундаментов, опор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писание конструктивных элементов кабельной линии (кабельной вставки, в.ч. соединительных и концевых муфт); 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писание конструктивных решений в части установки на ВЛ коммутационного оборудования (разъединитель, реклоузер), </w:t>
      </w:r>
      <w:r>
        <w:rPr>
          <w:i/>
          <w:sz w:val="26"/>
          <w:szCs w:val="26"/>
        </w:rPr>
        <w:t>в случае если предусмотрено ТУ</w:t>
      </w:r>
      <w:r>
        <w:rPr>
          <w:sz w:val="26"/>
          <w:szCs w:val="26"/>
        </w:rPr>
        <w:t xml:space="preserve">. 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схема нормального режима ЛЭП 0,4-</w:t>
      </w:r>
      <w:r>
        <w:rPr>
          <w:bCs/>
          <w:sz w:val="26"/>
          <w:szCs w:val="26"/>
        </w:rPr>
        <w:t>10 (6) кВ и поопорная схема (для реконструируемых ВЛ)</w:t>
      </w:r>
      <w:r>
        <w:rPr>
          <w:bCs/>
          <w:iCs/>
          <w:sz w:val="26"/>
          <w:szCs w:val="26"/>
        </w:rPr>
        <w:t>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лан трассы ЛЭП, профили переходов через инженерные коммуникации, ведомости опор, фундаментов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ертежи конструктивных решений и отдельных элементов КЛ, кабельных вставок; 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хемы крепления опор (при необходимости)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</w:t>
      </w:r>
      <w:r>
        <w:rPr>
          <w:bCs/>
          <w:iCs/>
          <w:sz w:val="26"/>
          <w:szCs w:val="26"/>
        </w:rPr>
        <w:t>рофили пересечений с инженерными коммуникация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чертежи узлов перехода с кабельной линии на воздушную линию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чертежи заземляющих устройств опор ВЛ (прилагаемые или ссылочные документы)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 xml:space="preserve">конструктивные чертежи устанавливаемого на ВЛ коммутационного оборудования </w:t>
      </w:r>
      <w:r>
        <w:rPr>
          <w:sz w:val="26"/>
          <w:szCs w:val="26"/>
        </w:rPr>
        <w:t>(разъединитель, реклоузер).</w:t>
      </w:r>
      <w:r>
        <w:rPr>
          <w:bCs/>
          <w:iCs/>
          <w:sz w:val="26"/>
          <w:szCs w:val="26"/>
        </w:rPr>
        <w:t xml:space="preserve"> 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ри проектировании ТП/РП/РТП)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ривести в текстовой части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основных электрических характеристиках и конструкции площадного объекта электросетевого комплекса (ТП/СТП/РТП/РП)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ведения о количестве электроприемников, их установленной и расчетной мощности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решений по обеспечению требования к надежности электроснабжения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ешения по молниезащите и заземлению, в т.ч. выбор и расчет ЗУ;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однолинейную схему площадного объекта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компоновочные и электротехнические решения (</w:t>
      </w:r>
      <w:r>
        <w:rPr>
          <w:bCs/>
          <w:iCs/>
          <w:sz w:val="26"/>
          <w:szCs w:val="26"/>
        </w:rPr>
        <w:t>установочные чертежи КТП, ТП, РП, электрические принципиальные и монтажные схемы, карта уставок РЗА)</w:t>
      </w:r>
      <w:r>
        <w:rPr>
          <w:sz w:val="26"/>
          <w:szCs w:val="26"/>
        </w:rPr>
        <w:t xml:space="preserve"> площадного объекта. </w:t>
      </w:r>
      <w:r>
        <w:rPr>
          <w:bCs/>
          <w:iCs/>
          <w:sz w:val="26"/>
          <w:szCs w:val="26"/>
        </w:rPr>
        <w:t>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</w:t>
      </w:r>
      <w:r>
        <w:rPr>
          <w:sz w:val="26"/>
          <w:szCs w:val="26"/>
        </w:rPr>
        <w:t>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решения по  заземлению и т.д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6"/>
          <w:szCs w:val="26"/>
        </w:rPr>
        <w:t>Проект организации работ по сносу (демонтажу) линейного объекта (включается в состав проектно-сметной документации при необходимости сноса (демонтажа) линейного объекта или его част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организации строительства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хране окружающей среды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беспечению пожарной безопасности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при необходимости, при соответствующем обосновани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 случае оснащения присоединяемых объектов средствами коммерческого учета электрической энергии, выполнить разработку отдельного раздела проекта «Узел учета электрической энергии». Прибор учета должен удовлетворять требованиям Раздела III Правил предоставления доступа к минимальному набору функции интеллектуальных систем учета электроэнергии (мощности) утвержденными ПП-890 от 19.07.2020 г.»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к сметной документации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формировании сметной стоимости строительства (реконструкции) руководствоваться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приказом Минстроя России от 04.08.2020 № 421/пр и действующим законодательством РФ в сфере ценообразования, а также внутренними локальными нормативными актами ПАО «Россети Центр» и ПАО «Россети Центр и Приволжье»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, утвержденным приказом Минэнерго России от 17.01.2019 №10 (УНЦ), с обеспечением не превышения стоимости строительства объекта над стоимостью, рассчитанной по УНЦ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метную стоимость строительства приводить в двух уровнях цен: в базисном по состоянию на 01.01.2000 и текущем, сложившемся ко времени составления сметной документации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электронном виде сметная документация предоставляется в форматах ПО «Гранд-смета» (*.gsf, *.gsfx), универсальном формате (*.xml, *.xmlx). Выходные формы (локальные и объектные сметные расчеты (сметы), Сводный сметный расчет стоимости строительства, Сводка затрат, Конъюнктурный анализ стоимости материалов и оборудования, прочие расчеты) предоставляются в формате MS Excel (*.xls, *.xlsx), пояснительная записка, иные текстовые материалы и титульные листы тома «Сметная документация» - в формате MS Word (*.doc, *.docx)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составлении сметной документации в соответствии с приказом Минстроя РФ №1046/пр от 30.12.2021 (в редакции Приказа №378/пр от 18.05.2022) с 30.12.2022 использовать базу ФСНБ-2022 с актуальными дополнениями. В случае переноса срока вступления в действие базы ФСНБ-2022 использовать для составления сметной документации в базовом уровне цен базу ФЕР 2020 с актуальными дополнениями и изменениями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Затраты на содержание службы заказчика-застройщика определить с учетом требований Методических рекомендаций по расчету норматива затрат на содержание службы заказчика-застройщика. При необходимости включить в сметный расчет затраты на осуществление строительного контроля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При наличии этапов строительства выполнить отдельные сводные сметные расчеты на каждый этап строительства, с объектными сметами и объединением их в сводку затрат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 приказом Минстроя РФ от 4.08.2020 №421/п, определить непосредственный размер и включить в сводный-сметный расчет объектов строительства затраты по получению исходно-разрешительной документации и оформлению земельно-имущественных отношений, а также прочие и лимитированные затраты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лучае применения инновационных решений (в т.ч. результатов НИОКР ПАО «Россети»/ПАО «Россети Центр и Приволжье», реализованных в рамках лицензионных договоров)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лучае применения иностранной (импортной) продукции, выделенная стоимость такой продукции должна оформляться Подрядчиком в «Сводной ведомости затрат по применению иностранной (импортной) продукции» на основе сметных расчетов в разделе проекта «Сметная документация». 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случае оснащения присоединяемых объектов средствами коммерческого учета электрической энергии, предусмотренного Федеральным законом от 27.12.2018 № 522-ФЗ, установка средств учета оформляется отдельной локальной сметой.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  </w:t>
      </w:r>
      <w:r>
        <w:rPr>
          <w:bCs/>
          <w:iCs/>
          <w:sz w:val="26"/>
          <w:szCs w:val="26"/>
        </w:rPr>
        <w:t>Требования к оформлению ПСД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При выполнении рабочей документации необходимо   руководствоваться положениями ГОСТ Р 21.101-2020. Рабочая документация должна включать в себя следующие документы и материалы: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-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>Ведомости объемов работ (строительно-монтажных и пуско-наладочных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>Ссылочные документы: включают ссылки на чертежи типовых конструкций, изделий и узлов ВЛ (указать серии типовых проектов  с установочными чертежами опор 0,4-ВЛ 10 (6) кВ, отдельных элементов и узлов опор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лагаемые документы: </w:t>
      </w:r>
    </w:p>
    <w:p>
      <w:pPr>
        <w:pStyle w:val="TextBodyIndent"/>
        <w:numPr>
          <w:ilvl w:val="0"/>
          <w:numId w:val="5"/>
        </w:numPr>
        <w:ind w:left="709" w:right="0" w:hanging="0"/>
        <w:jc w:val="both"/>
        <w:rPr/>
      </w:pPr>
      <w:r>
        <w:rPr>
          <w:bCs/>
          <w:iCs/>
          <w:sz w:val="26"/>
          <w:szCs w:val="26"/>
        </w:rPr>
        <w:t>типовые проекты на ВЛ, ТП и РП с привязкой к конкретному объекту;</w:t>
      </w:r>
    </w:p>
    <w:p>
      <w:pPr>
        <w:pStyle w:val="TextBodyIndent"/>
        <w:numPr>
          <w:ilvl w:val="0"/>
          <w:numId w:val="5"/>
        </w:numPr>
        <w:ind w:left="709" w:right="0" w:hanging="0"/>
        <w:jc w:val="both"/>
        <w:rPr>
          <w:bCs/>
          <w:iCs/>
          <w:sz w:val="26"/>
          <w:szCs w:val="26"/>
        </w:rPr>
      </w:pPr>
      <w:hyperlink r:id="rId2">
        <w:r>
          <w:rPr>
            <w:rStyle w:val="InternetLink"/>
            <w:sz w:val="26"/>
            <w:szCs w:val="26"/>
          </w:rPr>
          <w:t>спецификации оборудования</w:t>
        </w:r>
      </w:hyperlink>
      <w:r>
        <w:rPr>
          <w:sz w:val="26"/>
          <w:szCs w:val="26"/>
        </w:rPr>
        <w:t>, изделий и материалов по ГОСТ 21.110-95;</w:t>
      </w:r>
    </w:p>
    <w:p>
      <w:pPr>
        <w:pStyle w:val="TextBodyIndent"/>
        <w:numPr>
          <w:ilvl w:val="0"/>
          <w:numId w:val="5"/>
        </w:numPr>
        <w:ind w:left="709" w:right="0" w:hanging="0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опросные листы. 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 распоряжения ПАО «Россети Центр» № ЦА/14/14-р от 03.02.2020, ЗИП и аварийный резерв (при обосновании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гласованную Заказчиком и всеми заинтересованными лицами ПСД предоставить в 3 экземплярах на бумажном носителе (в архивном коробе сброшюрованную в тома, сложенными на формат А4 (ГОСТ 2.301), в переплете с прозрачной пластиковой обложкой)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6"/>
          <w:szCs w:val="26"/>
          <w:lang w:val="en-US"/>
        </w:rPr>
        <w:t>NanoCAD</w:t>
      </w:r>
      <w:r>
        <w:rPr>
          <w:sz w:val="26"/>
          <w:szCs w:val="26"/>
        </w:rPr>
        <w:t xml:space="preserve"> и др. Кроме того, чертежи принципиальных, монтажных схем РЗА, входящих в состав проектно-сметной документации, предоставлять в электронном виде в формате Microsoft Visio (при необходимости по требованию Заказчика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Электронная версия документации должна соответствовать ведомости основного комплекта проектно-сме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Не допускается передача проектно-сметной документации в формате PDF с пофайловым разделением страниц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проектно-сметной документации должны использоваться утвержденные диспетчерские наименования объектов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Разработанная ПСД документация является собственностью Заказчика, и передача ее третьим лицам без его согласия запрещается.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,</w:t>
      </w:r>
      <w:r>
        <w:rPr>
          <w:sz w:val="26"/>
          <w:szCs w:val="26"/>
        </w:rPr>
        <w:t xml:space="preserve"> с проведенным мониторингом рынка, подтверждающего отсутствие отечественных аналогов, а также пройти процедуру согласования Техническим советом Общества, в соответствии с регламентом РГ БП 11/13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Запретить при проектировании применение (импортного) программного обеспечения и радиоэлектронной продукции для обеспечения критически важной инфраструктуры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pacing w:val="-2"/>
          <w:sz w:val="26"/>
          <w:szCs w:val="26"/>
        </w:rPr>
        <w:t xml:space="preserve">Технические решения проектной документации должны основываться на применении </w:t>
      </w:r>
      <w:r>
        <w:rPr>
          <w:sz w:val="26"/>
          <w:szCs w:val="26"/>
        </w:rPr>
        <w:t>отечественного электротехнического оборудования, радиоэлектронной продукции и программного обеспечения, к которым относятся только те товары, которые включены в реестры Минпромторга России и Минцифры России (Реестр промышленной продукции, произведенной на территории Российской Федерации, Реестр радиоэлектронной продукции, Единый реестр российских программ для электронных вычислительных машин и баз данных и прочие). Товары, не включенные в приведенные реестры Минпромторга России и Минцифры России, считать иностранными (импортными)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Выбор типов оборудования осуществляется  по согласованию с Заказчик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При проектировании объектов распределительной сети 0,4 - 6(10) кВ принять основные требования к оборудованию в соответствии с Типовыми техническими заданиями на поставку оборудования ПАО «Россети Центр» и ПАО «Россети Центр и Приволжье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/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Технические решения проектной документации должны основываться на применении оборудования, материалов и систем, включенных в Перечень оборудования, материалов и систем, допущенных к применению на объектах ПАО «Россети» </w:t>
      </w:r>
      <w:r>
        <w:rPr>
          <w:spacing w:val="-2"/>
          <w:sz w:val="26"/>
          <w:szCs w:val="26"/>
        </w:rPr>
        <w:t>(размещен на сайте ПАО «Россети» по ссылке</w:t>
      </w:r>
      <w:r>
        <w:rPr>
          <w:bCs/>
          <w:iCs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https://rosseti.ru/investment/science/attestation/doc/Porydok_provedeniya_attestacii_2022.pdf)</w:t>
      </w:r>
      <w:r>
        <w:rPr>
          <w:bCs/>
          <w:iCs/>
          <w:sz w:val="26"/>
          <w:szCs w:val="26"/>
        </w:rPr>
        <w:t>, в противном случае в проектной документации указать на необходимость обязательного прохождения процедуры аттестаци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pacing w:val="-2"/>
          <w:sz w:val="26"/>
          <w:szCs w:val="26"/>
        </w:rPr>
        <w:t xml:space="preserve">В спецификации оборудования, изделий и материалов в столбце «Примечания» должен быть указан номер заключения аттестационной комиссии ПАО «Россети» по оборудованию и материалам, подлежащим аттестации.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  <w:tab w:val="left" w:pos="1560" w:leader="none"/>
        </w:tabs>
        <w:ind w:left="0" w:right="0" w:firstLine="709"/>
        <w:jc w:val="both"/>
        <w:rPr/>
      </w:pPr>
      <w:r>
        <w:rPr>
          <w:sz w:val="26"/>
          <w:szCs w:val="26"/>
        </w:rPr>
        <w:t xml:space="preserve">Выбор типов оборудования осуществляется по согласованию с Заказчиком. </w:t>
      </w:r>
      <w:r>
        <w:rPr>
          <w:bCs/>
          <w:iCs/>
          <w:sz w:val="26"/>
          <w:szCs w:val="26"/>
        </w:rPr>
        <w:t>Марку оборудования, провода, сцепной линейной арматуры согласовать с Заказчиком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При проектировании объектов распределительной сети 6-10 кВ принять основные требования к оборудованию в соответствии с Типовыми техническими заданиями на поставку оборудования ПАО «Россети Центр» /  ПАО «Россети Центр и Приволжье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Р 2.601-2019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  </w:t>
      </w:r>
      <w:r>
        <w:rPr>
          <w:bCs/>
          <w:iCs/>
          <w:sz w:val="26"/>
          <w:szCs w:val="26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  <w:tab w:val="left" w:pos="1701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 xml:space="preserve">  </w:t>
      </w:r>
      <w:r>
        <w:rPr>
          <w:bCs/>
          <w:iCs/>
          <w:sz w:val="26"/>
          <w:szCs w:val="26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/>
      </w:pPr>
      <w:r>
        <w:rPr>
          <w:color w:val="000000"/>
          <w:sz w:val="26"/>
        </w:rPr>
        <w:t>На этапе выполнения проектной документации выбор ТТ производить с учетом требований к характеристикам ТТ, гарантирующих правильную работу устройств релейной защиты в переходных режимах в соответствии с ПНСТ 283-2018 «Трансформаторы измерительные. Часть 2. Технические условия на трансформаторы»</w:t>
      </w:r>
      <w:r>
        <w:rPr>
          <w:bCs/>
          <w:iCs/>
          <w:sz w:val="26"/>
          <w:szCs w:val="26"/>
        </w:rPr>
        <w:t>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/>
      </w:pPr>
      <w:r>
        <w:rPr>
          <w:color w:val="000000"/>
          <w:sz w:val="26"/>
        </w:rPr>
        <w:t>Проводить расчеты времени до насыщения ТТ в соответствии с ПНСТ 283-2018 «Трансформаторы измерительные. Часть 2. Технические условия на трансформаторы тока»</w:t>
      </w:r>
      <w:r>
        <w:rPr>
          <w:bCs/>
          <w:iCs/>
          <w:sz w:val="26"/>
          <w:szCs w:val="26"/>
        </w:rPr>
        <w:t>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сновные требования к ВЛ 10 кВ:</w:t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835"/>
        <w:gridCol w:w="3402"/>
        <w:gridCol w:w="7"/>
      </w:tblGrid>
      <w:tr>
        <w:trPr>
          <w:tblHeader w:val="true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арамет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, к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10 кВ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, к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2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уточнить при проектировании)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провод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3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местная подвеск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439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провода, мм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0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уточнить </w:t>
            </w:r>
            <w:r>
              <w:rPr>
                <w:bCs/>
                <w:color w:val="000000"/>
                <w:sz w:val="24"/>
                <w:szCs w:val="24"/>
              </w:rPr>
              <w:t>при проектировании)</w:t>
            </w:r>
          </w:p>
        </w:tc>
      </w:tr>
      <w:tr>
        <w:trPr>
          <w:trHeight w:val="43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промежуточных опо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 технологическом присоединении  до 150 кВт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ЖБ*/ дерево</w:t>
            </w:r>
          </w:p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(уточнить при проектировании)</w:t>
            </w:r>
          </w:p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4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анкерных опо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 технологическом присоединении  до 150 кВт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160" w:leader="none"/>
              </w:tabs>
              <w:ind w:left="0" w:right="0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 xml:space="preserve">            </w:t>
            </w:r>
            <w:r>
              <w:rPr>
                <w:sz w:val="24"/>
                <w:szCs w:val="24"/>
                <w:lang w:eastAsia="ru-RU"/>
              </w:rPr>
              <w:t>ЖБ*</w:t>
            </w:r>
            <w:r>
              <w:rPr>
                <w:bCs/>
                <w:color w:val="000000"/>
                <w:sz w:val="24"/>
                <w:szCs w:val="24"/>
              </w:rPr>
              <w:t xml:space="preserve"> (уточнить при проектировании)</w:t>
            </w:r>
            <w:r>
              <w:rPr>
                <w:sz w:val="24"/>
                <w:szCs w:val="24"/>
                <w:lang w:eastAsia="ru-RU"/>
              </w:rPr>
              <w:t xml:space="preserve">       </w:t>
            </w:r>
          </w:p>
          <w:p>
            <w:pPr>
              <w:pStyle w:val="TextBodyIndent"/>
              <w:ind w:left="0" w:right="0" w:hanging="720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(не менее), кН·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изолятор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кло/фарфор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ы на Т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ъединитель на отпайк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формация о наличии пересечений со смежными инженерными сетями в охранной зоне проектируемой  ВЛ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земные инженерные сети (газопровод, нефтепровод, ВОЛС, водопровод, канализация и пр.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  <w:tr>
        <w:trPr>
          <w:trHeight w:val="241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7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7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7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7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водные преграды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</w:tbl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 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** рассматривать возможность применения композитных опор согласно патенту                  ПАО «МРСК Центра» на изобретение №</w:t>
      </w:r>
      <w:r>
        <w:rPr>
          <w:bCs/>
          <w:sz w:val="26"/>
          <w:szCs w:val="26"/>
          <w:lang w:val="en-US"/>
        </w:rPr>
        <w:t> </w:t>
      </w:r>
      <w:r>
        <w:rPr>
          <w:bCs/>
          <w:sz w:val="26"/>
          <w:szCs w:val="26"/>
        </w:rPr>
        <w:t>2620057 «Полимерная композиция для пропитки стеклонитей, устойчивая к ультрафиолетовому излучению» и патенту на изобретение №</w:t>
      </w:r>
      <w:r>
        <w:rPr>
          <w:bCs/>
          <w:sz w:val="26"/>
          <w:szCs w:val="26"/>
          <w:lang w:val="en-US"/>
        </w:rPr>
        <w:t> </w:t>
      </w:r>
      <w:r>
        <w:rPr>
          <w:bCs/>
          <w:sz w:val="26"/>
          <w:szCs w:val="26"/>
        </w:rPr>
        <w:t xml:space="preserve">2619960 «Устройство крепления верхнего оголовника для установки траверсы на торце конусной пустотелой композитной опоры ЛЭП» </w:t>
      </w:r>
    </w:p>
    <w:p>
      <w:pPr>
        <w:pStyle w:val="TextBodyIndent"/>
        <w:numPr>
          <w:ilvl w:val="2"/>
          <w:numId w:val="15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>металлоконструкции опор ВЛ 6-10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5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>сечение провода на магистрали ВЛ 6-10 кВ должно быть не менее 70 м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. </w:t>
      </w:r>
      <w:r>
        <w:rPr>
          <w:sz w:val="26"/>
          <w:szCs w:val="26"/>
        </w:rPr>
        <w:t>На</w:t>
      </w:r>
      <w:r>
        <w:rPr>
          <w:rFonts w:eastAsia="TimesNewRomanPSMT;Yu Gothic UI" w:cs="TimesNewRomanPSMT;Yu Gothic UI" w:ascii="TimesNewRomanPSMT;Yu Gothic UI" w:hAnsi="TimesNewRomanPSMT;Yu Gothic UI"/>
          <w:szCs w:val="28"/>
          <w:lang w:eastAsia="ru-RU"/>
        </w:rPr>
        <w:t xml:space="preserve"> </w:t>
      </w:r>
      <w:r>
        <w:rPr>
          <w:sz w:val="26"/>
          <w:szCs w:val="26"/>
        </w:rPr>
        <w:t>линейных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тветвлениях</w:t>
      </w:r>
      <w:r>
        <w:rPr>
          <w:sz w:val="26"/>
          <w:szCs w:val="26"/>
        </w:rPr>
        <w:t xml:space="preserve"> (</w:t>
      </w:r>
      <w:r>
        <w:rPr>
          <w:sz w:val="26"/>
          <w:szCs w:val="26"/>
        </w:rPr>
        <w:t>отпайках</w:t>
      </w:r>
      <w:r>
        <w:rPr>
          <w:sz w:val="26"/>
          <w:szCs w:val="26"/>
        </w:rPr>
        <w:t xml:space="preserve">) </w:t>
      </w:r>
      <w:r>
        <w:rPr>
          <w:sz w:val="26"/>
          <w:szCs w:val="26"/>
        </w:rPr>
        <w:t>от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агистралей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екомендуется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менение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оводов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ечением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енее</w:t>
      </w:r>
      <w:r>
        <w:rPr>
          <w:sz w:val="26"/>
          <w:szCs w:val="26"/>
        </w:rPr>
        <w:t xml:space="preserve"> 35 </w:t>
      </w:r>
      <w:r>
        <w:rPr>
          <w:sz w:val="26"/>
          <w:szCs w:val="26"/>
        </w:rPr>
        <w:t>мм</w:t>
      </w:r>
      <w:r>
        <w:rPr>
          <w:sz w:val="26"/>
          <w:szCs w:val="26"/>
        </w:rPr>
        <w:t>2;</w:t>
      </w:r>
    </w:p>
    <w:p>
      <w:pPr>
        <w:pStyle w:val="TextBodyIndent"/>
        <w:numPr>
          <w:ilvl w:val="2"/>
          <w:numId w:val="15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едусмотреть на ВЛЗ-10 установку скоб для установки ПЗ, места определить проектом, согласовать с РЭС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sz w:val="26"/>
          <w:szCs w:val="26"/>
        </w:rPr>
        <w:t>тип фундаментов, расстановку, количество и материал опор, протяженность и сечение проводов уточнить при разработке ПСД  с выполнением необходимых расчетов</w:t>
      </w:r>
      <w:r>
        <w:rPr>
          <w:bCs/>
          <w:sz w:val="26"/>
          <w:szCs w:val="26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и прохождении ВЛ 6 (10) кВ в труднодоступной,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при прохождении ВЛ </w:t>
      </w:r>
      <w:r>
        <w:rPr>
          <w:bCs/>
          <w:sz w:val="26"/>
          <w:szCs w:val="26"/>
        </w:rPr>
        <w:t xml:space="preserve">6 (10) кВ </w:t>
      </w:r>
      <w:r>
        <w:rPr>
          <w:sz w:val="26"/>
          <w:szCs w:val="26"/>
        </w:rPr>
        <w:t>в лесных массивах рассматривать возможность применения самовосстанавливающихся воздушных линий (СВЛ). Конструкция подвесных зажимов должна исключать глухое крепление провода.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и проектировании участков ВЛ с врезкой в существующую ВЛ, выполненную иным типом провода, предусмотреть анкерные опоры в точках врезк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/>
        <w:t>Основные требования к ВЛ 0,4 кВ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977"/>
        <w:gridCol w:w="3544"/>
      </w:tblGrid>
      <w:tr>
        <w:trPr>
          <w:tblHeader w:val="true"/>
        </w:trPr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араметр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, к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 кВ</w:t>
            </w:r>
          </w:p>
        </w:tc>
      </w:tr>
      <w:tr>
        <w:trPr>
          <w:trHeight w:val="589" w:hRule="atLeast"/>
        </w:trPr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, км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1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15</w:t>
            </w:r>
          </w:p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(уточнить при проектировании)</w:t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2 (на магистральных участках)</w:t>
            </w:r>
          </w:p>
        </w:tc>
      </w:tr>
      <w:tr>
        <w:trPr>
          <w:trHeight w:val="387" w:hRule="atLeast"/>
        </w:trPr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провода, мм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0</w:t>
            </w:r>
          </w:p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(уточнить при проектировании)</w:t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промежуточных опо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sz w:val="26"/>
                <w:szCs w:val="26"/>
              </w:rPr>
              <w:t>ЖБ*/ дерево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(уточнить при проектировании)</w:t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анкерных опо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sz w:val="26"/>
                <w:szCs w:val="26"/>
              </w:rPr>
              <w:t>ЖБ*/ дерево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(уточнить при проектировании)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анкерных угловых опо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 технологическом присоединении  до 150 кВ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ЖБ*</w:t>
            </w:r>
            <w:r>
              <w:rPr>
                <w:bCs/>
                <w:color w:val="000000"/>
                <w:sz w:val="24"/>
                <w:szCs w:val="24"/>
              </w:rPr>
              <w:t xml:space="preserve"> (уточнить при проектировании)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жилы для уличного освещ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0,4 кВ (не менее), кН·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30</w:t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Линейные ОП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Да/нет</w:t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формация о наличии пересечений со смежными инженерными сетями в охранной зоне проектируемой  ВЛ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7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7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7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7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дные преград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</w:tbl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              ПАО «МРСК Центра и Приволжья» на полезную модель от 28.03.2014 № 140055 «Опора ВЛ 0,4-10 кВ модифицированная»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6"/>
          <w:szCs w:val="26"/>
        </w:rPr>
        <w:t>**</w:t>
      </w:r>
      <w:r>
        <w:rPr>
          <w:bCs/>
          <w:sz w:val="26"/>
          <w:szCs w:val="26"/>
          <w:shd w:fill="FFFFFF" w:val="clear"/>
        </w:rPr>
        <w:t xml:space="preserve"> при новом строительстве и реконструкции ВЛ-0,4 кВ при наличии ТЭО применять анкерные стальные многогранные опоры (согласно патенту ПАО «МРСК Центра» № 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</w:t>
      </w:r>
      <w:r>
        <w:rPr>
          <w:bCs/>
          <w:sz w:val="26"/>
          <w:szCs w:val="26"/>
          <w:u w:val="single"/>
          <w:shd w:fill="FFFFFF" w:val="clear"/>
        </w:rPr>
        <w:t xml:space="preserve">Изменение технического решения возможно на основание протокольно решения Технического совета филиала. 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>металлоконструкции опор ВЛ 0,4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sz w:val="26"/>
          <w:szCs w:val="26"/>
        </w:rPr>
        <w:t>в начале и в конце ВЛИ 0,4 кВ, а так же линейных ответвлениях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sz w:val="26"/>
          <w:szCs w:val="26"/>
        </w:rPr>
        <w:t>тип фундаментов, расстановку, количество и материал опор, протяженность и сечение проводов уточнить при разработке ПСД с выполнением необходимых расчетов</w:t>
      </w:r>
      <w:r>
        <w:rPr>
          <w:bCs/>
          <w:sz w:val="26"/>
          <w:szCs w:val="26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bCs/>
          <w:sz w:val="26"/>
          <w:szCs w:val="26"/>
        </w:rPr>
        <w:t>сечение провода на магистрали ВЛИ 0,4 кВ с распределенной нагрузкой должно быть не менее 50 мм</w:t>
      </w:r>
      <w:r>
        <w:rPr>
          <w:bCs/>
          <w:sz w:val="26"/>
          <w:szCs w:val="26"/>
          <w:vertAlign w:val="superscript"/>
        </w:rPr>
        <w:t>2</w:t>
      </w:r>
      <w:r>
        <w:rPr>
          <w:bCs/>
          <w:sz w:val="26"/>
          <w:szCs w:val="26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bCs/>
          <w:sz w:val="26"/>
          <w:szCs w:val="26"/>
        </w:rPr>
        <w:t>ответвления к вводам 0,4 кВ потребителей выполнить проводом СИП-4 сечением не менее 16 мм</w:t>
      </w:r>
      <w:r>
        <w:rPr>
          <w:bCs/>
          <w:sz w:val="26"/>
          <w:szCs w:val="26"/>
          <w:vertAlign w:val="superscript"/>
        </w:rPr>
        <w:t>2</w:t>
      </w:r>
      <w:r>
        <w:rPr>
          <w:bCs/>
          <w:sz w:val="26"/>
          <w:szCs w:val="26"/>
        </w:rPr>
        <w:t xml:space="preserve"> (не поддерживающий горения)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и прокладке ВЛ 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провод СИП должен соответствовать ГОСТ Р </w:t>
      </w:r>
      <w:r>
        <w:rPr>
          <w:bCs/>
          <w:sz w:val="26"/>
          <w:szCs w:val="26"/>
          <w:shd w:fill="FFFFFF" w:val="clear"/>
        </w:rPr>
        <w:t>31946-201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линейная арматура для ВЛИ-0,4 кВ должна удовлетворять требованиям стандартов организации ПАО «Россети», </w:t>
      </w:r>
      <w:r>
        <w:rPr>
          <w:bCs/>
          <w:sz w:val="26"/>
          <w:szCs w:val="26"/>
          <w:shd w:fill="FFFFFF" w:val="clear"/>
        </w:rPr>
        <w:t>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31946-201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заявленный срок службы линейной арматуры и провода не менее 40 лет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ВЛ 0,4 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и проектировании участков ВЛ с врезкой в существующую ВЛ, выполненную иным типом провода, предусмотреть анкерные опоры в точках врезки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sz w:val="26"/>
          <w:szCs w:val="26"/>
        </w:rPr>
        <w:t>Основные требования к КТП 10</w:t>
      </w:r>
      <w:r>
        <w:rPr/>
        <w:t xml:space="preserve">/0,4 кВ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29"/>
        <w:gridCol w:w="1623"/>
        <w:gridCol w:w="709"/>
        <w:gridCol w:w="2693"/>
        <w:gridCol w:w="2268"/>
      </w:tblGrid>
      <w:tr>
        <w:trPr>
          <w:tblHeader w:val="true"/>
          <w:trHeight w:val="23" w:hRule="atLeast"/>
          <w:cantSplit w:val="true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</w:t>
            </w:r>
          </w:p>
        </w:tc>
      </w:tr>
      <w:tr>
        <w:trPr>
          <w:trHeight w:val="23" w:hRule="atLeast"/>
          <w:cantSplit w:val="true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вное исполнение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КТП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i/>
                <w:sz w:val="24"/>
                <w:szCs w:val="24"/>
              </w:rPr>
              <w:t>тупиковая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тупиковая/проходная,</w:t>
            </w:r>
          </w:p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уточнить при проектировании)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вное исполнение КТП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иосковая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тонный модуль/киосковая/ контейнерного типа в металлической оболочке 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оболочке типа «сэндвич»)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 ВН/НН, кВ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10 / 0,4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и категория размещения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У1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защиты оболочки по ГОСТ 14254-96, не мене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 xml:space="preserve">не менее </w:t>
            </w:r>
            <w:r>
              <w:rPr>
                <w:sz w:val="24"/>
                <w:szCs w:val="24"/>
                <w:lang w:val="en-US"/>
              </w:rPr>
              <w:t>IP</w:t>
            </w:r>
            <w:r>
              <w:rPr>
                <w:sz w:val="24"/>
                <w:szCs w:val="24"/>
              </w:rPr>
              <w:t xml:space="preserve"> 34 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 установки над уровнем моря, м, не боле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форматор в комплекте поставки 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трансформаторов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ввода ВН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здушный 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ввода НН 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</w:t>
            </w:r>
          </w:p>
        </w:tc>
      </w:tr>
      <w:tr>
        <w:trPr>
          <w:trHeight w:val="23" w:hRule="atLeast"/>
          <w:cantSplit w:val="true"/>
        </w:trPr>
        <w:tc>
          <w:tcPr>
            <w:tcW w:w="2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дор обслужива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УВН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  <w:cantSplit w:val="true"/>
        </w:trPr>
        <w:tc>
          <w:tcPr>
            <w:tcW w:w="2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УНН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  <w:cantSplit w:val="true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овой трансформатор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трансформатора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яный герметичный/сухой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мощность, кВА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60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 обмоток, кВ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Н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и группа соединения обмоток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Δ/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>н (</w:t>
            </w:r>
            <w:r>
              <w:rPr>
                <w:sz w:val="24"/>
                <w:szCs w:val="24"/>
                <w:lang w:val="en-US"/>
              </w:rPr>
              <w:t>Y/Z</w:t>
            </w:r>
            <w:r>
              <w:rPr>
                <w:sz w:val="24"/>
                <w:szCs w:val="24"/>
              </w:rPr>
              <w:t>н)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 диапазон регулирования на стороне ВН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БВ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±2х2,</w:t>
            </w:r>
            <w:r>
              <w:rPr>
                <w:sz w:val="24"/>
                <w:szCs w:val="24"/>
                <w:lang w:val="en-US"/>
              </w:rPr>
              <w:t>5%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ри ХХ, Вт, не боле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>300/345*, согласно стандарту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</w:rPr>
              <w:t>СТО 34.01-3.2-011-2021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ри КЗ, Вт, не боле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 xml:space="preserve">2136/2350*, согласно стандарту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</w:rPr>
              <w:t>СТО 34.01-3.2-011-2021</w:t>
            </w:r>
          </w:p>
        </w:tc>
      </w:tr>
      <w:tr>
        <w:trPr>
          <w:trHeight w:val="23" w:hRule="atLeast"/>
          <w:cantSplit w:val="true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 ВН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защитного аппарата 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хранитель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20 А 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 отключения, кА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12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уточнить  при проектировании)</w:t>
            </w:r>
          </w:p>
        </w:tc>
      </w:tr>
      <w:tr>
        <w:trPr>
          <w:trHeight w:val="23" w:hRule="atLeast"/>
          <w:cantSplit w:val="true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 НН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вводного коммутационного аппарата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ильник и стационарный автоматический выключатель/выкатной автоматический выключатель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 вводного аппарата, А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250 А 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тходящих линий (с учетом расширения)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коммутационного аппарата отходящих линий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тический выключатель с тепловым и электромагнитным расцепителям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уточнить с проектом)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ходящие лини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лини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250 А 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предусмотреть возможность расширения на 1 присоединение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Учёт в РУНН (ввод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четчик электрической энергии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ласса точности не ниже 0,5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 xml:space="preserve">, требования к электросчетчикам приведены в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О 34.01-5.1-009-2019 ПАО «Россети», реализовать передачу телеметрической информации с прибора  учета электрической энергии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ы тока 0,4 кВ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а точности не ниже 0,5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, межповерочный интервал не менее 4 лет (8 лет – при наличии на рынке трансформаторов тока с подтвержденными ресурсными испытаниями), прозрачная клеммная крышка вторичных цепей с возможностью опломбир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личие испытательной коробки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от несанкционированного доступа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а быть обеспечена возможность защиты цепей учета (контактные соединения, промежуточные клеммники цепей тока и напряжения, крышки клеммных колодок ТТ и ПУ) путем опломбирования контрольными пластиковыми пломбами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ёт в РУНН (отходящие линии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лини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четчик электрической энергии</w:t>
            </w:r>
          </w:p>
        </w:tc>
        <w:tc>
          <w:tcPr>
            <w:tcW w:w="56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ы тока 0,4 кВ</w:t>
            </w:r>
          </w:p>
        </w:tc>
        <w:tc>
          <w:tcPr>
            <w:tcW w:w="5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личие испытательной коробки</w:t>
            </w:r>
          </w:p>
        </w:tc>
        <w:tc>
          <w:tcPr>
            <w:tcW w:w="5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от несанкционированного доступа</w:t>
            </w:r>
          </w:p>
        </w:tc>
        <w:tc>
          <w:tcPr>
            <w:tcW w:w="5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АСУЭ филиала 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«Пирамида-сети»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значимости объектов КИИ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роектной документации предусмотреть определение категории значимости объектов КИИ на основании показателей критериев значимости объектов КИИ и их значений, предусмотренных перечнем показателей критериев значимости объектов КИИ Российской Федерации и их значений, утвержденным постановлением Правительства Российской Федерации от 08.02.2018 № 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.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информационной безопасности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роектной документации определить предварительные требования к обеспечению информационной безопасности на объекте, в том числе требования по обеспечению безопасности значимых объектов КИИ в соответствии с приказом Федеральной службы по техническому и экспортному контролю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.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i/>
          <w:i/>
        </w:rPr>
      </w:pPr>
      <w:r>
        <w:rPr>
          <w:i/>
        </w:rPr>
        <w:t>* Допустимые отклонения величин, приведенных в таблице, определяются в соответствии с ГОСТ Р 52719-2007 (15% для потерь холостого хода, 10 % для потерь короткого замыкания и суммарно не более 10%)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sz w:val="26"/>
          <w:szCs w:val="26"/>
        </w:rPr>
        <w:t>Основные требования к разъединителю 10</w:t>
      </w:r>
      <w:r>
        <w:rPr/>
        <w:t xml:space="preserve"> кВ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268"/>
      </w:tblGrid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вное исполн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Качающегося типа / рубящего типа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устано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наружная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ив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ручной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, к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большее рабочее напряжение, кВ, не мене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Определить проектом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и категория размещения  по ГОСТ 151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У1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заземляющих нож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1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ханические блокировк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да</w:t>
            </w:r>
          </w:p>
        </w:tc>
      </w:tr>
    </w:tbl>
    <w:p>
      <w:pPr>
        <w:pStyle w:val="TextBodyIndent"/>
        <w:numPr>
          <w:ilvl w:val="2"/>
          <w:numId w:val="14"/>
        </w:numPr>
        <w:tabs>
          <w:tab w:val="clear" w:pos="708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на ВЛ 10 (6) кВ применить высоконадежные разъединители 10 кВ рубящего или качающегося типа. Все стальные части разъединителя, в том числе и крепеж, должны иметь стойкое антикоррозийное покрытие на весь срок службы.</w:t>
      </w:r>
    </w:p>
    <w:p>
      <w:pPr>
        <w:pStyle w:val="TextBodyIndent"/>
        <w:numPr>
          <w:ilvl w:val="2"/>
          <w:numId w:val="14"/>
        </w:numPr>
        <w:tabs>
          <w:tab w:val="clear" w:pos="708"/>
          <w:tab w:val="left" w:pos="1134" w:leader="none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предусмотреть тягоуловители на все разъединители и запирающие устройства установленного образца на все приводы разъединителей. </w:t>
      </w:r>
    </w:p>
    <w:p>
      <w:pPr>
        <w:pStyle w:val="TextBodyIndent"/>
        <w:numPr>
          <w:ilvl w:val="2"/>
          <w:numId w:val="14"/>
        </w:numPr>
        <w:tabs>
          <w:tab w:val="clear" w:pos="708"/>
          <w:tab w:val="left" w:pos="1134" w:leader="none"/>
          <w:tab w:val="left" w:pos="1701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предусматривать (при необходимости, определяемой проектом) дополнительную приемную траверсу на разъединителе в сторону ТП.</w:t>
      </w:r>
    </w:p>
    <w:p>
      <w:pPr>
        <w:pStyle w:val="TextBodyIndent"/>
        <w:numPr>
          <w:ilvl w:val="2"/>
          <w:numId w:val="14"/>
        </w:numPr>
        <w:tabs>
          <w:tab w:val="clear" w:pos="708"/>
          <w:tab w:val="left" w:pos="1134" w:leader="none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установить на опоры ВЛ-10(6) кВ над приводами управления разъединителями информационные таблички с диспетчерскими наименованиями разъединителей и указанием положения рабочих и заземляющих ножей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полнительные требования при технологическом присоединении потребителей до 150 кВт</w:t>
      </w:r>
    </w:p>
    <w:p>
      <w:pPr>
        <w:pStyle w:val="Style17"/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При проектировании технологического присоединения потребителей до 150 кВт должны быть учтены следующие требования, в части оптимизации (исключения) следующих проектных решений: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pacing w:val="-6"/>
          <w:sz w:val="26"/>
          <w:szCs w:val="26"/>
        </w:rPr>
        <w:t>установки телеметрии ТП при реконструкции ТП с заменой силового трансформатора или организацией нового фидера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установки шкафа ТМ в комплекте с УСПД или контроллером телеметрии при установке новых ТП (с реализацией передачи телеметрической информации со счетчика электрической энергии)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применения силовых трансформаторов СТП с уменьшенными потерями КЗ и ХХ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 xml:space="preserve">применения дорогих материалов (оцинкованные траверсы и корпуса КТП, термостойкие трубы для прокладки КЛ с бумажно-масляной изоляцией или изоляцией, пропитанной нестекающим изоляционным составом);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применения кабеля из сшитого полиэтилена при строительстве КЛ 6-10 кВ (с применением кабеля с бумажно-масляной изоляцией или изоляцией, пропитанной нестекающим изоляционным составом)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pacing w:val="-6"/>
          <w:sz w:val="26"/>
          <w:szCs w:val="26"/>
        </w:rPr>
        <w:t xml:space="preserve">применения стальных многогранных опор (СМО) 0,4 кВ (с применением анкерных и угловых анкерных опор на стойках СВ-95, СВ-110);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 xml:space="preserve">применения двухстоечных опор А23 (проект 25.0017) при строительстве ВЛИ 0,4 кВ протяженностью до 42 м (с применением одностоечных опор типа К21 по проекту 21.0112 с заглублением на 3 метра)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следовательность проведения работ: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/>
      </w:pPr>
      <w:r>
        <w:rPr>
          <w:bCs/>
          <w:iCs/>
          <w:sz w:val="26"/>
          <w:szCs w:val="26"/>
        </w:rPr>
        <w:t>Подготовительные работы и поставка оборудования;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Работы по выносу в натуру и геодезическая разбивка сооружений;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firstLine="709"/>
        <w:jc w:val="both"/>
        <w:rPr/>
      </w:pPr>
      <w:r>
        <w:rPr>
          <w:bCs/>
          <w:iCs/>
          <w:sz w:val="26"/>
          <w:szCs w:val="26"/>
        </w:rPr>
        <w:t>Определение координат опор воздушных и кабельных линий электропередач, трансформаторных подстанций полученных в результате оцифровки данных дистанционного зондирования (по спутниковым фотографиям) в общедоступных сервисах Google, Яндекс, Bingo при условии возможности однозначной идентификации опор на спутниковой фотографии, либо по результатам обхода с применением оборудования GPS/ГЛОНАСС и предоставление данных координат в составе исполнительной документаци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лученные данные должны удовлетворять следующим требованиям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  <w:tab w:val="left" w:pos="1276" w:leader="none"/>
          <w:tab w:val="left" w:pos="1701" w:leader="none"/>
        </w:tabs>
        <w:suppressAutoHyphens w:val="false"/>
        <w:ind w:lef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на одну опору должна приходиться одна точка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  <w:tab w:val="left" w:pos="1276" w:leader="none"/>
          <w:tab w:val="left" w:pos="1701" w:leader="none"/>
        </w:tabs>
        <w:suppressAutoHyphens w:val="false"/>
        <w:ind w:lef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система координат WGS84 (World Geodetic System 1984) (предоставить дополнением в формате Microsoft Exсel)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  <w:tab w:val="left" w:pos="1276" w:leader="none"/>
          <w:tab w:val="left" w:pos="1701" w:leader="none"/>
        </w:tabs>
        <w:suppressAutoHyphens w:val="false"/>
        <w:ind w:lef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формат – градусы и десятичные доли градуса, например: N55,769811, E37,641822, где N – градусы северной широты, E – градусы восточной долгот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  <w:tab w:val="left" w:pos="1276" w:leader="none"/>
          <w:tab w:val="left" w:pos="1701" w:leader="none"/>
        </w:tabs>
        <w:suppressAutoHyphens w:val="false"/>
        <w:ind w:lef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очность измерения – не менее 0,000001 градус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  <w:tab w:val="left" w:pos="1276" w:leader="none"/>
          <w:tab w:val="left" w:pos="1701" w:leader="none"/>
        </w:tabs>
        <w:suppressAutoHyphens w:val="false"/>
        <w:ind w:lef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и проведении измерений координат с использованием оборудования GPS/ГЛОНАСС точка измерений должна располагаться на расстоянии не более 5 метров от тела опоры в любую сторону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Проведение ПНР, в том числе актуализация (при необходимости, в соответствии с проектом) однолинейных схем 6-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сновные требования при производстве работ: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Выполнение при необходимости (в соответствии с проектом) землеустроительных работ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трахование рисков, в том числе причинения ущерба третьей стороне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Оформление при необходимости (при соответствующем обосновании) разрешений на производство земляных работ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всех необходимых согласований, возникающих в процессе строительства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всех Технических условий, выданных заинтересованными организациями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>Требования к Участнику учтены в Извещении на закупку</w:t>
      </w:r>
      <w:r>
        <w:rPr>
          <w:sz w:val="26"/>
          <w:szCs w:val="26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6"/>
          <w:szCs w:val="26"/>
        </w:rPr>
        <w:t xml:space="preserve">Срок выполнения работ не более 90 календарных дней с даты заключения договора.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нормативно-технические документы, определяющие требования к проектированию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Федеральный закон Российской Федерации от 12.07.2017 № 187-ФЗ «О безопасности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остановление правительства Российской федерации от 08.02.2018 № 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риказ ФСТЭК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ГОСТ Р 51583-2014 «Защита информации. Порядок создания автоматизированных систем в защищенном исполнении. Общие положения»</w:t>
      </w:r>
      <w:r>
        <w:rPr>
          <w:szCs w:val="26"/>
          <w:lang w:val="en-US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Cs w:val="26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 (в редакции Постановления правительства № 963 от 27.05.2022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Cs w:val="26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.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bCs/>
          <w:szCs w:val="26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3.2-011-2021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СТО 34.01-2.3.3-037-2020 ПАО «Россети» Трубы для прокладки кабельных линий напряжением выше 1 кВ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Технические требования к компонентам цифровой сети ПАО «Рос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Нормы отвода земель для электрических сетей напряжением 0,38-750 кВ,                  № 14278. Утверждены Минтопэнерго 20.05.1994 г.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Cs w:val="26"/>
        </w:rPr>
        <w:t>ГОСТ Р 21.101-2020. Система проектной документации для строительства. Основные требования к проектной и рабочей документации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Cs w:val="26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5"/>
          <w:szCs w:val="25"/>
          <w:lang w:eastAsia="ru-RU"/>
        </w:rPr>
        <w:t>МИ БП 11/06-01/2020</w:t>
      </w:r>
      <w:r>
        <w:rPr>
          <w:szCs w:val="26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Cs w:val="26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оложение об управлении фирменным стилем ПАО «Россети Центр» /                      ПАО «Россети Центр и Приволжь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СП 48.13330.2019 "СНиП 12-01-2004 Организация строительства"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СНиП 12-03-2001 «Безопасность труда в строительстве», часть 1 «Общие требования»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анный список НТД не является полным и окончательным. При проектировании необходимо руководствоваться последними редакциями документов, действующих на момент разработки документации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и                          ПАО «Россети Центр и Приволжье».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firstLine="709"/>
        <w:jc w:val="both"/>
        <w:rPr>
          <w:color w:val="000000"/>
        </w:rPr>
      </w:pPr>
      <w:r>
        <w:rPr>
          <w:rFonts w:eastAsia="Times New Roman"/>
          <w:color w:val="000000"/>
          <w:sz w:val="26"/>
          <w:szCs w:val="26"/>
        </w:rPr>
        <w:t xml:space="preserve">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ения технологического развития </w:t>
      </w:r>
    </w:p>
    <w:p>
      <w:pPr>
        <w:pStyle w:val="TextBodyIndent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и цифровизации</w:t>
      </w:r>
    </w:p>
    <w:p>
      <w:pPr>
        <w:pStyle w:val="TextBodyIndent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филиала ПАО «Россети Центр» - «Тамбовэнерго»                                            А.В. Ушаков</w:t>
      </w:r>
    </w:p>
    <w:p>
      <w:pPr>
        <w:pStyle w:val="TextBodyIndent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отдела энергосбережения и </w:t>
      </w:r>
    </w:p>
    <w:p>
      <w:pPr>
        <w:pStyle w:val="TextBodyIndent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вышения энергоэффективности </w:t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  <w:t>филиала ПАО «Россети Центр» - «Тамбовэнерго»                                        С.Н. Первушин</w:t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тапова Н.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8(4752) 578-165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Yu Gothic UI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0" w:hanging="1800"/>
      </w:pPr>
      <w:rPr/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133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24"/>
      <w:szCs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sz w:val="26"/>
      <w:szCs w:val="26"/>
    </w:rPr>
  </w:style>
  <w:style w:type="character" w:styleId="WW8Num33z1">
    <w:name w:val="WW8Num33z1"/>
    <w:qFormat/>
    <w:rPr>
      <w:b w:val="false"/>
    </w:rPr>
  </w:style>
  <w:style w:type="character" w:styleId="WW8Num34z0">
    <w:name w:val="WW8Num34z0"/>
    <w:qFormat/>
    <w:rPr>
      <w:b/>
      <w:sz w:val="26"/>
      <w:szCs w:val="26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  <w:sz w:val="26"/>
      <w:szCs w:val="26"/>
    </w:rPr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/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b/>
      <w:sz w:val="26"/>
      <w:szCs w:val="26"/>
    </w:rPr>
  </w:style>
  <w:style w:type="character" w:styleId="WW8Num39z1">
    <w:name w:val="WW8Num39z1"/>
    <w:qFormat/>
    <w:rPr>
      <w:b/>
    </w:rPr>
  </w:style>
  <w:style w:type="character" w:styleId="WW8Num39z2">
    <w:name w:val="WW8Num39z2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cs="Times New Roman"/>
      <w:b/>
      <w:i w:val="false"/>
      <w:sz w:val="26"/>
      <w:szCs w:val="26"/>
    </w:rPr>
  </w:style>
  <w:style w:type="character" w:styleId="WW8Num47z1">
    <w:name w:val="WW8Num47z1"/>
    <w:qFormat/>
    <w:rPr>
      <w:rFonts w:cs="Times New Roman"/>
      <w:b/>
      <w:i w:val="false"/>
      <w:color w:val="000000"/>
      <w:sz w:val="24"/>
      <w:szCs w:val="24"/>
    </w:rPr>
  </w:style>
  <w:style w:type="character" w:styleId="WW8Num47z2">
    <w:name w:val="WW8Num47z2"/>
    <w:qFormat/>
    <w:rPr>
      <w:rFonts w:cs="Times New Roman"/>
      <w:b/>
    </w:rPr>
  </w:style>
  <w:style w:type="character" w:styleId="WW8Num47z3">
    <w:name w:val="WW8Num47z3"/>
    <w:qFormat/>
    <w:rPr>
      <w:rFonts w:cs="Times New Roman"/>
      <w:color w:val="000000"/>
    </w:rPr>
  </w:style>
  <w:style w:type="character" w:styleId="WW8Num47z4">
    <w:name w:val="WW8Num47z4"/>
    <w:qFormat/>
    <w:rPr>
      <w:rFonts w:cs="Times New Roman"/>
    </w:rPr>
  </w:style>
  <w:style w:type="character" w:styleId="WW8Num48z0">
    <w:name w:val="WW8Num48z0"/>
    <w:qFormat/>
    <w:rPr>
      <w:rFonts w:ascii="Symbol" w:hAnsi="Symbol" w:cs="Symbol"/>
      <w:sz w:val="24"/>
      <w:szCs w:val="24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b/>
      <w:sz w:val="26"/>
      <w:szCs w:val="26"/>
    </w:rPr>
  </w:style>
  <w:style w:type="character" w:styleId="WW8Num49z1">
    <w:name w:val="WW8Num49z1"/>
    <w:qFormat/>
    <w:rPr>
      <w:b w:val="false"/>
    </w:rPr>
  </w:style>
  <w:style w:type="character" w:styleId="WW8Num50z0">
    <w:name w:val="WW8Num50z0"/>
    <w:qFormat/>
    <w:rPr>
      <w:b/>
      <w:sz w:val="26"/>
      <w:szCs w:val="26"/>
    </w:rPr>
  </w:style>
  <w:style w:type="character" w:styleId="WW8Num50z1">
    <w:name w:val="WW8Num50z1"/>
    <w:qFormat/>
    <w:rPr>
      <w:b w:val="false"/>
    </w:rPr>
  </w:style>
  <w:style w:type="character" w:styleId="WW8Num50z2">
    <w:name w:val="WW8Num50z2"/>
    <w:qFormat/>
    <w:rPr>
      <w:rFonts w:ascii="Symbol" w:hAnsi="Symbol" w:cs="Symbol"/>
    </w:rPr>
  </w:style>
  <w:style w:type="character" w:styleId="WW8Num50z3">
    <w:name w:val="WW8Num50z3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b/>
      <w:sz w:val="26"/>
      <w:szCs w:val="26"/>
    </w:rPr>
  </w:style>
  <w:style w:type="character" w:styleId="WW8Num52z1">
    <w:name w:val="WW8Num52z1"/>
    <w:qFormat/>
    <w:rPr>
      <w:b w:val="false"/>
    </w:rPr>
  </w:style>
  <w:style w:type="character" w:styleId="WW8Num52z2">
    <w:name w:val="WW8Num52z2"/>
    <w:qFormat/>
    <w:rPr>
      <w:rFonts w:ascii="Symbol" w:hAnsi="Symbol" w:cs="Symbol"/>
    </w:rPr>
  </w:style>
  <w:style w:type="character" w:styleId="WW8Num52z3">
    <w:name w:val="WW8Num52z3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sz w:val="24"/>
      <w:szCs w:val="24"/>
    </w:rPr>
  </w:style>
  <w:style w:type="character" w:styleId="WW8Num53z2">
    <w:name w:val="WW8Num53z2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b/>
      <w:sz w:val="26"/>
      <w:szCs w:val="26"/>
    </w:rPr>
  </w:style>
  <w:style w:type="character" w:styleId="WW8Num55z1">
    <w:name w:val="WW8Num55z1"/>
    <w:qFormat/>
    <w:rPr>
      <w:b w:val="false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3">
    <w:name w:val="WW8Num55z3"/>
    <w:qFormat/>
    <w:rPr/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sz w:val="26"/>
      <w:szCs w:val="26"/>
    </w:rPr>
  </w:style>
  <w:style w:type="character" w:styleId="WW8Num59z1">
    <w:name w:val="WW8Num59z1"/>
    <w:qFormat/>
    <w:rPr>
      <w:b w:val="false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ListParagraph11UL1TableNormalRSHBTableNormalSubtleEmphasishead5ListParagraph">
    <w:name w:val="Абзац списка Знак;Нумерованый список Знак;List Paragraph1 Знак;Абзац маркированнный Знак;1 Знак;UL Знак;1. Абзац списка Знак;Table-Normal Знак;RSHB_Table-Normal Знак;Предусловия Знак;Subtle Emphasis Знак;ПАРАГРАФ Знак;head 5 Знак;List Paragraph Знак"/>
    <w:qFormat/>
    <w:rPr>
      <w:lang w:eastAsia="zh-C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4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6">
    <w:name w:val="Абзац списка1"/>
    <w:basedOn w:val="Normal"/>
    <w:qFormat/>
    <w:pPr>
      <w:ind w:left="720" w:right="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7">
    <w:name w:val="Текст примечания1"/>
    <w:basedOn w:val="Normal"/>
    <w:qFormat/>
    <w:pPr/>
    <w:rPr/>
  </w:style>
  <w:style w:type="paragraph" w:styleId="Style21">
    <w:name w:val="Тема примечания"/>
    <w:basedOn w:val="17"/>
    <w:next w:val="17"/>
    <w:qFormat/>
    <w:pPr/>
    <w:rPr>
      <w:b/>
      <w:bCs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5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ListParagraph11UL1TableNormalRSHBTableNormalSubtleEmphasishead531ListParagraphBulletIRAO">
    <w:name w:val="Абзац списка;Нумерованый список;List Paragraph1;Абзац маркированнный;1;UL;1. Абзац списка;Table-Normal;RSHB_Table-Normal;Предусловия;Subtle Emphasis;ПАРАГРАФ;head 5;Светлая сетка - Акцент 31;Нумерованный спиков;List Paragraph;Bullet_IRAO"/>
    <w:basedOn w:val="Normal"/>
    <w:qFormat/>
    <w:pPr>
      <w:suppressAutoHyphens w:val="false"/>
      <w:ind w:left="708" w:hanging="0"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6T13:20:00Z</dcterms:created>
  <dc:creator>Ерёмин</dc:creator>
  <dc:description/>
  <cp:keywords/>
  <dc:language>en-US</dc:language>
  <cp:lastModifiedBy>Старостин Дмитрий Валентинович</cp:lastModifiedBy>
  <cp:lastPrinted>2023-02-06T14:12:00Z</cp:lastPrinted>
  <dcterms:modified xsi:type="dcterms:W3CDTF">2023-02-14T11:20:00Z</dcterms:modified>
  <cp:revision>78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