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Строительство: ВЛ-10 кВ, ТП-10/0,4 кВ, ВЛ-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</w:t>
      </w:r>
      <w:r>
        <w:rPr>
          <w:bCs/>
          <w:sz w:val="26"/>
          <w:szCs w:val="26"/>
        </w:rPr>
        <w:t>жилого дом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05.07.2021 № 42104456 энергопринимающих устройств заявителя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470, ТБ-2441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64"/>
        <w:gridCol w:w="598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верный РЭС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близи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. Старосеславино 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близи участка с КН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68:12:2101008:1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ыполнить проектирование и строительство ВЛ-10 кВ от опоры № 105 (номер опоры уточнить проектом) ВЛ-10 кВ № 4, ПС 110/10 кВ Козьмодемьяновская до места установки проектируемой ТП-10/0,4 кВ (СПП - элемент: Z68-</w:t>
      </w:r>
      <w:r>
        <w:rPr>
          <w:bCs/>
          <w:sz w:val="24"/>
          <w:szCs w:val="24"/>
        </w:rPr>
        <w:t xml:space="preserve"> TP42104456.02</w:t>
      </w:r>
      <w:r>
        <w:rPr>
          <w:sz w:val="26"/>
          <w:szCs w:val="26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ТП-10/0,4 кВ (столбового типа, мощностью 63 кВА) (СПП – элемент: Z68-TP</w:t>
      </w:r>
      <w:r>
        <w:rPr>
          <w:bCs/>
          <w:sz w:val="24"/>
          <w:szCs w:val="24"/>
        </w:rPr>
        <w:t>42104456.04</w:t>
      </w:r>
      <w:r>
        <w:rPr>
          <w:sz w:val="26"/>
          <w:szCs w:val="26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Выполнить проектирование и строительство ВЛИ-0,4 кВ </w:t>
      </w:r>
      <w:r>
        <w:rPr>
          <w:bCs/>
          <w:sz w:val="26"/>
          <w:szCs w:val="26"/>
        </w:rPr>
        <w:t>от РУ-0,4 кВ проектируемой ТП-10/0,4 кВ до границы участка заявител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Z68-TP </w:t>
      </w:r>
      <w:r>
        <w:rPr>
          <w:sz w:val="24"/>
          <w:szCs w:val="24"/>
        </w:rPr>
        <w:t>42104456.03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олнить установку трехфазного прибора учета прямого включения классом точности 2.0 и выше в ВПУ на концевой опоре проектируемой ВЛИ-0,4 кВ </w:t>
      </w:r>
      <w:r>
        <w:rPr>
          <w:sz w:val="26"/>
          <w:szCs w:val="26"/>
        </w:rPr>
        <w:t>(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Z68-TP42104456.01)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ыполнить монтаж разъединителя 10 кВ на последней (подстанционного) опоре проектируемого участка ВЛ-10 кВ (СПП - элемент: Z68-TP42104456.02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У для присоединения к электрическим сетям № 20675045 от 12.06.2021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15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_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-35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)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/ дерево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 xml:space="preserve">ЖБ*     </w:t>
            </w:r>
          </w:p>
          <w:p>
            <w:pPr>
              <w:pStyle w:val="TextBodyIndent"/>
              <w:tabs>
                <w:tab w:val="clear" w:pos="708"/>
                <w:tab w:val="left" w:pos="2160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  <w:r>
              <w:rPr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TextBodyIndent"/>
              <w:ind w:left="0" w:right="0" w:hanging="72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05"/>
        <w:gridCol w:w="3916"/>
      </w:tblGrid>
      <w:tr>
        <w:trPr>
          <w:tblHeader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387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в начале и в конце ВЛИ 0,4 кВ, а так 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требования к СТП 10/0,4 кВ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структивные решения СТП должны быть выбраны в соответствии с  патентами ПАО «Россети Центр</w:t>
      </w:r>
      <w:r>
        <w:rPr/>
        <w:t>» № 133982 от 27.10.2013 и № 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26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7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ind w:left="394" w:hanging="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ибор коммерческого учета при наличии границы балансовой принадлежности в ТП (данные учёта э/э в ИВК),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АСУЭ филиал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i/>
          <w:sz w:val="20"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Cs w:val="26"/>
        </w:rPr>
        <w:t></w:t>
      </w:r>
      <w:r>
        <w:rPr>
          <w:szCs w:val="26"/>
        </w:rPr>
        <w:t>до + 40 С</w:t>
      </w:r>
      <w:r>
        <w:rPr>
          <w:rFonts w:eastAsia="Symbol" w:cs="Symbol" w:ascii="Symbol" w:hAnsi="Symbol"/>
          <w:szCs w:val="26"/>
        </w:rPr>
        <w:t></w:t>
      </w:r>
      <w:r>
        <w:rPr>
          <w:szCs w:val="26"/>
        </w:rPr>
        <w:t>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Cs w:val="26"/>
        </w:rPr>
      </w:pPr>
      <w:r>
        <w:rPr>
          <w:bCs/>
          <w:iCs/>
          <w:szCs w:val="26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Cs w:val="26"/>
        </w:rPr>
      </w:pPr>
      <w:r>
        <w:rPr>
          <w:bCs/>
          <w:iCs/>
          <w:szCs w:val="26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23-02-06T14:23:00Z</cp:lastPrinted>
  <dcterms:modified xsi:type="dcterms:W3CDTF">2023-02-06T11:24:00Z</dcterms:modified>
  <cp:revision>7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