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03256549"/>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22193249"/>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35385351"/>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2806797"/>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37122785"/>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4046112"/>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2121542"/>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7464622"/>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