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818479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818479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818479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818479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818479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818479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818479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818480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8184801">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28184802">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2818480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818480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818480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8184806">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8184807">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818480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818480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818481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8184811">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8184812">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818481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818481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818481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818481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818481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818481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818481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818482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818482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818482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818482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818482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818482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818482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818482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818482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818482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818483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818483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818483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818483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818483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818483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818483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818483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818483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818483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818484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818484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8184842">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8184843">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818484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818484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818479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818479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2818479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28184796"/>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8184797"/>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8184798"/>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28184799"/>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28184800"/>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28184801"/>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28184802"/>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8184803"/>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28184804"/>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28184805"/>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28184806"/>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28184807"/>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28184808"/>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8184809"/>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28184810"/>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28184811"/>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8184812"/>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28184813"/>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28184814"/>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8184815"/>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28184816"/>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28184817"/>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8184818"/>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28184819"/>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28184820"/>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8184821"/>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28184822"/>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28184823"/>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8184824"/>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28184825"/>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28184826"/>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28184827"/>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28184828"/>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28184829"/>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28184830"/>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28184831"/>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28184832"/>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8184833"/>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28184834"/>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28184835"/>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8184836"/>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28184837"/>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28184838"/>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8184839"/>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28184840"/>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28184841"/>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8184842"/>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8184843"/>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28184844"/>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28184845"/>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4" w:name="_PictureBullets"/>
      <w:bookmarkStart w:id="165" w:name="_PictureBullets"/>
      <w:bookmarkEnd w:id="165"/>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лькова Татьяна Сергеевна</cp:lastModifiedBy>
  <cp:lastPrinted>2019-01-21T17:01:00Z</cp:lastPrinted>
  <dcterms:modified xsi:type="dcterms:W3CDTF">2019-12-25T13:46:00Z</dcterms:modified>
  <cp:revision>50</cp:revision>
  <dc:subject/>
  <dc:title>закупочная документация</dc:title>
</cp:coreProperties>
</file>