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38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39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38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а гофрированная ПВХ d20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ы гофрированной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7491"/>
      </w:tblGrid>
      <w:tr>
        <w:trPr>
          <w:trHeight w:val="192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2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У 3464-001-42790588-99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метр 2</w:t>
            </w: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</w:rPr>
              <w:t xml:space="preserve"> мм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е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У 3464-001-42790588-99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ГОСТ 17675-87 Трубки электроизоляционные гибкие. Общие технические условия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П.В. Лобанов   </w:t>
      </w:r>
    </w:p>
    <w:p>
      <w:pPr>
        <w:pStyle w:val="Normal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41:00Z</dcterms:created>
  <dc:creator>Ерёмин</dc:creator>
  <dc:description/>
  <cp:keywords/>
  <dc:language>en-US</dc:language>
  <cp:lastModifiedBy>Алтунина Надежда Андреевна</cp:lastModifiedBy>
  <cp:lastPrinted>2015-10-26T14:00:00Z</cp:lastPrinted>
  <dcterms:modified xsi:type="dcterms:W3CDTF">2015-10-29T10:37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