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37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1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37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ка ПВХ d3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ки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19034-82. "Трубки из поливинилхлоридного пластиката. Технические условия"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утренний диаметр 3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– ТВ-40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Цвет – черный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Толщина стенки – 0,4мм±0,1м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ГОСТ 19034-82. "Трубки из поливинилхлоридного пластиката. Технические условия"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14:00Z</dcterms:created>
  <dc:creator>Ерёмин</dc:creator>
  <dc:description/>
  <cp:keywords/>
  <dc:language>en-US</dc:language>
  <cp:lastModifiedBy>Mayorov.AA</cp:lastModifiedBy>
  <cp:lastPrinted>2015-10-27T14:43:00Z</cp:lastPrinted>
  <dcterms:modified xsi:type="dcterms:W3CDTF">2015-10-27T11:4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