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011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7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11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Картон электроизоляционный ЭВ 1,5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картона электроизоляционного ЭВ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24-86. "Картон электроизоляционный. Технические условия"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±0,1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г/см3, не менее, для картона толщиной 1,00-2,00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машин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(8,5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попереч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4,0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,  кВ/мм, не менее, в плоском состоянии для картона толщиной 1,00-2,00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золы,%, не бол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8±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2824-86. "Картон электроизоляционный. Технические условия"</w:t>
      </w:r>
      <w:r>
        <w:rPr>
          <w:sz w:val="24"/>
          <w:szCs w:val="24"/>
          <w:lang w:val="en-US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П.В. Лобанов   </w:t>
      </w:r>
    </w:p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7:01:00Z</dcterms:created>
  <dc:creator>Ерёмин</dc:creator>
  <dc:description/>
  <cp:keywords/>
  <dc:language>en-US</dc:language>
  <cp:lastModifiedBy>Алтунина Надежда Андреевна</cp:lastModifiedBy>
  <cp:lastPrinted>2015-10-26T13:53:00Z</cp:lastPrinted>
  <dcterms:modified xsi:type="dcterms:W3CDTF">2015-10-29T10:36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