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3248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7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3248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Лента скотч 88Т 19ммх18м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2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96"/>
      </w:tblGrid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скотч 88Т 19ммх18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- поливинилхлорид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черный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удлинение - 250% при +22°С , 100% при -18°С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изоляции - &gt;10 МОм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температуры - -18°С - +105°С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лектрическая прочность - &gt;1,29x10 В/м.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енты в рулоне - 18 м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19мм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- 0,21 мм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Opisanie">
    <w:name w:val="opisani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20:00Z</dcterms:created>
  <dc:creator>Ерёмин</dc:creator>
  <dc:description/>
  <cp:keywords/>
  <dc:language>en-US</dc:language>
  <cp:lastModifiedBy>Алтунина Надежда Андреевна</cp:lastModifiedBy>
  <cp:lastPrinted>2015-10-26T16:24:00Z</cp:lastPrinted>
  <dcterms:modified xsi:type="dcterms:W3CDTF">2015-10-29T11:20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