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155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6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155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MWTM-35/12-1000/S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MWTM-35/12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-1000/S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Полиолефин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усадки - 3:1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эксплуатации (°С) - -55 ÷ +11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 (°С) - +12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честь материала - Несамозатухающий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- 100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 - термоплавкое клеящее покрытие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ки до усадки, мм -3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ки после усадки, мм - 12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ок после полной усадки мм - 2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зрыв - &gt;14 М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удлинение - &gt;3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- 1,05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. Усадка - до 1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удлинение после термич. Старения - (168 ч при t=150°C) - 3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ческая прочность - &gt;10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ое сопротивление - &gt;10</w:t>
            </w: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 xml:space="preserve"> Ом*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кновение влаги - &lt;0,25%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3:00Z</dcterms:created>
  <dc:creator>Ерёмин</dc:creator>
  <dc:description/>
  <cp:keywords/>
  <dc:language>en-US</dc:language>
  <cp:lastModifiedBy>Алтунина Надежда Андреевна</cp:lastModifiedBy>
  <cp:lastPrinted>2015-10-26T16:15:00Z</cp:lastPrinted>
  <dcterms:modified xsi:type="dcterms:W3CDTF">2015-10-29T11:00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