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212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4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212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Изолента х/б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4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96"/>
      </w:tblGrid>
      <w:tr>
        <w:trPr>
          <w:trHeight w:val="19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х/б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резиненная хлопчато-бумажная лента 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: 15 мм.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- 0, 3 мм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мпература от -30 до +30°С.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ная нагрузка - до 4,5кН/м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 – до 1000 В</w:t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черн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Opisanie">
    <w:name w:val="opisani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4:00Z</dcterms:created>
  <dc:creator>Ерёмин</dc:creator>
  <dc:description/>
  <cp:keywords/>
  <dc:language>en-US</dc:language>
  <cp:lastModifiedBy>Алтунина Надежда Андреевна</cp:lastModifiedBy>
  <cp:lastPrinted>2015-10-26T14:39:00Z</cp:lastPrinted>
  <dcterms:modified xsi:type="dcterms:W3CDTF">2015-10-29T10:49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