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13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13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Пластина 1Ф-I-МБС-С-6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552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ина 1Ф-I-МБС-С-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иновая пластина(I), средней твердости (С), маслобензостойкая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7338-90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30 до + 100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:                          шир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– 800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 – 2000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 эксплуатац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помещений, емкостей, сосудов; инертные газы при давлении от 0.05 до 0.4 МПа или масла и топлива на нефтяной основе, бензин при давлении от 0.05 до 10.0 МПа; азот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эксплуатации, лет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7338-90 Пластины резиновые и резинотканевые. Технические условия (с Изменением N 1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855-77 Пластина резиновая для трансформаторов. Технические условия (с Изменениями N 1-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38:00Z</dcterms:created>
  <dc:creator>Ерёмин</dc:creator>
  <dc:description/>
  <cp:keywords/>
  <dc:language>en-US</dc:language>
  <cp:lastModifiedBy>Алтунина Надежда Андреевна</cp:lastModifiedBy>
  <cp:lastPrinted>2015-10-26T16:19:00Z</cp:lastPrinted>
  <dcterms:modified xsi:type="dcterms:W3CDTF">2015-10-29T11:1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