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852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6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852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MWTM-25</w:t>
      </w:r>
      <w:bookmarkStart w:id="0" w:name="_GoBack"/>
      <w:bookmarkEnd w:id="0"/>
      <w:r>
        <w:rPr>
          <w:b/>
          <w:color w:val="000000"/>
          <w:sz w:val="26"/>
          <w:szCs w:val="26"/>
        </w:rPr>
        <w:t>/8-1000/S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5"/>
      </w:tblGrid>
      <w:tr>
        <w:trPr>
          <w:trHeight w:val="19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MWTM-25/8-1000/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- Полиолефин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усадки - 3:1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эксплуатации (°С) - -55 ÷ +110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усадки (°С) - +120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ючесть материала - Несамозатухающий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м - 1000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 - термоплавкое клеящее покрытие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трубки до усадки, мм -35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трубки после усадки, мм - 12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а стенок после полной усадки мм - 2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на разрыв - &gt;14 МПа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удлинение - &gt;350%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- 1,05г/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ьн. Усадка - до 10%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удлинение после термич. Старения - (168 ч при t=150°C) - 300%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электрическая прочность - &gt;10кВ/мм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ое сопротивление - &gt;10</w:t>
            </w:r>
            <w:r>
              <w:rPr>
                <w:sz w:val="24"/>
                <w:szCs w:val="24"/>
                <w:vertAlign w:val="superscript"/>
              </w:rPr>
              <w:t>14</w:t>
            </w:r>
            <w:r>
              <w:rPr>
                <w:sz w:val="24"/>
                <w:szCs w:val="24"/>
              </w:rPr>
              <w:t xml:space="preserve"> Ом*см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кновение влаги - &lt;0,25%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55:00Z</dcterms:created>
  <dc:creator>Ерёмин</dc:creator>
  <dc:description/>
  <cp:keywords/>
  <dc:language>en-US</dc:language>
  <cp:lastModifiedBy>Алтунина Надежда Андреевна</cp:lastModifiedBy>
  <cp:lastPrinted>2015-10-26T16:03:00Z</cp:lastPrinted>
  <dcterms:modified xsi:type="dcterms:W3CDTF">2015-10-29T10:55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