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637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5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637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ТУТ 55/16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2"/>
        <w:gridCol w:w="2268"/>
      </w:tblGrid>
      <w:tr>
        <w:trPr>
          <w:trHeight w:val="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>
                <w:color w:val="98480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ТУТ 55/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 при разры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0%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альная ус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0%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ус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-120°С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ный диапазон в режиме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55 до +105°С</w:t>
            </w:r>
          </w:p>
        </w:tc>
      </w:tr>
      <w:tr>
        <w:trPr>
          <w:trHeight w:val="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ность на раст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 Mпа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ая про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 кВ/мм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ее на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кВ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ое электрическое сопроти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 Ом/см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до усадки D1, (мм)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после свободной усадки D2, (мм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щина стенки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эффициент усад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3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675-87 Трубки электроизоляционные гибкие. Общие технические условия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6:29:00Z</dcterms:created>
  <dc:creator>Ерёмин</dc:creator>
  <dc:description/>
  <cp:keywords/>
  <dc:language>en-US</dc:language>
  <cp:lastModifiedBy>Алтунина Надежда Андреевна</cp:lastModifiedBy>
  <cp:lastPrinted>2015-10-26T15:54:00Z</cp:lastPrinted>
  <dcterms:modified xsi:type="dcterms:W3CDTF">2015-10-29T10:51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