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филиа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612390" cy="433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2390" cy="43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312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02A_0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2961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7pt;height:34.1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1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312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02A_062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2961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firstLine="851"/>
        <w:jc w:val="right"/>
        <w:rPr/>
      </w:pPr>
      <w:r>
        <w:rPr>
          <w:sz w:val="26"/>
          <w:szCs w:val="26"/>
        </w:rPr>
        <w:t>ПАО «МРСК Центра» - «Смоленскэнерго»-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 Н.П. Киреенко</w:t>
      </w:r>
    </w:p>
    <w:p>
      <w:pPr>
        <w:pStyle w:val="Normal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»____________2015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на поставку электроизоляционных материалов (</w:t>
      </w:r>
      <w:r>
        <w:rPr>
          <w:b/>
          <w:color w:val="000000"/>
          <w:sz w:val="26"/>
          <w:szCs w:val="26"/>
        </w:rPr>
        <w:t>Трубка термоусадочная 2,4/1,2 1м</w:t>
      </w:r>
      <w:r>
        <w:rPr>
          <w:b/>
          <w:sz w:val="26"/>
          <w:szCs w:val="26"/>
        </w:rPr>
        <w:t>).  Лот</w:t>
      </w:r>
      <w:r>
        <w:rPr>
          <w:b/>
          <w:sz w:val="26"/>
          <w:szCs w:val="26"/>
          <w:lang w:val="en-US"/>
        </w:rPr>
        <w:t xml:space="preserve"> № </w:t>
      </w:r>
      <w:r>
        <w:rPr>
          <w:b/>
          <w:sz w:val="26"/>
          <w:szCs w:val="26"/>
          <w:u w:val="single"/>
          <w:lang w:val="en-US"/>
        </w:rPr>
        <w:t>402A.</w:t>
      </w:r>
    </w:p>
    <w:p>
      <w:pPr>
        <w:pStyle w:val="Normal"/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 Технические требования и характеристики электроизоляционных материал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827"/>
        <w:gridCol w:w="2126"/>
      </w:tblGrid>
      <w:tr>
        <w:trPr>
          <w:trHeight w:val="1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ка термоусадочная 2,4/1,2 1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сительное удлинение при разры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200%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альная уса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50%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ература усад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-120°С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ературный диапазон в режиме эксплуа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50°С ... + 60°С (В течении двух часов до 120°С)</w:t>
            </w:r>
          </w:p>
        </w:tc>
      </w:tr>
      <w:tr>
        <w:trPr>
          <w:trHeight w:val="6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ность на растя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0 Mпа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ическая проч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20 кВ/мм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ее напря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кВ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ое электрическое сопротив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  <w:r>
              <w:rPr>
                <w:color w:val="000000"/>
                <w:sz w:val="24"/>
                <w:szCs w:val="24"/>
                <w:vertAlign w:val="superscript"/>
              </w:rPr>
              <w:t>14</w:t>
            </w:r>
            <w:r>
              <w:rPr>
                <w:color w:val="000000"/>
                <w:sz w:val="24"/>
                <w:szCs w:val="24"/>
              </w:rPr>
              <w:t xml:space="preserve"> Ом/см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Диаметр до усадки D1, (мм)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Диаметр после свободной усадки D2, (мм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Коэффициент усад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:1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1 К поставке допускаются электроизоляционные материал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впервые поставляемая для нужд ПАО «МРСК Центра», должны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не использовавшаяся ранее на энергообъектах (выводимые на рынок зарубежные или отечественные опытные образцы) допускаются к рассмотрению как альтернативный вариан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электроизоляционных материал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3 Электроизоляционные 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электроизоляционных материалов должны соответствовать требованиям, указанным в технических условиях изготовителя электроизоляционных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, ГОСТ 23981-80, ГОСТ 23469.0-81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электроизоляционных материалов должны соответствовать требованиям ГОСТ 23981-80, ГОСТ 17441-84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электроизоляционных 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электроизоляционных материалов должна производиться в соответствии с требованиями нормативно-технической документации на конкретные типы электроизоляционных материал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Электроизоляционные материалы должны быть упакованы в ящики, изготовленные по нормативно-технической документации в соответствии с требованиями ГОСТ 2991-76 и ГОСТ 5959-80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электроизоляционных материалов должна подвергаться приемо-сдаточным испытаниям в соответствие с ГОСТ 23981-80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электроизоляционных материал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арантия на поставляемую продукцию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электроизоляционных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лектроизоляционные материалы должны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электроизоляционных материал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электроизоляционных материалов должна соответствовать требованиям ГОСТ 18690, ГОСТ 23981-80, ГОСТ 23469.0-81 (для конкретного типа номенклатуры). Маркировка электроизоляционных материалов, содержание и способ нанесения ее указывается в стандартах или технических условиях на электроизоляционные материалы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электроизоляционных материалов производится непосредственно на изделии или ярлыке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электроизоляционных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электроизоляционных материал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электроизоляционных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20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ного инженера – начальник УВС                                                       П.В. Лобанов   </w:t>
      </w:r>
      <w:r>
        <w:rPr>
          <w:sz w:val="22"/>
          <w:szCs w:val="22"/>
        </w:rPr>
        <w:t xml:space="preserve">      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9:02:00Z</dcterms:created>
  <dc:creator>Ерёмин</dc:creator>
  <dc:description/>
  <cp:keywords/>
  <dc:language>en-US</dc:language>
  <cp:lastModifiedBy>Алтунина Надежда Андреевна</cp:lastModifiedBy>
  <cp:lastPrinted>2015-10-26T16:12:00Z</cp:lastPrinted>
  <dcterms:modified xsi:type="dcterms:W3CDTF">2015-10-29T10:56:00Z</dcterms:modified>
  <cp:revision>1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