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0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066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06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066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/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Трубка термоусадочная ТУТ 20/8</w:t>
      </w:r>
      <w:r>
        <w:rPr>
          <w:b/>
          <w:sz w:val="26"/>
          <w:szCs w:val="26"/>
        </w:rPr>
        <w:t xml:space="preserve">)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96"/>
      </w:tblGrid>
      <w:tr>
        <w:trPr>
          <w:trHeight w:val="1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термоусадочная ТУТ 20/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сительное удлинение при разрыве, %     не менее 200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ическая прочность, кВ/мм     не менее 30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альная усадка, %     не менее 50</w:t>
            </w:r>
          </w:p>
        </w:tc>
      </w:tr>
      <w:tr>
        <w:trPr>
          <w:trHeight w:val="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ьная усадка, %     не более 15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эксплуатации, С     от -60°C до +60°C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     не менее 10 лет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трубки в раздутом состоянии, мм     от 4 до 110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иаметр до усадки D1, (мм)  -20 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после свободной усадки D2, (мм)  - 8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щина стенки после усадки T, мм       - 1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ьная усадка трубки ТУТ, не более, (%) - 5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тров трубки ТУТ в рулоне - 100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ОАО «МРСК Центра», должны иметь положительное заключение об опытной эксплуатации в О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Заместитель главного инженера – начальник УВС </w:t>
      </w:r>
      <w:r>
        <w:rPr>
          <w:sz w:val="22"/>
          <w:szCs w:val="22"/>
        </w:rPr>
        <w:t xml:space="preserve">                                                      П.В. Лобанов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5:26:00Z</dcterms:created>
  <dc:creator>Ерёмин</dc:creator>
  <dc:description/>
  <cp:keywords/>
  <dc:language>en-US</dc:language>
  <cp:lastModifiedBy>Алтунина Надежда Андреевна</cp:lastModifiedBy>
  <cp:lastPrinted>2015-10-26T13:57:00Z</cp:lastPrinted>
  <dcterms:modified xsi:type="dcterms:W3CDTF">2015-10-29T10:36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