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148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3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148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Лента изоляционная ПВХ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ленты изоляционной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438"/>
      </w:tblGrid>
      <w:tr>
        <w:trPr>
          <w:trHeight w:val="55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изоляционная ПВХ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. "Лента поливинилхлоридная электроизоляционная с липким слоем. Технические условия"</w:t>
            </w:r>
          </w:p>
        </w:tc>
      </w:tr>
      <w:tr>
        <w:trPr>
          <w:trHeight w:val="26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т – высши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–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±2 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0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±0,05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 рулоне - 25 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ленты – лента не должна иметь отверстий, пузырей, складок, трещин и посторонних включений, пропусков клеевого слоя и надрывов на кромках.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рулона – выпуклость витков ленты и сквозные зазоры между витками на торцах рулона не допускаются. Поверхность рулона должна быть гладкой.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серы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при растяжении, МПа, не менее – 14,7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 удлинение при разрыве, %, не менее – 190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хрупкости ºС, не менее – минус 30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е объемное электрическое сопротивление при 20ºС, Ом*см, не менее – 1*10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кость, с, не менее 4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ГОСТ 16214-86. "Лента поливинилхлоридная электроизоляционная с липким слоем. Технические условия"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1:00Z</dcterms:created>
  <dc:creator>Ерёмин</dc:creator>
  <dc:description/>
  <cp:keywords/>
  <dc:language>en-US</dc:language>
  <cp:lastModifiedBy>Mayorov.AA</cp:lastModifiedBy>
  <cp:lastPrinted>2015-10-27T14:39:00Z</cp:lastPrinted>
  <dcterms:modified xsi:type="dcterms:W3CDTF">2015-10-27T11:4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