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7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7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4"/>
          <w:szCs w:val="24"/>
        </w:rPr>
        <w:t>Трубка ССД ТУТ 33/8-1500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ССД ТУТ 33/8-15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усаживаемые трубки с клеевым внутренним слоем. Предназначены для ремонта кабелей связи и герметизации муфт.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олефин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усадки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1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ература эксплуа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 +110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пература ус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0°С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Д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й ц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й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, (мм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усадки, (м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675-87 Трубки электроизоляционные гибкие. Общие технические условия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276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13:00Z</dcterms:created>
  <dc:creator>Ерёмин</dc:creator>
  <dc:description/>
  <cp:keywords/>
  <dc:language>en-US</dc:language>
  <cp:lastModifiedBy>Алтунина Надежда Андреевна</cp:lastModifiedBy>
  <cp:lastPrinted>2015-10-27T14:58:00Z</cp:lastPrinted>
  <dcterms:modified xsi:type="dcterms:W3CDTF">2015-10-29T10:53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