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212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8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212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Металлорукав РЗ-ЦХ-38-У3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рукав РЗ-ЦХ-38-У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38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8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изоляционных 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 электроизоляционными материалами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 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электроизоляционные материал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электроизоляционн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5:00Z</dcterms:created>
  <dc:creator>Ерёмин</dc:creator>
  <dc:description/>
  <cp:keywords/>
  <dc:language>en-US</dc:language>
  <cp:lastModifiedBy>Алтунина Надежда Андреевна</cp:lastModifiedBy>
  <cp:lastPrinted>2015-10-29T14:44:00Z</cp:lastPrinted>
  <dcterms:modified xsi:type="dcterms:W3CDTF">2015-10-29T11:4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