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79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59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79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ТУТ-К 9/3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Таблица 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2"/>
        <w:gridCol w:w="2268"/>
      </w:tblGrid>
      <w:tr>
        <w:trPr>
          <w:trHeight w:val="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-К 9/3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усаживаемая трубка, не содержащая галогенов с термоплавким клеевым подслоем, обладающим высокой адгезией и стойкостью к сдвиговым деформациям.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ягивающее усил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МРа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ое удлинение после </w:t>
              <w:br/>
              <w:t>ста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%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ягивающее усилие после </w:t>
              <w:br/>
              <w:t>ста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МРа</w:t>
            </w:r>
          </w:p>
        </w:tc>
      </w:tr>
      <w:tr>
        <w:trPr>
          <w:trHeight w:val="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ость (Shore 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~60D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ость при низких температу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скается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размягчения кл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ºС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ная прочность </w:t>
              <w:br/>
              <w:t>(4 часа при 200º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скается, не перемещается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клея к полиолефи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N/25mm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клея (к нержавей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N/25mm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kV/mm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сопроти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14</w:t>
            </w:r>
            <w:r>
              <w:rPr>
                <w:sz w:val="24"/>
                <w:szCs w:val="24"/>
              </w:rPr>
              <w:t>cm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сть к ме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коррозии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рбция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%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до усадки, (мм)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после усадки, (м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а стенки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675-87 Трубки электроизоляционные гибкие. Общие технические условия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276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8:00:00Z</dcterms:created>
  <dc:creator>Ерёмин</dc:creator>
  <dc:description/>
  <cp:keywords/>
  <dc:language>en-US</dc:language>
  <cp:lastModifiedBy>Алтунина Надежда Андреевна</cp:lastModifiedBy>
  <cp:lastPrinted>2015-10-26T16:02:00Z</cp:lastPrinted>
  <dcterms:modified xsi:type="dcterms:W3CDTF">2015-10-29T10:54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