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5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5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5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Лента липкая ЛГ-2 38-45ммх2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ента липкая ЛГ-2 38-45ммх2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ой слой - ГИПК 14-16 (ТУ 6-05-251-124-88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- 2,0±0,3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38-4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2,0 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размягчения - 70-100 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склеивания при отслаивании - 1-2 кН/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стойкость - -60 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тойкость - +60 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 - постоянная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глощение - 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</w:t>
            </w:r>
            <w:bookmarkStart w:id="0" w:name="_GoBack"/>
            <w:bookmarkEnd w:id="0"/>
            <w:r>
              <w:rPr>
                <w:sz w:val="24"/>
                <w:szCs w:val="24"/>
              </w:rPr>
              <w:t>ый срок хранения - 5 лет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ая стойкость - грунтовые воды, слабые растворы кислот и щелочей, бензин, масло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,29 х 107 В/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- &gt;106 МО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П.В. Лобанов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6:00Z</dcterms:created>
  <dc:creator>Ерёмин</dc:creator>
  <dc:description/>
  <cp:keywords/>
  <dc:language>en-US</dc:language>
  <cp:lastModifiedBy>Алтунина Надежда Андреевна</cp:lastModifiedBy>
  <cp:lastPrinted>2015-10-26T15:50:00Z</cp:lastPrinted>
  <dcterms:modified xsi:type="dcterms:W3CDTF">2015-10-29T10:50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