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789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789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H-2(Z) 22/11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2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155"/>
      </w:tblGrid>
      <w:tr>
        <w:trPr>
          <w:trHeight w:val="192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H-2(Z) 22/1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убки до усадки - 22,0 мм</w:t>
            </w:r>
            <w:bookmarkStart w:id="0" w:name="_GoBack"/>
            <w:bookmarkEnd w:id="0"/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убки после усадки 11,0 мм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 м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черный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есть - не поддерживает горение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при разрыве - не менее 200%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усадки - 150°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диапазон в режиме эксплуатации - от - 40 до + 125°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стяжение - не менее 10.4 МПа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 - не мене 19.7 кВ/мм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напряжение - 600 В</w:t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электрическое сопротивление - 1014 Ом/с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05:00Z</dcterms:created>
  <dc:creator>Ерёмин</dc:creator>
  <dc:description/>
  <cp:keywords/>
  <dc:language>en-US</dc:language>
  <cp:lastModifiedBy>Алтунина Надежда Андреевна</cp:lastModifiedBy>
  <cp:lastPrinted>2015-10-27T14:58:00Z</cp:lastPrinted>
  <dcterms:modified xsi:type="dcterms:W3CDTF">2015-10-29T10:5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