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3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5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3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Изолента 15ммх10мх0,13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2551"/>
      </w:tblGrid>
      <w:tr>
        <w:trPr>
          <w:trHeight w:val="19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Изолента 15ммх10мх0,13м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ВХ изолента толщиной 0,13мм должна обладать высокой механической прочностью, устойчива к воздействию влаги, щелочей и кислот. Используется внутри (все цвета) и вне помещений (только черный) для электрической изоляции и маркировки проводов и кабелей. Не оставляет на кабеле клея после переклеивания. Не поддерживает горения. Температура использования без потери изоляционных и механических свойств 0 +90°С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ирина –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мм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лщина –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13мм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ина в рулоне -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м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вет –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й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зры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Н/см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ое удл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%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гезионная про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 Н/см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gt;38 кВ/мм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- +90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6214-86 Лента поливинилхлоридная электроизоляционная с липким слоем. Технические условия (с Изменениями N 1, 2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Opisanie">
    <w:name w:val="opisani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39:00Z</dcterms:created>
  <dc:creator>Ерёмин</dc:creator>
  <dc:description/>
  <cp:keywords/>
  <dc:language>en-US</dc:language>
  <cp:lastModifiedBy>Алтунина Надежда Андреевна</cp:lastModifiedBy>
  <cp:lastPrinted>2015-10-26T15:52:00Z</cp:lastPrinted>
  <dcterms:modified xsi:type="dcterms:W3CDTF">2015-10-29T10:5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