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3234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7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3234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Изолента ПВХ 19ммх25м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4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96"/>
      </w:tblGrid>
      <w:tr>
        <w:trPr>
          <w:trHeight w:val="19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олента ПВХ 19ммх25м 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: Изолента ПВХ 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марка – MATEQUS или аналог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ШхД): 19 мм.х25 м.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- 0,13 мм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мпература от -30 до +50°С.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яжимость до 100-150%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на пробой – до 5000 В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- черн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Opisanie">
    <w:name w:val="opisanie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28:00Z</dcterms:created>
  <dc:creator>Ерёмин</dc:creator>
  <dc:description/>
  <cp:keywords/>
  <dc:language>en-US</dc:language>
  <cp:lastModifiedBy>Алтунина Надежда Андреевна</cp:lastModifiedBy>
  <cp:lastPrinted>2015-10-26T16:23:00Z</cp:lastPrinted>
  <dcterms:modified xsi:type="dcterms:W3CDTF">2015-10-29T11:19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