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30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30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Комплект базовый устранения течи масла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базовый устранения течи масл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2182D"/>
                <w:sz w:val="24"/>
                <w:szCs w:val="24"/>
              </w:rPr>
              <w:t>Комплект базовый - герметик для устранения течи масла  в маслонаполненном оборудовании и пр.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содержит:</w:t>
              <w:br/>
              <w:t>- 2-хкомпонентный герметик</w:t>
              <w:br/>
              <w:t>- Замазку для предварительной остановки активной протечки</w:t>
              <w:br/>
              <w:t>- Салфетки TR-1 для очистки поверхности</w:t>
              <w:br/>
              <w:t>- Наждачную бумагу</w:t>
              <w:br/>
              <w:t>- Деревянные палочки для работы с герметиком</w:t>
              <w:br/>
              <w:t>- Перчатки</w:t>
              <w:br/>
              <w:t>- Инструкцию по применению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темп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10°(-30)С до 30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ywater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675-87 Трубки электроизоляционные гибкие. Общие технические условия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276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ductfieldstitle">
    <w:name w:val="product-fields-title"/>
    <w:basedOn w:val="Style5"/>
    <w:qFormat/>
    <w:rPr/>
  </w:style>
  <w:style w:type="character" w:styleId="Productfielddisplay">
    <w:name w:val="product-field-display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35:00Z</dcterms:created>
  <dc:creator>Ерёмин</dc:creator>
  <dc:description/>
  <cp:keywords/>
  <dc:language>en-US</dc:language>
  <cp:lastModifiedBy>Алтунина Надежда Андреевна</cp:lastModifiedBy>
  <cp:lastPrinted>2015-10-26T16:40:00Z</cp:lastPrinted>
  <dcterms:modified xsi:type="dcterms:W3CDTF">2015-10-29T11:2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