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57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57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40 с протяжкой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40 с протяжкой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аметр </w:t>
            </w:r>
            <w:r>
              <w:rPr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ТУ 3464-001-42790588-99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Заместитель главного инженера – начальник УВС                                                       П.В. Лобанов  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8:00Z</dcterms:created>
  <dc:creator>Ерёмин</dc:creator>
  <dc:description/>
  <cp:keywords/>
  <dc:language>en-US</dc:language>
  <cp:lastModifiedBy>Mayorov.AA</cp:lastModifiedBy>
  <cp:lastPrinted>2015-10-27T14:44:00Z</cp:lastPrinted>
  <dcterms:modified xsi:type="dcterms:W3CDTF">2015-10-27T11:4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