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3213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7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3213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Металлорукав РЗ-ЦХ-25-У3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220"/>
      </w:tblGrid>
      <w:tr>
        <w:trPr>
          <w:trHeight w:val="31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рукав РЗ-ЦХ-25-У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ОСТ 9303-84, ГОСТ 9306-85, ТУ 4833-001-57393508-2007 (или аналоги)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ь применения - для защиты кабелей и проводов от механических воздействий, от возгорания в случае к.з. 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лента стальная (профилированная) оцинкованная;</w:t>
              <w:br/>
              <w:t xml:space="preserve">                  уплотнение хлопчатобумажное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метр условного прохода, мм - 25 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ьший радиус при изгибе, мм - 110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ая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ые для нужд ПАО «МРСК Центра», должны иметь положительные заключения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ие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изоляционных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3-84 «Единая система защиты от коррозии и старения. Покрытия металлические и неметаллические неорганические. Общие требования к выбору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6-85 «Единая система защиты от коррозии и старения. Покрытия металлические и неметаллические неорганические. Обозначен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 электроизоляционными материалами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5 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Гарантия на поставляемые электроизоляционные материалы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электроизоляционн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е электроизоляционные материалы конкретных тип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о всем видам электроизоляционных 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9:00Z</dcterms:created>
  <dc:creator>Ерёмин</dc:creator>
  <dc:description/>
  <cp:keywords/>
  <dc:language>en-US</dc:language>
  <cp:lastModifiedBy>Алтунина Надежда Андреевна</cp:lastModifiedBy>
  <cp:lastPrinted>2015-10-29T14:18:00Z</cp:lastPrinted>
  <dcterms:modified xsi:type="dcterms:W3CDTF">2015-10-29T11:18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