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275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076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275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/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Трубка термоусадочная ТУТ 6/3</w:t>
      </w:r>
      <w:r>
        <w:rPr>
          <w:b/>
          <w:sz w:val="26"/>
          <w:szCs w:val="26"/>
        </w:rPr>
        <w:t xml:space="preserve">)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27"/>
        <w:gridCol w:w="2126"/>
      </w:tblGrid>
      <w:tr>
        <w:trPr>
          <w:trHeight w:val="1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термоусадочная ТУТ 6/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сительное удлинение при разры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00%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альная ус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0%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уса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-120°С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ный диапазон в режиме эксплуа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55 до +105°С</w:t>
            </w:r>
          </w:p>
        </w:tc>
      </w:tr>
      <w:tr>
        <w:trPr>
          <w:trHeight w:val="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ность на растя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0 Mпа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ческая про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0 кВ/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ее напря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кВ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ое электрическое сопроти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 Ом/с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до усадки D1, (мм)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после свободной усадки D2, (мм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ьная усадка трубки ТУТ, не более, (%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ОАО «МРСК Центра», должны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5:36:00Z</dcterms:created>
  <dc:creator>Ерёмин</dc:creator>
  <dc:description/>
  <cp:keywords/>
  <dc:language>en-US</dc:language>
  <cp:lastModifiedBy>Алтунина Надежда Андреевна</cp:lastModifiedBy>
  <cp:lastPrinted>2015-10-26T14:04:00Z</cp:lastPrinted>
  <dcterms:modified xsi:type="dcterms:W3CDTF">2015-10-29T10:40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