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/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698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0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698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Картон электроизоляционный ЭВ 2м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картона электроизоляционного ЭВ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24-86. "Картон электроизоляционный. Технические условия"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±0,20;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г/см3, не менее, для картона толщиной 1,00-2,00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машин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(8,5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попереч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4,0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,  кВ/мм, не менее, в плоском состоянии для картона толщиной 1,00-2,00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золы,%, не бол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8±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2824-86. "Картон электроизоляционный. Технические условия"</w:t>
      </w:r>
      <w:r>
        <w:rPr>
          <w:sz w:val="24"/>
          <w:szCs w:val="24"/>
          <w:lang w:val="en-US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ind w:left="709"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Style9"/>
        <w:tabs>
          <w:tab w:val="clear" w:pos="709"/>
          <w:tab w:val="left" w:pos="1134" w:leader="none"/>
        </w:tabs>
        <w:ind w:left="0"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57:00Z</dcterms:created>
  <dc:creator>Ерёмин</dc:creator>
  <dc:description/>
  <cp:keywords/>
  <dc:language>en-US</dc:language>
  <cp:lastModifiedBy>Mayorov.AA</cp:lastModifiedBy>
  <cp:lastPrinted>2015-10-26T14:31:00Z</cp:lastPrinted>
  <dcterms:modified xsi:type="dcterms:W3CDTF">2015-10-26T11:33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