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37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37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40/12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40/1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усаживаемая трубка, не содержащая галогенов с термоплавким клеевым подслоем, обладающим высокой адгезией и стойкостью к сдвиговым деформациям.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ягивающее усил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Ра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удлинение после </w:t>
              <w:br/>
              <w:t>ст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ягивающее усилие после </w:t>
              <w:br/>
              <w:t>ст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Ра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ость (Shore 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~60D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 при низких температу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скается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размягчения кл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º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ная прочность </w:t>
              <w:br/>
              <w:t>(4 часа при 200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скается, не перемещается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клея к полиолеф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N/25m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клея (к нержавей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N/25m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kV/m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>cm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 ме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коррози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рбция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, (мм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усадки, (м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675-87 Трубки электроизоляционные гибкие. Общие технические условия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276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30:00Z</dcterms:created>
  <dc:creator>Ерёмин</dc:creator>
  <dc:description/>
  <cp:keywords/>
  <dc:language>en-US</dc:language>
  <cp:lastModifiedBy>Алтунина Надежда Андреевна</cp:lastModifiedBy>
  <cp:lastPrinted>2015-10-26T15:55:00Z</cp:lastPrinted>
  <dcterms:modified xsi:type="dcterms:W3CDTF">2015-10-29T10:52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