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52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                      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left="-456" w:hanging="0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left="-4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женер филиала 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ind w:left="-456" w:hanging="0"/>
              <w:jc w:val="right"/>
              <w:rPr/>
            </w:pPr>
            <w:r>
              <w:rPr>
                <w:sz w:val="26"/>
                <w:szCs w:val="26"/>
              </w:rPr>
              <w:t>ПАО «Россети Центр» - «Воронежэнерго»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 А.А. Бурков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right"/>
              <w:rPr/>
            </w:pPr>
            <w:r>
              <w:rPr>
                <w:sz w:val="26"/>
                <w:szCs w:val="26"/>
              </w:rPr>
              <w:t>«___» _____________ 2022 г.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на услуги по проведению психиатрического освидетельствования работников филиала ПАО «Россети Центр» - «Воронежэнерго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ая часть.</w:t>
      </w:r>
    </w:p>
    <w:p>
      <w:pPr>
        <w:pStyle w:val="Style23"/>
        <w:ind w:left="106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иал ПАО «</w:t>
      </w:r>
      <w:r>
        <w:rPr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» - «Воронежэнерго» проводит открытый конкурс на оказание услуг по проведению </w:t>
      </w:r>
      <w:r>
        <w:rPr>
          <w:sz w:val="26"/>
          <w:szCs w:val="26"/>
        </w:rPr>
        <w:t xml:space="preserve">обязательного психиатрического освидетельствования работников </w:t>
      </w:r>
      <w:r>
        <w:rPr>
          <w:color w:val="000000"/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 Перечнем 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тв. Постановлением Правительства РФ от 28.04.1993г.  №377 «О реализации Закона Российской Федерации «О психиатрической помощи и гарантиях прав граждан при её оказании» и Правилами прохождения  обязательного психиатрического освидетельствования работниками, утв. Постановлением Правительства РФ от  23.09.2002 г. №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Закупка производится на основании статьи затрат «Расходы на охрану труда» филиала ПАО «</w:t>
      </w:r>
      <w:r>
        <w:rPr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- «Воронежэнерго» на 2022 год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мет конкурса.</w:t>
      </w:r>
    </w:p>
    <w:p>
      <w:pPr>
        <w:pStyle w:val="Style23"/>
        <w:ind w:left="106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бор организации для оказания услуг по обязательному психиатрическому освидетельствованию работнико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иала ПАО «Россети Центр» - «Воронежэнерго»</w:t>
      </w:r>
      <w:r>
        <w:rPr>
          <w:color w:val="000000"/>
          <w:kern w:val="2"/>
          <w:sz w:val="26"/>
          <w:szCs w:val="26"/>
        </w:rPr>
        <w:t>, занятых на тяжелых работах и на работах с вредными и (или) опасными условиями труда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оказания услуг. Место и сроки оказания услуг.</w:t>
      </w:r>
    </w:p>
    <w:p>
      <w:pPr>
        <w:pStyle w:val="Normal"/>
        <w:ind w:left="106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казание услуг по проведению </w:t>
      </w:r>
      <w:r>
        <w:rPr>
          <w:sz w:val="26"/>
          <w:szCs w:val="26"/>
        </w:rPr>
        <w:t>обязательного психиатрического освидетельствования</w:t>
      </w:r>
      <w:r>
        <w:rPr>
          <w:color w:val="000000"/>
          <w:sz w:val="26"/>
          <w:szCs w:val="26"/>
        </w:rPr>
        <w:t xml:space="preserve"> персонала проводится Исполнителем на территории Заказчика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итель обеспечивает своевременное, в согласованные сторонами сроки и время, проведение психиатрических осмотров </w:t>
      </w:r>
      <w:r>
        <w:rPr>
          <w:color w:val="000000"/>
          <w:kern w:val="2"/>
          <w:sz w:val="26"/>
          <w:szCs w:val="26"/>
        </w:rPr>
        <w:t xml:space="preserve">работников, </w:t>
      </w:r>
      <w:r>
        <w:rPr>
          <w:color w:val="000000"/>
          <w:sz w:val="26"/>
          <w:szCs w:val="26"/>
        </w:rPr>
        <w:t>осуществляющих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х в условиях повышенной опасности (к</w:t>
      </w:r>
      <w:r>
        <w:rPr>
          <w:sz w:val="26"/>
          <w:szCs w:val="26"/>
        </w:rPr>
        <w:t>оличество работников 1000 человек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озможна корректировка количества работников в процессе исполнения договора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конкретный список предоставляется Победителю закупки вместе с проектом договора)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Сроки оказания услуг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 w:val="26"/>
          <w:szCs w:val="26"/>
        </w:rPr>
        <w:t>- с момента подписания договора на оказание услуг по проведению психиатрического освидетельствования работников филиала ПАО «Россети Центр» - «Воронежэнерго»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 w:val="26"/>
          <w:szCs w:val="26"/>
        </w:rPr>
        <w:t>- окончание – декабрь 2022г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/>
      </w:pPr>
      <w:r>
        <w:rPr>
          <w:b/>
          <w:color w:val="000000"/>
          <w:sz w:val="26"/>
          <w:szCs w:val="26"/>
        </w:rPr>
        <w:t>Требования к оказанию услуг и качеству используемых материалов.</w:t>
      </w:r>
    </w:p>
    <w:p>
      <w:pPr>
        <w:pStyle w:val="Normal"/>
        <w:ind w:left="106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Качество оказываемых медицинских услуг должно соответствовать требованиям </w:t>
      </w:r>
      <w:r>
        <w:rPr>
          <w:sz w:val="26"/>
          <w:szCs w:val="26"/>
        </w:rPr>
        <w:t xml:space="preserve">ст.213 Трудового кодекса РФ, Постановления Правительства РФ от 28.04.1993 № 377 О реализации Закона Российской Федерации «О психиатрической помощи и гарантиях прав граждан при её оказании» (с изменениями на 23 сентября 2002 года), «Правил прохождения обязательного психиатрического освидетельствования», утвержденных Постановлением Правительства РФ от 23.09.2002 №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» (с изменениями на 25 марта 2013 года) , </w:t>
      </w:r>
      <w:r>
        <w:rPr>
          <w:color w:val="000000"/>
          <w:sz w:val="26"/>
          <w:szCs w:val="26"/>
          <w:lang w:bidi="ru-RU"/>
        </w:rPr>
        <w:t>а также требованиям 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сихиатрическое освидетельствование работников должна проводить медицинская организация (учреждение) любой формы собственности, имеющая лицензию на право проведения психиатрического освидетельствования, а также на экспертизу профессиональной пригодности в соответствии с действующими нормативно правовыми актами.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Исполнителя услуг (медицинской организации) должен быть опыт работы с крупными предприятиями, с численностью работников более 1000 человек.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Исполнитель оказывает услуги согласно предоставленному Заказчиком поименному списку лиц, подлежащих психиатрическому освидетельствованию.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Услуги должны быть оказаны качественно квалифицированным медицинским персоналом в установленные договором сроки.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сихиатрическое освидетельствование работников должно быть организовано с 08:00 и проведено с минимальными потерями рабочего времени.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редоставляемая друг другу информация должна быть конфиденциальной.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Для проведения психиатрического освидетельствования медицинской организацией должна быть сформирована врачебная комиссия, создаваемая органом управления здравоохранения. Врачебная комиссия должна состоять из врачей-психиатров, иных специалистов и медицинских работников, имеющих специальную подготовку и необходимую квалификацию. Наличие документов, подтверждающих квалификацию медицинских работников (предоставить копии документов).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Исполнитель обязан по требованию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, в течение 10 дней с момента вручения в письменном виде соответствующего требования.</w:t>
      </w:r>
    </w:p>
    <w:p>
      <w:pPr>
        <w:pStyle w:val="Style23"/>
        <w:shd w:fill="FFFFFF" w:val="clear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418" w:leader="none"/>
        </w:tabs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Требования по передаче Заказчику технических и иных документов по завершению и сдаче работ и/или услуг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418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итель обязан после завершения проведения обязательного психиатрического освидетельствования в течение 15 (Пятнадцати) рабочих дней после оказания услуг направить Заказчику Заключение врачебной психиатрической комиссии на каждого работник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418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оформленных с учетом требований Заказчика акта сдачи-приемки оказанных услуг, поименного списка работников, прошедших обязательное психиатрическое освидетельствование, актов сверки взаимных расчетов за отчетный период, должно производиться в сроки, указанные в договоре.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и условия оплаты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лата стоимости услуг по проведению обязательного психиатрического освидетельствования по договору производится путем перечисления денежных средств на расчетный счёт Исполнителя в течение 30 календарных дней по исполнению обязательств на основании подписанного Сторонами Акта приема-сдачи услуг.</w:t>
      </w:r>
    </w:p>
    <w:p>
      <w:pPr>
        <w:pStyle w:val="Normal"/>
        <w:tabs>
          <w:tab w:val="clear" w:pos="709"/>
          <w:tab w:val="left" w:pos="0" w:leader="none"/>
        </w:tabs>
        <w:spacing w:lineRule="auto" w:line="256" w:before="0" w:after="16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6.2. Стоимость оказываемых услуг на период действия договора фиксированная в части расценок на оказание единичных услуг.</w:t>
      </w:r>
    </w:p>
    <w:p>
      <w:pPr>
        <w:pStyle w:val="Style23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ind w:left="0" w:hanging="0"/>
        <w:jc w:val="both"/>
        <w:rPr/>
      </w:pPr>
      <w:r>
        <w:rPr>
          <w:color w:val="000000"/>
          <w:sz w:val="26"/>
          <w:szCs w:val="26"/>
        </w:rPr>
        <w:t>Заместитель главного инженера-</w:t>
      </w:r>
    </w:p>
    <w:p>
      <w:pPr>
        <w:pStyle w:val="Style23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УПБиПК                  </w:t>
        <w:tab/>
        <w:tab/>
        <w:tab/>
        <w:t xml:space="preserve">                                               Н.А. Столповских</w:t>
      </w:r>
    </w:p>
    <w:p>
      <w:pPr>
        <w:pStyle w:val="Style2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276" w:right="566" w:gutter="0" w:header="0" w:top="17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color w:val="404040"/>
      <w:shd w:fill="FFFFFF" w:val="clear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сноски Знак"/>
    <w:qFormat/>
    <w:rPr>
      <w:rFonts w:cs="Times New Roman"/>
      <w:lang w:val="ru-RU" w:bidi="ar-SA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25">
    <w:name w:val="Таблица текст"/>
    <w:basedOn w:val="Normal"/>
    <w:qFormat/>
    <w:pPr>
      <w:suppressAutoHyphens w:val="true"/>
      <w:spacing w:before="40" w:after="40"/>
      <w:ind w:left="57" w:right="57" w:hanging="0"/>
    </w:pPr>
    <w:rPr>
      <w:bCs/>
      <w:szCs w:val="22"/>
    </w:rPr>
  </w:style>
  <w:style w:type="paragraph" w:styleId="Style2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bCs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ма примечания"/>
    <w:basedOn w:val="Style22"/>
    <w:next w:val="Style22"/>
    <w:qFormat/>
    <w:pPr/>
    <w:rPr>
      <w:b/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15:00Z</dcterms:created>
  <dc:creator>Hostantsev_AY</dc:creator>
  <dc:description/>
  <cp:keywords/>
  <dc:language>en-US</dc:language>
  <cp:lastModifiedBy>Седина Елена Викторовна</cp:lastModifiedBy>
  <cp:lastPrinted>2017-10-09T14:14:00Z</cp:lastPrinted>
  <dcterms:modified xsi:type="dcterms:W3CDTF">2022-01-17T07:14:00Z</dcterms:modified>
  <cp:revision>6</cp:revision>
  <dc:subject>закупка ВВ</dc:subject>
  <dc:title>Техническое задание</dc:title>
</cp:coreProperties>
</file>