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01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июн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56</w:t>
      </w:r>
      <w:r>
        <w:rPr>
          <w:i/>
          <w:sz w:val="24"/>
          <w:szCs w:val="24"/>
          <w:u w:val="single"/>
        </w:rPr>
        <w:t>93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2 ТП 1609 ВЛ 10 кВ № 1008 ПС 110/35/10 кВ Заводская со строительством участка ЛЭП-0,4 кВ и с установкой выносного щита учета для технологического присоединения энергопринимающих устройств производственного здания, расположенного по адресу: Смоленская область, г. Смоленск, Краснинское шоссе, 35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6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677-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677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№2 от ТП 1609 ВЛ 1008 ПС Заводск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2078"/>
        <w:gridCol w:w="1661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655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ыткин Сергей Владими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ое здание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Краснинское шоссе, 35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802:034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2 ТП 1609 ВЛ 10 кВ № 1008 ПС 110/35/10 кВ Заводская со строительством участка ЛЭП-0,4 кВ и с установкой выносного щита учета для технологического присоединения энергопринимающих устройств производственного здания, расположенного по адресу: Смоленская область, г. Смоленск, Краснинское шоссе, 35а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3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42096553.01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42096553.02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06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42096553.03</w:t>
            </w:r>
          </w:p>
        </w:tc>
      </w:tr>
      <w:tr>
        <w:trPr>
          <w:trHeight w:val="14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методом ГНБ протяженностью 0,31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42096553.04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42096553.0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4 ВЛ 0,4 кВ №2 ТП 1609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ЛЭП 0,4 кВ от опоры №4 ВЛ 0,4 кВ №2 ТП 1609 до границы земельного участка Заявителя ориентировочной протяженностью (ВЛ-0,4 кВ – 0,03 км; КЛ-0,4 кВ – 0,06 км; КЛ-0,4 кВ методом ГНБ - 0,31 км)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Style18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 кВ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.11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5-19T09:06:00Z</cp:lastPrinted>
  <dcterms:modified xsi:type="dcterms:W3CDTF">2021-06-11T11:46:00Z</dcterms:modified>
  <cp:revision>16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