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31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ма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7-5136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02 ПС 110/35/10 кВ Мишино со строительством участка ВЛ-10 кВ, строительство ТП  10/0,4 кВ и ВЛ-0,4 кВ для обеспечения технологического присоединения энергопринимающих устройств садового дома, расположенного по адресу: Смоленская область,  Гагаринский район, Никольское сельское поселение, территория "Панацея", ул. Цветочная, земельный участок №23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933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73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кВ №02 ПС Мишин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08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87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арасова Людмила Серге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Гагар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икольское сельское поселение, территория "Панацея", ул. Цветочная, земельный участок №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03:0041001:2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Реконструкция ВЛ 10 кВ №02 ПС 110/35/10 кВ Мишино со строительством участка ВЛ-10 кВ, строительство ТП  10/0,4 кВ и ВЛ-0,4 кВ для обеспечения технологического присоединения энергопринимающих устройств садового дома, расположенного по адресу: Смоленская область,  Гагаринский район, Никольское сельское поселение, территория "Панацея", ул. Цветочная, земельный участок №23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99875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, протяженностью 0,96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99875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99875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10 кВ(2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99875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П 10/0,4 кВ 40 к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99875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99875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земельного участка для строительства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дельным томом выполнить и оформить в соответствии с постановлением Правительства Российской Федерации от 16.02.2008 № 87 «О составе разделов проектной документации и требованиях к их содержанию» разделы проектной документации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ЭП - «Проект полосы отвода»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 указанные разделы разработать (подготовить) и включить следующие материалы в объёме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о предварительном согласовании предоставления земельных участков исполнительных органов государственной власти и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о предоставлении земельных участков исполнительных органов государственной власти и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ы убытков, в том числе упущенной выгоды правообладателям земельных участков при строительстве объекта электросетевого хозяйства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дастровые планы территорий с нанесением на них полосы отвода земель - для ЛЭП, границ охранной и санитарно-защитной зон проектируемого объекта и объектов, в которые попадает земельный участок (полоса отвода)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одная экспликация земель по землепользователям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восстановлению лесонасаждений, вырубаемых при проведении строительно-монтажных работ, в соответствии с нормативно-правовыми актами Российской Федерац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(при необходимости) мероприятия по резервированию земель/земельных участков и их частей для размещения ЛЭП (далее - земель) в соответствии с положениями Земельного законодательства Российской Федерации, в том числе: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ь площади земельных участк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которых планируется размещение объектов; 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схему резервирования земель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все затрагиваемые строительством земельные участки, в том числе земельные участки, на которые отсутствуют сведения о зарегистрированных правах в ЕГРН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ить все необходимые и достаточные действия по согласованию и оформлению земельно-правовых отношений с их участниками (собственники, землевладельцы, землепользователи, арендаторы)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участки, подлежащие изъятию для государственных нужд в связи со строительством объекта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иные мероприятия, необходимые для получения решения о резервировании земель в уполномоченном на принятие такого решения государственном органе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получение решения о резервировании земель в уполномоченном государственном органе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опубликование решения о резервировании в официальных средствах массовой информации субъекта Российской Федерации/муниципального образования, на территории которого расположены резервируемые земли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внесение сведений о зарезервированных землях в государственный кадастр недвижимости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-4860" w:leader="none"/>
          <w:tab w:val="left" w:pos="1560" w:leader="none"/>
        </w:tabs>
        <w:spacing w:lineRule="auto" w:line="240" w:before="0" w:after="0"/>
        <w:ind w:left="0" w:right="27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другие мероприятия, необходимые для выполнения работ по резервированию земель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ить земельно-правовые отношения с участниками земельно-правовых отношений и получить исходно-разрешительную документацию для размещения ЛЭП в том числе: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ь площади земельных участков, на территории которых планируется размещение объектов; 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все затрагиваемые строительством земельные участки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4"/>
        <w:numPr>
          <w:ilvl w:val="0"/>
          <w:numId w:val="28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ть проектную документацию о местоположении, границах, площади и об иных количественных и качественных характеристиках лесных участков; </w:t>
      </w:r>
    </w:p>
    <w:p>
      <w:pPr>
        <w:pStyle w:val="4"/>
        <w:numPr>
          <w:ilvl w:val="0"/>
          <w:numId w:val="28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ектной документации лесных участков предусмотреть площадки складирования древесины;</w:t>
      </w:r>
    </w:p>
    <w:p>
      <w:pPr>
        <w:pStyle w:val="4"/>
        <w:numPr>
          <w:ilvl w:val="0"/>
          <w:numId w:val="28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ить все необходимые и достаточные действия по согласованию и оформлению земельно-правовых отношений с участниками земельно-правовых отношений (собственники, землевладельцы, землепользователи, арендаторы)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переговоры с участниками земельно-правовых отношений и получить согласие на размещение ЛЭП посредством заключения договора о намерениях или письменного согласия лица (форму согласия согласовать с Заказчиком)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на условно разрешенный вид использования земельного участка (в случае необходимости)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на отклонение от предельных параметров разрешенного строительства, объекта капитального строительства (в случае необходимости);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общественных слушаний по проекту планировки территории (в случае необходимости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размещения ЛЭП на площади залегания полезных ископаемых выполнить все необходимые действия для получения разрешения на осуществление застройки площадей залегания полезных ископаемых в недрах. Получить разрешение на осуществление застройки площадей залегания полезных ископаемых в недрах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троительстве </w:t>
      </w:r>
      <w:r>
        <w:rPr>
          <w:rFonts w:cs="Times New Roman" w:ascii="Times New Roman" w:hAnsi="Times New Roman"/>
          <w:color w:val="000000"/>
          <w:sz w:val="24"/>
          <w:szCs w:val="24"/>
        </w:rPr>
        <w:t>ЛЭП по землям лесного фонда выполнить: акты натурно-технического обследования, проекты освоения лесов и их утверждение в установленном порядке; лесную декларацию использования лесов, заполненную в соответствии с проектом освоения лесов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иные мероприятия, необходимые для оформления земельно-правовых отношений и получения исходно-разрешительной документации.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бходимости изъятия (выкупа) земельных участков для размещения проектируемых ЛЭП провести оценку и определить рыночную стоимость с получением положительного экспертного заключения саморегулируемой организации (вид экспертизы - на подтверждение стоимости). 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обходимости провести оценку и определить рыночную стоимость арендной платы участникам земельно-правовых отношений (за исключением государственных и муниципальных организаций) для строительства ЛЭП с получением положительного экспертного заключения саморегулируемой организации (вид экспертизы - на подтверждение стоимости). 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письменного согласия правообладателей, пользователей земельных участков или предварительного договора на размещение объекта необходимости выполнить расчеты (заключения) компенсаций по убыткам (реальный ущерб и упущенная выгода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мещении объекта на землях сельскохозяйственного назначения, землях лесного фонда и иных землях выполнить и оформить отдельным томом «Проект рекультивации земель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ная организация обеспечивает:</w:t>
      </w:r>
    </w:p>
    <w:p>
      <w:pPr>
        <w:pStyle w:val="Style18"/>
        <w:widowControl w:val="false"/>
        <w:numPr>
          <w:ilvl w:val="0"/>
          <w:numId w:val="20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всех необходимых положительных согласований и заключений, в том числе, но не ограничиваясь: природоохранных органов, органов ГО и ЧС, Министерства здравоохранения Российской Федерации и Министерства труда и социальной защиты Российской Федерации, организации по проведению государственной экспертизы, эксплуатирующих организаций и органов местного самоуправления;</w:t>
      </w:r>
    </w:p>
    <w:p>
      <w:pPr>
        <w:pStyle w:val="Style18"/>
        <w:widowControl w:val="false"/>
        <w:numPr>
          <w:ilvl w:val="0"/>
          <w:numId w:val="20"/>
        </w:numPr>
        <w:suppressAutoHyphens w:val="false"/>
        <w:spacing w:before="0" w:after="0"/>
        <w:ind w:left="0" w:right="0" w:firstLine="993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лучение согласование Департамента Смоленской области по охране, контролю и регулированию использования лесного хозяйства, объектов животного мира и среды их обитания;</w:t>
      </w:r>
    </w:p>
    <w:p>
      <w:pPr>
        <w:pStyle w:val="Style18"/>
        <w:widowControl w:val="false"/>
        <w:numPr>
          <w:ilvl w:val="0"/>
          <w:numId w:val="20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соответствующих изменений (с согласованием с Заказчиком) в документацию в соответствии с замечаниями, полученными от согласующих либо эффективно оспаривает эти замеча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в ходе проектирования необходимости выполнения дополнительных мероприятий, не предусмотренных настоящим техническим заданием, выполнить дополнительные работы по разработке рабочей документации без изменения сроков и стоимости работ по договору подряда на выполнение проектных (и изыскательских) работ, при условии, если дополнительные работы не превышают десяти процентов общей стоимости работ по договору подряд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ная организация выполняет весь комплекс работ в том числе связанных с получением исходно-разрешительной документации для проектирования: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изменению границ лесопарковых зон достаточных и необходимых в соответствии с действующим законодательством РФ (при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/строительстве объектов на земельных участках, носящих историко-культурную ценность, получает разрешение на проведение работ в органах историко-культурного наследия, для этого проводит сбор сведений и документов, необходимых для получения разрешения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оведение государственной историко-культурной экспертизы, в части экспертизы для обоснования принятия решения (согласования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дит изыскания в бесснежный период в стадии натурального обследования территории, отводимой под строительство объекта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ет материалы общественных слушаний по проектам планировки и межевания территории (в случае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, согласовывает и утверждает в соответствующих органах власти проект планировки территории, проект межевания территории (в случае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на земельных участках территорий залегания полезных ископаемых, а также размещения в местах их залегания подземных сооружений, выполняет сбор сведений и подготовку документов, необходимых для получения разрешения на осуществление застройки площадей залегания полезных ископаемых, а также размещения в местах их залегания подземных сооружений, в том числе с приложением:</w:t>
      </w:r>
    </w:p>
    <w:p>
      <w:pPr>
        <w:pStyle w:val="Style18"/>
        <w:widowControl w:val="false"/>
        <w:numPr>
          <w:ilvl w:val="0"/>
          <w:numId w:val="33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аткой пояснительной записки о проектируемой к строительству ВЛ;</w:t>
      </w:r>
    </w:p>
    <w:p>
      <w:pPr>
        <w:pStyle w:val="Style18"/>
        <w:widowControl w:val="false"/>
        <w:numPr>
          <w:ilvl w:val="0"/>
          <w:numId w:val="33"/>
        </w:numPr>
        <w:suppressAutoHyphens w:val="false"/>
        <w:spacing w:before="0" w:after="0"/>
        <w:ind w:left="0" w:right="0" w:firstLine="993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топографического плана площади застройки ВЛ, площадей;</w:t>
      </w:r>
    </w:p>
    <w:p>
      <w:pPr>
        <w:pStyle w:val="Style18"/>
        <w:widowControl w:val="false"/>
        <w:numPr>
          <w:ilvl w:val="0"/>
          <w:numId w:val="33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еологической карты и геологических разрезов, характеризующих месторождения полезных ископаемых, расположенных на площади застройки;</w:t>
      </w:r>
    </w:p>
    <w:p>
      <w:pPr>
        <w:pStyle w:val="Style18"/>
        <w:widowControl w:val="false"/>
        <w:numPr>
          <w:ilvl w:val="0"/>
          <w:numId w:val="33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ого обоснования экономической целесообразности застройки ВЛ, включая заходы площадей залегания полезных ископаемых;</w:t>
      </w:r>
    </w:p>
    <w:p>
      <w:pPr>
        <w:pStyle w:val="Style18"/>
        <w:widowControl w:val="false"/>
        <w:numPr>
          <w:ilvl w:val="0"/>
          <w:numId w:val="33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ов и материалов по оперативному изменению состояния запасов в результате застройки ВЛ (в случае необходимости);</w:t>
      </w:r>
    </w:p>
    <w:p>
      <w:pPr>
        <w:pStyle w:val="Style18"/>
        <w:widowControl w:val="false"/>
        <w:numPr>
          <w:ilvl w:val="0"/>
          <w:numId w:val="2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осуществление застройки площадей залегания полезных ископаемых, а также размещения в местах их залегания подземных сооружений;</w:t>
      </w:r>
    </w:p>
    <w:p>
      <w:pPr>
        <w:pStyle w:val="Style18"/>
        <w:widowControl w:val="false"/>
        <w:numPr>
          <w:ilvl w:val="0"/>
          <w:numId w:val="26"/>
        </w:numPr>
        <w:suppressAutoHyphens w:val="false"/>
        <w:spacing w:before="0" w:after="0"/>
        <w:ind w:left="0" w:right="0" w:firstLine="993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другие мероприятия 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2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2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11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11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11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 кВ: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вырубку просеки (ориентировочно 800м)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усмотреть проектом и выполнить комплекс работ для участка под проектируемую ВЛЗ-10 кВ (длина просеки 0,800, ширина просеки – 0,0206км) в соответствии с п 3.2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опографическая съемка;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планировки и межевания территори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ы по постановке на кадастровый учет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нос лесного участка в натуру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плекс действий по разработке лесоустроительной документации (качественные и количественные характеристики лесных насаждений, составление МДО и пересчет деревьев, назначенных в рубку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работка проекта освоения лесов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  <w:u w:val="single"/>
        </w:rPr>
        <w:t>решения по восстановлению лесонасаждений, вырубаемых при проведении строительно-монтажных работ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произвести реконструкцию отпаечной опоры № 9-31 ВЛ 10 кВ № 02 ПС Мишино в части монтажа ответвительной арматуры в сторону проектируемого участка ВЛЗ 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строительство участка ВЛЗ 10 кВ с применением защищенного провода от опоры № 9-31 ВЛ 10 кВ № 02 ПС Мишино до РУ 10 кВ проектируемой ТП 10/0,4 кВ ориентировочной протяженностью 0,96 км</w:t>
      </w:r>
      <w:r>
        <w:rPr/>
        <w:t>. 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*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</w:t>
      </w:r>
      <w:r>
        <w:rPr>
          <w:b/>
        </w:rPr>
        <w:t xml:space="preserve"> </w:t>
      </w:r>
      <w:r>
        <w:rPr>
          <w:sz w:val="24"/>
          <w:szCs w:val="24"/>
        </w:rPr>
        <w:t xml:space="preserve">строительство ВЛИ 0,4 кВ с применением изолированного самонесущего провода от РУ 0,4 кВ проектируемой ТП 10/0,4 кВ до </w:t>
      </w:r>
      <w:r>
        <w:rPr/>
        <w:t>границы земельного участка Заявителя</w:t>
      </w:r>
      <w:r>
        <w:rPr>
          <w:sz w:val="24"/>
          <w:szCs w:val="24"/>
        </w:rPr>
        <w:t>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опоры проектируемой ВЛИ 0,4 кВ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проектировать и построить столбовую трансформаторную подстанцию 10/0,4 кВ на последней опоре проектируемой ВЛЗ-10 кВ. Конструктивное исполнение, состав и параметры оборудования трансформаторной подстанции 10/0,4 кВ определить проектом по согласованию с Гагаринским РЭС. </w:t>
      </w:r>
      <w:r>
        <w:rPr>
          <w:b/>
          <w:sz w:val="24"/>
          <w:szCs w:val="24"/>
        </w:rPr>
        <w:t>(СТП будет выдано подрядчику).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Место установки трансформаторной подстанции 10/0,4 кВ согласовать со Гагаринским РЭС и другими заинтересованными организациями.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проектом установку приборов учета на вводе РУ-0,4 кВ СТП-10/0,4 кВ. Тип и характеристики согласовать с ПАО «МРСК Центра» - «Смоленскэнерго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8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right="0" w:hanging="0"/>
        <w:contextualSpacing/>
        <w:jc w:val="both"/>
        <w:rPr/>
      </w:pPr>
      <w:r>
        <w:rPr>
          <w:sz w:val="24"/>
          <w:szCs w:val="24"/>
        </w:rPr>
        <w:t>Технические данные СТП должны быть не ниже значений, приведенных в таблице</w:t>
      </w:r>
      <w:r>
        <w:rPr/>
        <w:t>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размещ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</w:t>
            </w:r>
            <w:r>
              <w:rPr>
                <w:rFonts w:eastAsia="Calibri"/>
                <w:sz w:val="22"/>
                <w:szCs w:val="22"/>
                <w:lang w:eastAsia="en-US"/>
              </w:rPr>
              <w:t>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45….+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йсмостойкость, баллы по шкале MSK-64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 по ветр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 по гололед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пень загрязненности атмосф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trHeight w:val="70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СТП диспетчерское наименование – да 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силового трансформатора: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фрированный бак несущей конструкции. </w:t>
      </w: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в соответствии с патентом </w:t>
      </w:r>
      <w:r>
        <w:rPr>
          <w:sz w:val="24"/>
          <w:szCs w:val="24"/>
        </w:rPr>
        <w:t xml:space="preserve">ПАО «МРСК Центра»                     № 133982 </w:t>
      </w:r>
      <w:r>
        <w:rPr>
          <w:color w:val="000000"/>
          <w:sz w:val="24"/>
          <w:szCs w:val="24"/>
        </w:rPr>
        <w:t>от 27.10.2013 г.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без гофры на задней, прилегающей к телу опоры, стенке трансформатор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ные ребра трех оставшихся гофрированных стенок бака для обеспечения необходимого уровня охлаждения (в соответствии с тепловым расчетом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положение выводов 0,4 кВ трансформатора относительно вводов 10 кВ – ближе к опоре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соковольтные вводы 10 кВ и выводы 0,4 кВ должны быть закрыты и защищены от коррозии и окисления термоусаживаемыми трубками (обеспечение герметичности выводов 10 и 0,4 кВ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ышка бака трансформатора должна иметь конструкцию, позволяющую установить на ней ОПН 10 кВ, в </w:t>
      </w:r>
      <w:r>
        <w:rPr>
          <w:color w:val="000000"/>
          <w:sz w:val="24"/>
          <w:szCs w:val="24"/>
        </w:rPr>
        <w:t xml:space="preserve">соответствии с патентом </w:t>
      </w:r>
      <w:r>
        <w:rPr>
          <w:sz w:val="24"/>
          <w:szCs w:val="24"/>
        </w:rPr>
        <w:t xml:space="preserve">ПАО «МРСК Центра» № 133982 от 27.10.2013. 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ОПН (в составе трансформатора) должны быть не ниже приведенных значений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843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пряжения сети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длительно допустимое рабочее напряжение, не менее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пропускной  способности для импульсов тока 2000 мкс, не менее, 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зрядный ток 8/20 мкс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ющееся напряжение, кВ: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при коммутационном импульсе тока 500А, 30/60 мкс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при грозовом импульсе тока </w:t>
            </w:r>
            <w:r>
              <w:rPr>
                <w:color w:val="000000"/>
                <w:sz w:val="22"/>
                <w:szCs w:val="22"/>
              </w:rPr>
              <w:t>5000 А, 8/20</w:t>
            </w:r>
            <w:r>
              <w:rPr>
                <w:sz w:val="22"/>
                <w:szCs w:val="22"/>
              </w:rPr>
              <w:t xml:space="preserve"> мкс, не бол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взрывобезопасности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ая длина пути утечки внешней изоляции</w:t>
            </w:r>
            <w:r>
              <w:rPr>
                <w:color w:val="000000"/>
                <w:sz w:val="22"/>
                <w:szCs w:val="22"/>
              </w:rPr>
              <w:t xml:space="preserve"> по ГОСТ 9920-89</w:t>
            </w:r>
            <w:r>
              <w:rPr>
                <w:sz w:val="22"/>
                <w:szCs w:val="22"/>
              </w:rPr>
              <w:t xml:space="preserve">, см/кВ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нешней изоля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ическое исполнение и категория размещения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нагрузка от тяжения проводов в горизонтальном направлении, Н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22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ОПН:</w:t>
      </w:r>
    </w:p>
    <w:p>
      <w:pPr>
        <w:pStyle w:val="22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быть герметичными;</w:t>
      </w:r>
    </w:p>
    <w:p>
      <w:pPr>
        <w:pStyle w:val="22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взрывобезопасными;</w:t>
      </w:r>
    </w:p>
    <w:p>
      <w:pPr>
        <w:pStyle w:val="22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22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22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стойкой в соответствие с ГОСТ Р  52725;</w:t>
      </w:r>
    </w:p>
    <w:p>
      <w:pPr>
        <w:pStyle w:val="22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– 2007.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высоковольтных предохранителей должны быть не ниже приведенных значений</w:t>
      </w:r>
    </w:p>
    <w:tbl>
      <w:tblPr>
        <w:tblW w:w="963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3302"/>
      </w:tblGrid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, к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бочий ток, 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i/>
                <w:sz w:val="22"/>
                <w:szCs w:val="22"/>
              </w:rPr>
              <w:t>3,2</w:t>
            </w:r>
          </w:p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ить проектом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отключающая способность, 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ом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, не мене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Блок предохранителей (3 ш.) поставляется на металлоконструкции заводского изготовления с крепежным комплектом для размещения на опоре ВЛ. 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распределительного щита 0,4 кВ должны быть не ниже приведенных значений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баритные размеры, не менее, ШхВхГ, мм: 500х600х250. Размеры шкафа должны позволять разместить в нем средство измерения показателей качества электроэнергии (СИ ПКЭ) размерами не менее 300х300х150 мм (ШхВхГ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наружного исполнения, располагающийся на опоре воздушной линии для размещения в нем силовой части и оборудования системы учета электроэнергии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по ГОСТ 15150-69 предназначен для установки на открытом воздухе и должен иметь степень защиты IР54 по ГОСТ 14254-2015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 ( в т.ч.  к испытательной переходной коробке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 и клеммной коробкой для подключения средства измерения показателей качества электроэнергии, должна быть жестко закреплена на внутренней стенке силового отсека распределительного щита 0,4 кВ СТП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еммная коробка на 4 клеммы под штырьевые (пружинные) наконечники: А, В, С, N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N должна быть соединена с «нулем». 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 Для питания СИ ПКЭ в шкафу должна быть предусмотрена розетка на напряжение переменного тока 230 В.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й отсек – предназначен для установки оборудования системы учета электроэнергии (прибора учета), комплектуется: трансформаторами тока, прибором учета и испытательной переходной коробкой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иметь не менее двух технологических отверстий (вводов) в силовой отсек и не менее трех в отсек системы учета электроэнергии, выполненных под СИП-4 (2) с фиксацией металлорукавов резиновыми уплотнителями (бушингами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уплотнения на дверцах, обеспечивающие исполнение не ниже IP 54 по ГОСТ 14254-2015. 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крепления, позволяющие выполнить его установку на ж/б опоре типа СВ.  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обязательным требованиям ГОСТ Р 51321.1-2007 «Устройства комплектные низковольтные распределения и управления. Часть 1. Устройства, испытанные полностью или частично», а также ГОСТ Р 51321.5-2011 «Устройства комплектные низковольтные распределения и управления. Часть 5. Дополнительные требования»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Ш</w:t>
      </w:r>
      <w:r>
        <w:rPr>
          <w:sz w:val="24"/>
          <w:szCs w:val="24"/>
        </w:rPr>
        <w:t xml:space="preserve">каф должен соответствовать требования к корпоративному стилю оформления объектов и техники производственного назначения, принадлежащих ПАО «МРСК </w:t>
      </w:r>
      <w:r>
        <w:rPr>
          <w:bCs/>
          <w:sz w:val="24"/>
          <w:szCs w:val="24"/>
        </w:rPr>
        <w:t>Центра»:</w:t>
      </w:r>
    </w:p>
    <w:p>
      <w:pPr>
        <w:pStyle w:val="Pa1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корпус шкафа (Pantone 7686 C CMYK 98/77/13/2);</w:t>
      </w:r>
    </w:p>
    <w:p>
      <w:pPr>
        <w:pStyle w:val="Pa1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дверцы шкафа (Pantone 429 C CMYK 3/0/0/32).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автоматическому выключателю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Р 50030.2-201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3 А, для </w:t>
            </w:r>
            <w:r>
              <w:rPr>
                <w:sz w:val="22"/>
                <w:szCs w:val="22"/>
                <w:lang w:val="en-US"/>
              </w:rPr>
              <w:t xml:space="preserve">S = </w:t>
            </w:r>
            <w:r>
              <w:rPr>
                <w:sz w:val="22"/>
                <w:szCs w:val="22"/>
              </w:rPr>
              <w:t>40 кВ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i364864"/>
            <w:r>
              <w:rPr>
                <w:sz w:val="22"/>
                <w:szCs w:val="22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0-1,5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5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ибору учета электроэнерг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3-фазный интервальный электронный прибор учета электрической энергии трансформаторн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bCs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Обязательно </w:t>
            </w:r>
            <w:r>
              <w:rPr>
                <w:bCs/>
              </w:rPr>
              <w:t>ГОСТ 31818.11-2012, ГОСТ 31819.22-2012, ГОСТ 31819.23-2012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32"/>
              </w:rPr>
            </w:pPr>
            <w:r>
              <w:rPr/>
              <w:t>230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 (7,5)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 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6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ре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,0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 xml:space="preserve">от -40 до +60 °С (В данном температурном диапазоне </w:t>
            </w:r>
            <w:r>
              <w:rPr>
                <w:spacing w:val="-1"/>
              </w:rPr>
              <w:t>прибор учета</w:t>
            </w:r>
            <w:r>
              <w:rPr/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суточных временных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8</w:t>
            </w:r>
          </w:p>
        </w:tc>
      </w:tr>
      <w:tr>
        <w:trPr>
          <w:trHeight w:val="2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типов дней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12</w:t>
            </w:r>
            <w:r>
              <w:rPr/>
              <w:t xml:space="preserve">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5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8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«Сухой контакт»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24 В </w:t>
            </w:r>
            <w:r>
              <w:rPr>
                <w:lang w:val="en-US"/>
              </w:rPr>
              <w:t>DC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lang w:val="en-US"/>
              </w:rPr>
              <w:t>GSM</w:t>
            </w:r>
            <w:r>
              <w:rPr/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/>
              <w:t>СПОДЭС и МЭК 60870-5-104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lang w:val="en-US"/>
              </w:rPr>
            </w:pPr>
            <w:r>
              <w:rPr>
                <w:lang w:val="en-US"/>
              </w:rPr>
              <w:t>RS-485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ктивная и реактивная энергия на 60-минутных интервалах, на конец суток и на конец месяца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/>
              <w:t xml:space="preserve">журнал событий </w:t>
            </w:r>
            <w:r>
              <w:rPr>
                <w:spacing w:val="-1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снятие и возобновление подачи напряжения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и причина срабатывания размыкателя нагрузки</w:t>
            </w:r>
          </w:p>
        </w:tc>
      </w:tr>
      <w:tr>
        <w:trPr>
          <w:trHeight w:val="2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включения нагрузки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изменение значения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значение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статусная информация о сбоях и ошибках в работе основных узлов </w:t>
            </w:r>
            <w:r>
              <w:rPr>
                <w:spacing w:val="-1"/>
              </w:rPr>
              <w:t>прибор учета</w:t>
            </w:r>
          </w:p>
        </w:tc>
      </w:tr>
      <w:tr>
        <w:trPr>
          <w:trHeight w:val="29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попытки хищения энергии (недоучета); 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попытки несанкционированного доступа, в том числе − при отсутствии питания</w:t>
            </w:r>
          </w:p>
        </w:tc>
      </w:tr>
      <w:tr>
        <w:trPr>
          <w:trHeight w:val="248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В комплекте с прибором учета электроэнергии должна быть поставлена </w:t>
            </w:r>
            <w:r>
              <w:rPr>
                <w:lang w:val="en-US"/>
              </w:rPr>
              <w:t>GSM</w:t>
            </w:r>
            <w:r>
              <w:rPr/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Антенна должна иметь разъем, совместимый с </w:t>
            </w:r>
            <w:r>
              <w:rPr>
                <w:lang w:val="en-US"/>
              </w:rPr>
              <w:t>GSM</w:t>
            </w:r>
            <w:r>
              <w:rPr/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нтенна должна быть вынесена за пределы шкафа и закреплена на нем.</w:t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 «Пирамида-сети» </w:t>
            </w:r>
          </w:p>
        </w:tc>
      </w:tr>
    </w:tbl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1429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истеме АСУЭ и телемеханики</w:t>
      </w:r>
    </w:p>
    <w:p>
      <w:pPr>
        <w:pStyle w:val="Style18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сигнализация:</w:t>
      </w:r>
    </w:p>
    <w:p>
      <w:pPr>
        <w:pStyle w:val="Style18"/>
        <w:numPr>
          <w:ilvl w:val="0"/>
          <w:numId w:val="8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рытие двери шкафа АСУЭ и ТМ</w:t>
      </w:r>
    </w:p>
    <w:p>
      <w:pPr>
        <w:pStyle w:val="Style18"/>
        <w:numPr>
          <w:ilvl w:val="0"/>
          <w:numId w:val="8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</w:r>
    </w:p>
    <w:p>
      <w:pPr>
        <w:pStyle w:val="Style18"/>
        <w:numPr>
          <w:ilvl w:val="0"/>
          <w:numId w:val="8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напряжения питания на вводе в устройство.</w:t>
      </w:r>
    </w:p>
    <w:p>
      <w:pPr>
        <w:pStyle w:val="Style18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измерения (от ПУ):</w:t>
      </w:r>
    </w:p>
    <w:p>
      <w:pPr>
        <w:pStyle w:val="Style18"/>
        <w:numPr>
          <w:ilvl w:val="0"/>
          <w:numId w:val="8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а, Ib, Ic, Ua, Ub, Uc, Uср. на секции 0,4кВ, P, Q</w:t>
      </w:r>
    </w:p>
    <w:p>
      <w:pPr>
        <w:pStyle w:val="Style18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данных МЭК 60870-5-104.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142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к трансформаторам тока 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рансформаторам тока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оминальная частота, Г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0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Номинально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66 </w:t>
            </w:r>
          </w:p>
        </w:tc>
      </w:tr>
      <w:tr>
        <w:trPr>
          <w:trHeight w:val="4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ибольшее рабоче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8 </w:t>
            </w:r>
          </w:p>
        </w:tc>
      </w:tr>
      <w:tr>
        <w:trPr>
          <w:trHeight w:val="28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/>
              <w:t>Номинальный перв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63 А для </w:t>
            </w:r>
            <w:r>
              <w:rPr>
                <w:lang w:val="en-US"/>
              </w:rPr>
              <w:t>S</w:t>
            </w:r>
            <w:r>
              <w:rPr/>
              <w:t xml:space="preserve"> = 40 кВА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оминальный втор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ласс точности, не ни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онструктив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шинный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Тип изоляции/ материал корпу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литая / самозатухающий пластик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Способ кр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непосредственно к щиту 0,4 кВ </w:t>
            </w:r>
          </w:p>
        </w:tc>
      </w:tr>
      <w:tr>
        <w:trPr>
          <w:trHeight w:val="55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Опломбировка вторичных цеп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прозрачная защитная крышка с возможностью пломбирования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Материал ш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алюминий</w:t>
            </w:r>
          </w:p>
        </w:tc>
      </w:tr>
      <w:tr>
        <w:trPr>
          <w:trHeight w:val="35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Межповерочный интервал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8</w:t>
            </w:r>
            <w:r>
              <w:rPr/>
              <w:t xml:space="preserve"> лет</w:t>
            </w:r>
          </w:p>
        </w:tc>
      </w:tr>
      <w:tr>
        <w:trPr>
          <w:trHeight w:val="55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лиматическое и категория исполнение по ГОСТ 15150, не мене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У3</w:t>
            </w:r>
          </w:p>
        </w:tc>
      </w:tr>
      <w:tr>
        <w:trPr>
          <w:trHeight w:val="84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Устойчивость трансформаторов к воздействию механических факторов внешней сре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ГОСТ 17516.1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</w:rPr>
            </w:pPr>
            <w:r>
              <w:rPr/>
              <w:t>Средний срок службы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30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Гарантийный срок, не менее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5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трансформаторам тока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ответствие ГОСТ 7746-20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>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несение в федеральный информационный фонд по обеспечению единства измерений РФ, действительный сертификат/свидетельство об утверждении типа СИ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озможность надежного пломбирования выводов вторичной обмотки ТТ индикаторными наклейками или роторными пломбами с возможностью визуального контроля состояния опломбированных контактных соединений с измерительными цепями (наличие прозрачных защитных крышек с проушинами под пломбировочную леску);</w:t>
      </w:r>
    </w:p>
    <w:p>
      <w:pPr>
        <w:pStyle w:val="Style18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его свидетельства о поверке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 10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1.11.2021г.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ы участков Заявителей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1002 Мишино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и цифровизации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charset w:val="00"/>
    <w:family w:val="swiss"/>
    <w:pitch w:val="default"/>
  </w:font>
  <w:font w:name="Sylfaen">
    <w:charset w:val="cc"/>
    <w:family w:val="roman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6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‒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8">
    <w:lvl w:ilvl="0"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4"/>
      <w:szCs w:val="24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DINPro-Regular" w:hAnsi="DINPro-Regular;DINPro-Regular" w:eastAsia="Times New Roman" w:cs="DINPro-Regular;DINPro-Regular"/>
      <w:color w:val="00000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21-05-31T13:47:00Z</cp:lastPrinted>
  <dcterms:modified xsi:type="dcterms:W3CDTF">2021-05-31T10:48:00Z</dcterms:modified>
  <cp:revision>29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