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кронштейнов КНО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едущий инженер специализированного участка по технологическому присоединению - Ерушев И.В. </w:t>
              <w:br/>
              <w:t>тел.: (4722) 58-15-14 Email: Erushev.I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кронштейнов КНО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Cs w:val="24"/>
              </w:rPr>
              <w:t xml:space="preserve">790 650,00 </w:t>
            </w:r>
            <w:r>
              <w:rPr>
                <w:sz w:val="22"/>
              </w:rPr>
              <w:t xml:space="preserve">(семьсот девяносто тысяч шес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58 130,00 </w:t>
            </w:r>
            <w:r>
              <w:rPr>
                <w:sz w:val="22"/>
              </w:rPr>
              <w:t xml:space="preserve">(сто пятьдесят восемь тысяч сто тридцать) рублей 00 копеек РФ;  </w:t>
            </w:r>
            <w:r>
              <w:rPr>
                <w:b/>
                <w:szCs w:val="24"/>
              </w:rPr>
              <w:t xml:space="preserve">948 780,00 </w:t>
            </w:r>
            <w:r>
              <w:rPr>
                <w:sz w:val="22"/>
              </w:rPr>
              <w:t>(девятьсот сорок восемь тысяч семьсот восемьдесят) рублей 00 копеек РФ, с учетом НДС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0 ок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6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0-22T10:24:00Z</dcterms:modified>
  <cp:revision>75</cp:revision>
  <dc:subject/>
  <dc:title>Извещение о проведении открытого конкурса</dc:title>
</cp:coreProperties>
</file>