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3932902">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3932903">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393290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393290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3932906">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3932907">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3932908">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393290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3932910">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3932911">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3932912">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3932913">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393291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3932915">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3932916">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393291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3932918">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3932919">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3932920">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3932921">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3932922">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393292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3932924">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3932925">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393292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3932927">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3932928">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393292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3932930">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3932931">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393293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3932933">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3932934">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393293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3932936">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3932937">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393293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3932939">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3932940">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393294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393294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393294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393294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3932945">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3932946">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393294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3932948">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3932949">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393295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3932951">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3932952">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3932953">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3932954">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3932902"/>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3932903"/>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3932904"/>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3932905"/>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3932906"/>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3932907"/>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3932908"/>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3932909"/>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3932910"/>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3932911"/>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23932912"/>
      <w:bookmarkStart w:id="57" w:name="_Ref3888734"/>
      <w:bookmarkStart w:id="58" w:name="_Ref3884031"/>
      <w:bookmarkStart w:id="59" w:name="_Ref3880031"/>
      <w:bookmarkStart w:id="60" w:name="_Ref3879865"/>
      <w:bookmarkStart w:id="61" w:name="_Ref535853312"/>
      <w:bookmarkEnd w:id="56"/>
      <w:r>
        <w:rPr>
          <w:sz w:val="24"/>
          <w:szCs w:val="24"/>
          <w:lang w:val="ru-RU"/>
        </w:rPr>
        <w:t>Коммерческое предложение (форма 3)</w:t>
      </w:r>
      <w:bookmarkEnd w:id="57"/>
      <w:bookmarkEnd w:id="58"/>
      <w:bookmarkEnd w:id="59"/>
      <w:bookmarkEnd w:id="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2" w:name="__RefHeading___Toc23932913"/>
      <w:bookmarkEnd w:id="62"/>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3" w:name="__RefHeading___Toc23932914"/>
      <w:bookmarkEnd w:id="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4"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5" w:name="__RefHeading___Toc23932915"/>
      <w:bookmarkEnd w:id="65"/>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6" w:name="__RefHeading___Toc23932916"/>
      <w:bookmarkEnd w:id="66"/>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3932917"/>
      <w:bookmarkEnd w:id="67"/>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23932918"/>
      <w:bookmarkEnd w:id="6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9" w:name="__RefHeading___Toc23932919"/>
      <w:r>
        <w:rPr>
          <w:sz w:val="24"/>
          <w:szCs w:val="24"/>
        </w:rPr>
        <w:t>Форма Протокола разногласий к проекту Договора</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0" w:name="__RefHeading___Toc23932920"/>
      <w:bookmarkEnd w:id="70"/>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Ref34763774"/>
      <w:bookmarkStart w:id="72" w:name="__RefHeading___Toc23932921"/>
      <w:bookmarkStart w:id="73" w:name="_Ref55336359"/>
      <w:bookmarkStart w:id="74" w:name="_Ref55335823"/>
      <w:bookmarkEnd w:id="71"/>
      <w:bookmarkEnd w:id="72"/>
      <w:r>
        <w:rPr>
          <w:sz w:val="24"/>
          <w:szCs w:val="24"/>
        </w:rPr>
        <w:t xml:space="preserve">Анкета (форма </w:t>
      </w:r>
      <w:r>
        <w:rPr>
          <w:sz w:val="24"/>
          <w:szCs w:val="24"/>
          <w:lang w:val="ru-RU"/>
        </w:rPr>
        <w:t>6</w:t>
      </w:r>
      <w:r>
        <w:rPr>
          <w:sz w:val="24"/>
          <w:szCs w:val="24"/>
        </w:rPr>
        <w:t>)</w:t>
      </w:r>
      <w:bookmarkEnd w:id="73"/>
      <w:bookmarkEnd w:id="74"/>
    </w:p>
    <w:p>
      <w:pPr>
        <w:pStyle w:val="Heading3"/>
        <w:numPr>
          <w:ilvl w:val="2"/>
          <w:numId w:val="21"/>
        </w:numPr>
        <w:tabs>
          <w:tab w:val="left" w:pos="567" w:leader="none"/>
          <w:tab w:val="left" w:pos="1985" w:leader="none"/>
        </w:tabs>
        <w:ind w:left="0" w:right="34" w:hanging="0"/>
        <w:rPr>
          <w:sz w:val="24"/>
          <w:szCs w:val="24"/>
        </w:rPr>
      </w:pPr>
      <w:bookmarkStart w:id="75" w:name="__RefHeading___Toc23932922"/>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5" w:name="__RefHeading___Toc23932923"/>
      <w:r>
        <w:rPr>
          <w:sz w:val="24"/>
          <w:szCs w:val="24"/>
        </w:rPr>
        <w:t>Инструкции по заполнению</w:t>
      </w:r>
      <w:bookmarkEnd w:id="85"/>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23932924"/>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6"/>
      <w:bookmarkEnd w:id="88"/>
    </w:p>
    <w:p>
      <w:pPr>
        <w:pStyle w:val="Heading3"/>
        <w:numPr>
          <w:ilvl w:val="2"/>
          <w:numId w:val="21"/>
        </w:numPr>
        <w:tabs>
          <w:tab w:val="left" w:pos="567" w:leader="none"/>
          <w:tab w:val="left" w:pos="1985" w:leader="none"/>
        </w:tabs>
        <w:ind w:left="0" w:right="34" w:hanging="0"/>
        <w:rPr>
          <w:sz w:val="24"/>
          <w:szCs w:val="24"/>
        </w:rPr>
      </w:pPr>
      <w:bookmarkStart w:id="89" w:name="__RefHeading___Toc23932925"/>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23932926"/>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23932927"/>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8</w:t>
      </w:r>
      <w:r>
        <w:rPr>
          <w:sz w:val="24"/>
          <w:szCs w:val="24"/>
        </w:rPr>
        <w:t>)</w:t>
      </w:r>
      <w:bookmarkEnd w:id="93"/>
    </w:p>
    <w:p>
      <w:pPr>
        <w:pStyle w:val="Heading3"/>
        <w:numPr>
          <w:ilvl w:val="2"/>
          <w:numId w:val="21"/>
        </w:numPr>
        <w:tabs>
          <w:tab w:val="left" w:pos="567" w:leader="none"/>
          <w:tab w:val="left" w:pos="1985" w:leader="none"/>
        </w:tabs>
        <w:ind w:left="0" w:right="34" w:hanging="0"/>
        <w:rPr>
          <w:sz w:val="24"/>
          <w:szCs w:val="24"/>
        </w:rPr>
      </w:pPr>
      <w:bookmarkStart w:id="95" w:name="__RefHeading___Toc23932928"/>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6" w:name="__RefHeading___Toc23932929"/>
      <w:bookmarkEnd w:id="96"/>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23932930"/>
      <w:bookmarkEnd w:id="97"/>
      <w:r>
        <w:rPr>
          <w:sz w:val="24"/>
          <w:szCs w:val="24"/>
        </w:rPr>
        <w:t xml:space="preserve">Справка о кадровых ресурсах (форма </w:t>
      </w:r>
      <w:r>
        <w:rPr>
          <w:sz w:val="24"/>
          <w:szCs w:val="24"/>
          <w:lang w:val="ru-RU"/>
        </w:rPr>
        <w:t>9</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8" w:name="__RefHeading___Toc23932931"/>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9" w:name="__RefHeading___Toc23932932"/>
      <w:bookmarkEnd w:id="9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23932933"/>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3"/>
      <w:bookmarkEnd w:id="104"/>
      <w:bookmarkEnd w:id="105"/>
    </w:p>
    <w:p>
      <w:pPr>
        <w:pStyle w:val="Heading3"/>
        <w:numPr>
          <w:ilvl w:val="2"/>
          <w:numId w:val="21"/>
        </w:numPr>
        <w:tabs>
          <w:tab w:val="left" w:pos="567" w:leader="none"/>
          <w:tab w:val="left" w:pos="1985" w:leader="none"/>
        </w:tabs>
        <w:ind w:left="0" w:right="34" w:hanging="0"/>
        <w:rPr>
          <w:sz w:val="24"/>
          <w:szCs w:val="24"/>
        </w:rPr>
      </w:pPr>
      <w:bookmarkStart w:id="106" w:name="__RefHeading___Toc23932934"/>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7" w:name="__RefHeading___Toc23932935"/>
      <w:bookmarkEnd w:id="10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2" w:name="__RefHeading___Toc23932936"/>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3"/>
      <w:bookmarkEnd w:id="114"/>
      <w:bookmarkEnd w:id="115"/>
    </w:p>
    <w:p>
      <w:pPr>
        <w:pStyle w:val="Heading3"/>
        <w:numPr>
          <w:ilvl w:val="2"/>
          <w:numId w:val="21"/>
        </w:numPr>
        <w:tabs>
          <w:tab w:val="left" w:pos="567" w:leader="none"/>
          <w:tab w:val="left" w:pos="1985" w:leader="none"/>
        </w:tabs>
        <w:ind w:left="0" w:right="34" w:hanging="0"/>
        <w:rPr>
          <w:sz w:val="24"/>
          <w:szCs w:val="24"/>
        </w:rPr>
      </w:pPr>
      <w:bookmarkStart w:id="116" w:name="__RefHeading___Toc23932937"/>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7" w:name="__RefHeading___Toc23932938"/>
      <w:bookmarkEnd w:id="11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8" w:name="__RefHeading___Toc23932939"/>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2</w:t>
      </w:r>
      <w:r>
        <w:rPr>
          <w:sz w:val="24"/>
          <w:szCs w:val="24"/>
        </w:rPr>
        <w:t>)</w:t>
      </w:r>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23932940"/>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2" w:name="_Ref442271949"/>
      <w:bookmarkStart w:id="123" w:name="_Ref442264586"/>
      <w:bookmarkStart w:id="124" w:name="_Ref441574649"/>
      <w:bookmarkStart w:id="125" w:name="_Ref441574460"/>
      <w:bookmarkStart w:id="126" w:name="_Ref440274756"/>
      <w:bookmarkStart w:id="127" w:name="_Ref440272274"/>
      <w:bookmarkEnd w:id="122"/>
      <w:bookmarkEnd w:id="123"/>
      <w:bookmarkEnd w:id="124"/>
      <w:bookmarkEnd w:id="125"/>
      <w:bookmarkEnd w:id="126"/>
      <w:bookmarkEnd w:id="12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8" w:name="__RefHeading___Toc23932941"/>
      <w:bookmarkEnd w:id="128"/>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442271949"/>
      <w:bookmarkStart w:id="130" w:name="_Ref442264586"/>
      <w:bookmarkStart w:id="131" w:name="_Ref441574649"/>
      <w:bookmarkStart w:id="132" w:name="_Ref441574460"/>
      <w:bookmarkStart w:id="133" w:name="_Ref440274756"/>
      <w:bookmarkStart w:id="134" w:name="_Ref440272274"/>
      <w:bookmarkStart w:id="135" w:name="__RefHeading___Toc23932942"/>
      <w:bookmarkStart w:id="136" w:name="_Ref440376401"/>
      <w:bookmarkStart w:id="137" w:name="_Ref440376324"/>
      <w:bookmarkEnd w:id="129"/>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8" w:name="__RefHeading___Toc23932943"/>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9" w:name="__RefHeading___Toc23932944"/>
      <w:bookmarkEnd w:id="1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23932945"/>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1"/>
      <w:bookmarkEnd w:id="142"/>
      <w:bookmarkEnd w:id="143"/>
      <w:bookmarkEnd w:id="144"/>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23932946"/>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3932947"/>
      <w:bookmarkEnd w:id="14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23932948"/>
      <w:bookmarkEnd w:id="148"/>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9" w:name="__RefHeading___Toc23932949"/>
      <w:bookmarkEnd w:id="14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3932950"/>
      <w:bookmarkEnd w:id="15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23932951"/>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23932952"/>
      <w:bookmarkStart w:id="153" w:name="_Ref3904827"/>
      <w:bookmarkStart w:id="154" w:name="_Ref440284918"/>
      <w:bookmarkStart w:id="155" w:name="_Ref440274913"/>
      <w:bookmarkStart w:id="156" w:name="_Ref440274337"/>
      <w:bookmarkStart w:id="157" w:name="_Ref440273986"/>
      <w:bookmarkStart w:id="158" w:name="_Ref440271072"/>
      <w:bookmarkEnd w:id="15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3"/>
      <w:bookmarkEnd w:id="154"/>
      <w:bookmarkEnd w:id="155"/>
      <w:bookmarkEnd w:id="156"/>
      <w:bookmarkEnd w:id="157"/>
      <w:bookmarkEnd w:id="1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59" w:name="__RefHeading___Toc23932953"/>
      <w:bookmarkStart w:id="160" w:name="_Ref264359294"/>
      <w:bookmarkStart w:id="161" w:name="_Ref264038986"/>
      <w:bookmarkEnd w:id="159"/>
      <w:r>
        <w:rPr>
          <w:sz w:val="24"/>
          <w:szCs w:val="24"/>
        </w:rPr>
        <w:t xml:space="preserve">Форма </w:t>
      </w:r>
      <w:bookmarkEnd w:id="160"/>
      <w:bookmarkEnd w:id="161"/>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2" w:name="__RefHeading___Toc23932954"/>
      <w:bookmarkEnd w:id="16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3" w:name="_PictureBullets"/>
      <w:bookmarkStart w:id="164" w:name="_PictureBullets"/>
      <w:bookmarkEnd w:id="164"/>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лькова Татьяна Сергеевна</cp:lastModifiedBy>
  <cp:lastPrinted>2019-01-21T17:01:00Z</cp:lastPrinted>
  <dcterms:modified xsi:type="dcterms:W3CDTF">2019-11-06T08:43:00Z</dcterms:modified>
  <cp:revision>51</cp:revision>
  <dc:subject/>
  <dc:title>закупочная документация</dc:title>
</cp:coreProperties>
</file>