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проведению предрейсовых, послерейсовых медосмотров водителей транспортных средств, находящихся на базе Смоленского, Смоленского городского РЭС</w:t>
      </w:r>
      <w:r>
        <w:rPr>
          <w:iCs/>
        </w:rPr>
        <w:t xml:space="preserve"> для нужд филиала ПАО «МРСК Центра» - «Смоленскэнерго»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 xml:space="preserve">: </w:t>
            </w:r>
            <w:hyperlink r:id="rId8">
              <w:r>
                <w:rPr>
                  <w:rStyle w:val="InternetLink"/>
                  <w:iCs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12) 42-95-08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оказание услуг по проведению предрейсовых, послерейсовых медосмотров водителей транспортных средств, находящихся на базе Смоленского, Смоленского городского РЭС</w:t>
            </w:r>
            <w:r>
              <w:rPr>
                <w:iCs/>
              </w:rPr>
              <w:t xml:space="preserve"> для нужд филиала ПАО «МРСК Центра» - «Смоленскэнерго»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 01.06.2019 по 31.05.2020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165 420,00</w:t>
            </w:r>
            <w:r>
              <w:rPr>
                <w:szCs w:val="24"/>
              </w:rPr>
              <w:t xml:space="preserve"> (один миллион сто шестьдесят пять тысяч четыреста двадцать) рублей 00 копеек РФ, без учета НДС; НДС не облагается.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9 апреля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апрел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30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>; Дата окончания проведе</w:t>
            </w:r>
            <w:r>
              <w:rPr/>
              <w:t xml:space="preserve">ния этапа: </w:t>
            </w:r>
            <w:r>
              <w:rPr>
                <w:b/>
              </w:rPr>
              <w:t>не позднее 15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>
                <w:color w:val="000000"/>
              </w:rPr>
              <w:t xml:space="preserve">Дата первой процедуры переторжки: 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: </w:t>
            </w:r>
            <w:r>
              <w:rPr>
                <w:b/>
              </w:rPr>
              <w:t>11 654</w:t>
            </w:r>
            <w:r>
              <w:rPr/>
              <w:t xml:space="preserve"> рубля 20 копеек РФ, без учета НДС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End w:id="5"/>
            <w:r>
              <w:rPr/>
              <w:t>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не позднее 17 мая 2019 года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mailto:Lebedev.AAL@mrsk-1.ru" TargetMode="External"/><Relationship Id="rId9" Type="http://schemas.openxmlformats.org/officeDocument/2006/relationships/hyperlink" Target="mailto:Lebedev.AAL@mrsk-1.ru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9-04-19T10:32:00Z</cp:lastPrinted>
  <dcterms:modified xsi:type="dcterms:W3CDTF">2019-04-19T07:43:00Z</dcterms:modified>
  <cp:revision>43</cp:revision>
  <dc:subject/>
  <dc:title>Извещение о проведении открытого конкурса</dc:title>
</cp:coreProperties>
</file>