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/>
      </w:pPr>
      <w:r>
        <w:rPr>
          <w:b/>
          <w:sz w:val="24"/>
          <w:szCs w:val="24"/>
        </w:rPr>
        <w:t>ПАО «Россети Центр»-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i/>
          <w:i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анелей собственных нужд, щитов постоянного то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7</w:t>
      </w:r>
      <w:r>
        <w:rPr>
          <w:b/>
          <w:sz w:val="24"/>
          <w:szCs w:val="24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Филиал ПАО «Россети Центр»-«Белгородэнерго» производит закупку для нужд производственной деятельност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Наименование и количество поставляемой продукции указано в Приложении 1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Адрес поставки - г. Белгород, 5-й Заводской переулок, д.17. Срок поставки – в течение 20 календарных дней с момента заключения договора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Style1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требованиям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обязан предоставить в составе своего предложения документацию (технические условия, руководство по эксплуатации и т.п.) на конкретный вид продукции. Данный документ должен подтверждать технические характеристики, заявленные в техническом предложении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 должны соответствовать требованиям, указанным в технических условиях изготовителя и соответствующих ГОСТ. Погрузочно-разгрузочные работы должны производиться в соответствии с требованиями ГОСТ 12.3.009-7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Продукция должна поставляться в упаковке завода-изготовителя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зготовления производителем должен быть не более года до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должна соответствовать требованиям технических условий изготовителя или соответствующих ГОСТ. Маркировка, содержание и способ нанесения ее указывается в стандартах или технических условиях на продукцию конкретных типов. Маркировка производится непосредственно на изделии. Маркировка должна быть разборчивой и прочной, качество маркировки должно сохраняться при эксплуатации, транспортировании и хранении материалов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материалов Поставщик должен предоставить полный комплект технической и эксплуатационной документации на русском языке по монтажу, обеспечению правильной и безопасной эксплуатации, технического обслуживания поставляемых материалов, в том числе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(на партию)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арантийное свидетельство.</w:t>
      </w:r>
    </w:p>
    <w:p>
      <w:pPr>
        <w:pStyle w:val="Style13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должна пройти входной контроль, осуществляемый представителями филиала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РС</w:t>
        <w:tab/>
        <w:tab/>
        <w:tab/>
        <w:tab/>
        <w:tab/>
        <w:tab/>
        <w:tab/>
        <w:tab/>
        <w:tab/>
        <w:tab/>
        <w:t>Билащук А.В.</w:t>
      </w:r>
      <w:r>
        <w:br w:type="page"/>
      </w:r>
    </w:p>
    <w:p>
      <w:pPr>
        <w:pStyle w:val="Normal"/>
        <w:tabs>
          <w:tab w:val="clear" w:pos="709"/>
          <w:tab w:val="left" w:pos="7797" w:leader="none"/>
        </w:tabs>
        <w:jc w:val="right"/>
        <w:rPr/>
      </w:pPr>
      <w:r>
        <w:rPr/>
        <w:t>Приложение 1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559"/>
        <w:gridCol w:w="1134"/>
        <w:gridCol w:w="1419"/>
      </w:tblGrid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аф Elbox EPV-800.800.250-2-IP54</w:t>
            </w:r>
            <w:r>
              <w:rPr>
                <w:bC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0 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дамент Elbox EP-F-890.800.250</w:t>
            </w:r>
            <w:r>
              <w:rPr>
                <w:bC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околь к шкафу Elbox EP-S-265.800.250</w:t>
            </w:r>
            <w:r>
              <w:rPr>
                <w:bC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– или эквивалент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>
          <w:bCs/>
          <w:sz w:val="24"/>
          <w:szCs w:val="24"/>
          <w:lang w:val="en-US"/>
        </w:rPr>
        <w:t>Шкаф Elbox EPV-800.800.250-2-IP54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4683"/>
      </w:tblGrid>
      <w:tr>
        <w:trPr>
          <w:tblHeader w:val="true"/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изковольтных комплектных устройств распределения и управления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, ШхВхГ, 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х800х250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AL</w:t>
            </w:r>
            <w:r>
              <w:rPr>
                <w:sz w:val="24"/>
                <w:szCs w:val="24"/>
              </w:rPr>
              <w:t>7035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териа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рпус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стер, армированный стекловолокном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устано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ый;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ундамент;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ору ВЛ при помощи стальной ленты шириной 20 мм.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по ГОСТ 14254-96 не ниж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т механических воздействий не ниж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IK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ая панель;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я на опору ВЛ.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конструк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ная конструкция;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стая наружная поверхность;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/>
            </w:pPr>
            <w:r>
              <w:rPr>
                <w:sz w:val="24"/>
                <w:szCs w:val="24"/>
              </w:rPr>
              <w:t>совместимость с фундаментом, указанном в данном ТЗ.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Style1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>
          <w:bCs/>
          <w:sz w:val="24"/>
          <w:szCs w:val="24"/>
        </w:rPr>
        <w:t>Фундамент Elbox EP-F-890.800.250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4683"/>
      </w:tblGrid>
      <w:tr>
        <w:trPr>
          <w:tblHeader w:val="true"/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, указанного в данном ТЗ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RAL</w:t>
            </w:r>
            <w:r>
              <w:rPr>
                <w:sz w:val="24"/>
                <w:szCs w:val="24"/>
              </w:rPr>
              <w:t>7035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териа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рпус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иэстер, армированный стекловолокном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устано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емлю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ысота надземной части, не менее, 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т механических воздействий не ниж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IK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конструк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ная конструкция;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/>
            </w:pPr>
            <w:r>
              <w:rPr>
                <w:sz w:val="24"/>
                <w:szCs w:val="24"/>
              </w:rPr>
              <w:t>совместимость с фундаментом и цоколем, указанными в данном ТЗ.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устанавливаемого шкафа, не менее, кг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Style1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>
          <w:bCs/>
          <w:sz w:val="24"/>
          <w:szCs w:val="24"/>
        </w:rPr>
        <w:t>Цоколь к шкафу Elbox EP-S-265.800.250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4683"/>
      </w:tblGrid>
      <w:tr>
        <w:trPr>
          <w:tblHeader w:val="true"/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Увеличение высоты установки и создание дополнительного пространства для заведения кабелей в шкафу, указанном в данном ТЗ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RAL</w:t>
            </w:r>
            <w:r>
              <w:rPr>
                <w:sz w:val="24"/>
                <w:szCs w:val="24"/>
              </w:rPr>
              <w:t>7035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териа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рпус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иэстер, армированный стекловолокном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не менее, 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т механических воздействий не ниж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IK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конструк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ная конструкция;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left"/>
              <w:rPr/>
            </w:pPr>
            <w:r>
              <w:rPr>
                <w:sz w:val="24"/>
                <w:szCs w:val="24"/>
              </w:rPr>
              <w:t>совместимость с фундаментом и шкафом, указанными в данном ТЗ.</w:t>
            </w:r>
          </w:p>
        </w:tc>
      </w:tr>
      <w:tr>
        <w:trPr>
          <w:trHeight w:val="64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устанавливаемого шкафа, не менее, кг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Style1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Абзац списка Знак"/>
    <w:qFormat/>
    <w:rPr/>
  </w:style>
  <w:style w:type="character" w:styleId="Bold">
    <w:name w:val="bold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ТЗ - ур.2ой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ТЗ - ур.2ой"/>
    <w:basedOn w:val="Style13"/>
    <w:qFormat/>
    <w:pPr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0:00Z</dcterms:created>
  <dc:creator>Ерёмин</dc:creator>
  <dc:description/>
  <cp:keywords/>
  <dc:language>en-US</dc:language>
  <cp:lastModifiedBy>Тихов Александр Викторович</cp:lastModifiedBy>
  <cp:lastPrinted>2018-09-24T11:20:00Z</cp:lastPrinted>
  <dcterms:modified xsi:type="dcterms:W3CDTF">2022-07-28T14:05:00Z</dcterms:modified>
  <cp:revision>5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