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   на поставку шкафов электротехнических полиэстеровых антивандальных с фундаментом и цоколем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Машеницкий Н.В.  тел</w:t>
            </w:r>
            <w:r>
              <w:rPr>
                <w:lang w:val="en-US"/>
              </w:rPr>
              <w:t xml:space="preserve">.: (4722) 30-45-12  Email: </w:t>
            </w:r>
            <w:r>
              <w:rPr>
                <w:rStyle w:val="InternetLink"/>
              </w:rPr>
              <w:t>Mashenickiy.N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1" w:name="_Hlk109669002"/>
            <w:r>
              <w:rPr/>
              <w:t>Договора   на поставку шкафов электротехнических полиэстеровых антивандальных с фундаментом и цоколем    для нужд ПАО «Россети Центр» (филиала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74 000,00 </w:t>
            </w:r>
            <w:r>
              <w:rPr>
                <w:szCs w:val="24"/>
              </w:rPr>
              <w:t xml:space="preserve">(восемьсот семьдесят четыре тысячи) рублей 00 копеек РФ, без учета НДС; НДС составляет     </w:t>
            </w:r>
            <w:r>
              <w:rPr>
                <w:b/>
                <w:szCs w:val="24"/>
              </w:rPr>
              <w:t xml:space="preserve">174 800,00 </w:t>
            </w:r>
            <w:r>
              <w:rPr>
                <w:szCs w:val="24"/>
              </w:rPr>
              <w:t xml:space="preserve">(сто семьдесят четыре тысячи восемьсот) рублей 00 копеек РФ; </w:t>
            </w:r>
            <w:r>
              <w:rPr>
                <w:b/>
                <w:szCs w:val="24"/>
              </w:rPr>
              <w:t xml:space="preserve">1 048 800,00 </w:t>
            </w:r>
            <w:r>
              <w:rPr>
                <w:szCs w:val="24"/>
              </w:rPr>
              <w:t>(один миллион сорок восемь тысяч восемьсот) рублей  00 копеек 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109669348"/>
            <w:bookmarkStart w:id="3" w:name="_Hlk109669348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 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762965"/>
            <w:r>
              <w:rPr/>
              <w:t>Дата и время окончания срока, последний день срока подачи Заявок:</w:t>
            </w:r>
            <w:bookmarkEnd w:id="4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9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  <w:bookmarkStart w:id="5" w:name="_Hlk109669348"/>
            <w:bookmarkStart w:id="6" w:name="_Hlk109669348"/>
            <w:bookmarkEnd w:id="6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44- БЕ-22</w:t>
      </w:r>
      <w:r>
        <w:rPr>
          <w:b/>
          <w:kern w:val="2"/>
        </w:rPr>
        <w:t xml:space="preserve"> от «01» сентябр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1T13:43:00Z</dcterms:modified>
  <cp:revision>31</cp:revision>
  <dc:subject/>
  <dc:title>Извещение о проведении открытого конкурса</dc:title>
</cp:coreProperties>
</file>