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 Истомин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___________</w:t>
      </w:r>
      <w:r>
        <w:rPr>
          <w:sz w:val="26"/>
          <w:szCs w:val="26"/>
        </w:rPr>
        <w:t xml:space="preserve">_____________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Строительство: КВЛ-10 кВ с установкой двух разъединителей и одного реклоузер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: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системы вентиляции и кондиционирования, освещения, обогрева (калориферы) комплекса зданий и сооружений по откорму, свиноводческого комплекса № 2 (площадка № 1)»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е  льготник (Договор № 41973390 от 13.08.2020 г. (ЮЭС-4160)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Курскэнерго» энергопринимающих устройств заявителей: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Общество с ограниченной ответственностью «Мираторг-Курск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МРСК Центра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145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41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дастровый номер земельного участка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Суджа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Малолокнянский сельсовет, близ н.п. Орловк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6:23:000000:8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4.9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410"/>
                        <w:gridCol w:w="4394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дастровый номер земельного участка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Суджа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Малолокнянский сельсовет, близ н.п. Орловка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6:23:000000:8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кабельно-воздушной линии электропередачи 10 кВ протяженностью 1,1 км от опоры № 68 существующей ВЛ-10 кВ №14 ПС 110/10 кВ «М.Локня» до ЛЭП-10 кВ Заявителя в сторону ТП-10/0,4 кВ с установкой двух разъединителей (в точке врезки и на предпоследней опоре проектируемого ответвления от ВЛ-10 кВ № 14 ПС 110/10 кВ «М.Локня») и одного реклоузера 10 кВ (на последней опоре проектируемого ответвления от ВЛ-10 кВ № 14 ПС 110/10 кВ «М.Локня» к ТП-10/0,4 кВ Заявителя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омера СПП-элементов Z46-ТР41973390.0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suppressAutoHyphens w:val="false"/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1560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4.5.14. Основные требования к КЛ 6(10) кВ. Номера СПП-элементов Z46-ТР41973390.02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КЛ-10 кВ, к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 (методом прокладки в траншее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Уточнить при проектировании</w:t>
            </w:r>
          </w:p>
        </w:tc>
      </w:tr>
      <w:tr>
        <w:trPr>
          <w:trHeight w:val="9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6"/>
          <w:szCs w:val="26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МРСК Центра» № ОУ-01-2013 от 27.08.2014 «</w:t>
      </w:r>
      <w:r>
        <w:rPr>
          <w:sz w:val="26"/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6"/>
          <w:szCs w:val="26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6"/>
          <w:szCs w:val="26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−</w:t>
      </w:r>
      <w:r>
        <w:rPr>
          <w:bCs/>
          <w:sz w:val="26"/>
          <w:szCs w:val="26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5.</w:t>
        <w:tab/>
        <w:t>Основные требования к разъединителям 10 кВ (2 шт.) Номера СПП-элементов Z46-ТР41973390.03, Z46-ТР41973390.0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ящего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изонтальная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eastAsia="ru-RU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4.5.16.</w:t>
        <w:tab/>
        <w:t xml:space="preserve">Основные требования к проектируемому </w:t>
      </w:r>
      <w:r>
        <w:rPr>
          <w:bCs/>
          <w:sz w:val="26"/>
          <w:szCs w:val="26"/>
          <w:lang w:eastAsia="ru-RU"/>
        </w:rPr>
        <w:t xml:space="preserve">реклоузеру 10 кВ. </w:t>
      </w:r>
      <w:r>
        <w:rPr>
          <w:bCs/>
          <w:sz w:val="26"/>
          <w:szCs w:val="26"/>
        </w:rPr>
        <w:t>Номера СПП-элементов Z46-ТР41973390.05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8"/>
        <w:gridCol w:w="4823"/>
      </w:tblGrid>
      <w:tr>
        <w:trPr/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араметр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оминальный ток отключения (кА)/номинальный ток (А)</w:t>
            </w:r>
          </w:p>
        </w:tc>
      </w:tr>
      <w:tr>
        <w:trPr/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2,5/6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, к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ый ток, 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ый ток отключения, к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к электродинамической стойкости, кА (амплитудное значение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к термической стойкости, 3 сек., к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ый ток отключения одиночной конденсаторной батареи, 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ытательное напряжение промышленной частоты, кB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ханический ресурс, операций В-0, не мен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0</w:t>
            </w:r>
          </w:p>
        </w:tc>
      </w:tr>
      <w:tr>
        <w:trPr>
          <w:trHeight w:val="326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мутационный ресурс, не мен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циклов В-0 при номинальном ток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ключений при номинальном токе отключе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ственное время включения, мс, не бол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ственное время отключения, мс, не бол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ное время отключения, мс, не бол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икл АП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-0,1с-ВО-1с-ВО-1с-ВО-80с-В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ическое сопротивление главной цепи, мкОм, не боле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ая температура окружающей среды, °С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5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нимальная температура окружающей среды, °С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асс изоляции по МЭК 93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а стойкости к механическим внешним воздействующим факторам по ГОСТ17516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6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ая высота над уровнем моря, м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31.03.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ГИ </w:t>
      </w:r>
      <w:r>
        <w:rPr>
          <w:sz w:val="26"/>
          <w:szCs w:val="26"/>
        </w:rPr>
        <w:t>по УПА и Р</w:t>
      </w:r>
      <w:r>
        <w:rPr>
          <w:sz w:val="26"/>
          <w:szCs w:val="26"/>
          <w:lang w:val="en-US"/>
        </w:rPr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05:00Z</dcterms:created>
  <dc:creator>Ерёмин</dc:creator>
  <dc:description/>
  <cp:keywords/>
  <dc:language>en-US</dc:language>
  <cp:lastModifiedBy>Юшина Светлана Ивановна</cp:lastModifiedBy>
  <cp:lastPrinted>2014-11-13T10:47:00Z</cp:lastPrinted>
  <dcterms:modified xsi:type="dcterms:W3CDTF">2020-09-03T12:36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