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материалы для установки ГНБ (полимеры, смазки, загустители для растворов)</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3-03-30T11:05:00Z</dcterms:modified>
  <cp:revision>10</cp:revision>
  <dc:subject/>
  <dc:title>Приложение № 3</dc:title>
</cp:coreProperties>
</file>