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-144780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</w:t>
      </w:r>
      <w:r>
        <w:rPr>
          <w:b/>
          <w:lang w:val="en-US"/>
        </w:rPr>
        <w:t>__</w:t>
      </w:r>
      <w:r>
        <w:rPr>
          <w:b/>
        </w:rPr>
        <w:t>_______201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7695</wp:posOffset>
                </wp:positionH>
                <wp:positionV relativeFrom="paragraph">
                  <wp:posOffset>-15240</wp:posOffset>
                </wp:positionV>
                <wp:extent cx="1323340" cy="33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3210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4.2pt;height:26.15pt;mso-wrap-distance-left:9.05pt;mso-wrap-distance-right:9.05pt;mso-wrap-distance-top:0pt;mso-wrap-distance-bottom:0pt;margin-top:-1.2pt;mso-position-vertical-relative:text;margin-left:4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работы / замены / допуска в эксплуатацию прибора учета (выше 1000В)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й акт составлен представителями __________________________________________________</w:t>
      </w:r>
      <w:r>
        <w:rPr>
          <w:color w:val="FF0000"/>
          <w:sz w:val="20"/>
          <w:szCs w:val="20"/>
        </w:rPr>
        <w:t xml:space="preserve">_______ 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О «МРСК Центра»-«Белгородэнерго»______________________________________________________________________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гарантирующего поставщика / ЭСО _________________________________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87490" cy="8169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16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54"/>
                              <w:gridCol w:w="707"/>
                              <w:gridCol w:w="156"/>
                              <w:gridCol w:w="124"/>
                              <w:gridCol w:w="158"/>
                              <w:gridCol w:w="118"/>
                              <w:gridCol w:w="12"/>
                              <w:gridCol w:w="137"/>
                              <w:gridCol w:w="707"/>
                              <w:gridCol w:w="419"/>
                              <w:gridCol w:w="170"/>
                              <w:gridCol w:w="6"/>
                              <w:gridCol w:w="122"/>
                              <w:gridCol w:w="443"/>
                              <w:gridCol w:w="960"/>
                              <w:gridCol w:w="850"/>
                              <w:gridCol w:w="430"/>
                              <w:gridCol w:w="421"/>
                              <w:gridCol w:w="855"/>
                              <w:gridCol w:w="851"/>
                              <w:gridCol w:w="429"/>
                              <w:gridCol w:w="421"/>
                              <w:gridCol w:w="82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 ПС 110(35)/10(6) кВ, ВЛ(КЛ)-10(6) кВ, КТП 10(6)/0,4 кВ, ВЛ-0,4 кВ №, опора №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31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. 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чало (час : мин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2. 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5293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3. 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2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4.8. Расчетный коэффициент  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=Ктт*Ктн/ К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  <w:t xml:space="preserve">сч 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4"/>
                                      <w:szCs w:val="12"/>
                                    </w:rPr>
                                    <w:t>Коэффициент счетчика Ксч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2"/>
                                      <w:szCs w:val="1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FF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FF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1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2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3 ( 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Т∑ (  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Описание схемы измерений и номинальных значений измеритель-ных трансформа-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5 Поверк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7 Номинальный коэффициент трансформации установленных измерительных трансформаторов напряжения (ТН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8 Тип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9  Номер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0 Класс точности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5.11 Поверка измерительных ТН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10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 Визуальный осмотр счетчиков электро- энергии, испытатель-ных колодок, трансформаторов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рышке колодки зажимов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На дверцах камер установки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выс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На коммутационных аппаратах со стороны низшего напряжения ТН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374" w:type="dxa"/>
                                  <w:gridSpan w:val="2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4141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Токоизмерительные клещи: </w:t>
                                    <w:tab/>
      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ольтамперфазометр: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разцовое оборудование: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тип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 №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 поверка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43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37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54"/>
                        <w:gridCol w:w="707"/>
                        <w:gridCol w:w="156"/>
                        <w:gridCol w:w="124"/>
                        <w:gridCol w:w="158"/>
                        <w:gridCol w:w="118"/>
                        <w:gridCol w:w="12"/>
                        <w:gridCol w:w="137"/>
                        <w:gridCol w:w="707"/>
                        <w:gridCol w:w="419"/>
                        <w:gridCol w:w="170"/>
                        <w:gridCol w:w="6"/>
                        <w:gridCol w:w="122"/>
                        <w:gridCol w:w="443"/>
                        <w:gridCol w:w="960"/>
                        <w:gridCol w:w="850"/>
                        <w:gridCol w:w="430"/>
                        <w:gridCol w:w="421"/>
                        <w:gridCol w:w="855"/>
                        <w:gridCol w:w="851"/>
                        <w:gridCol w:w="429"/>
                        <w:gridCol w:w="421"/>
                        <w:gridCol w:w="82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 ПС 110(35)/10(6) кВ, ВЛ(КЛ)-10(6) кВ, КТП 10(6)/0,4 кВ, ВЛ-0,4 кВ №, опора №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31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. Время проведения проверки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чало (час : мин.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2.  Основание пр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5293" w:type="dxa"/>
                            <w:gridSpan w:val="1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3.  Дата предыдущей пр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5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3532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32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4.8. Расчетный коэффициент  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=Ктт*Ктн/ 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  <w:t xml:space="preserve">сч </w:t>
                            </w:r>
                          </w:p>
                        </w:tc>
                        <w:tc>
                          <w:tcPr>
                            <w:tcW w:w="2120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12"/>
                              </w:rPr>
                              <w:t>Коэффициент счетчика Ксч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2"/>
                                <w:szCs w:val="1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2"/>
                                <w:szCs w:val="1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FF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FF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активной энергии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1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2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3 ( 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Т∑ (                                      )</w:t>
                            </w:r>
                          </w:p>
                        </w:tc>
                        <w:tc>
                          <w:tcPr>
                            <w:tcW w:w="56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2827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gridSpan w:val="10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Описание схемы измерений и номинальных значений измеритель-ных трансформа-торов тока и напряжения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5 Поверка измерительных ТТ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7 Номинальный коэффициент трансформации установленных измерительных трансформаторов напряжения (ТН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8 Тип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9  Номера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0 Класс точности измерительных Т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5.11 Поверка измерительных ТН</w:t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gridSpan w:val="10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 Визуальный осмотр счетчиков электро- энергии, испытатель-ных колодок, трансформаторов тока и напряжения</w:t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рышке колодки зажимов цепей напряжения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На дверцах камер установки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высшего напряжения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На коммутационных аппаратах со стороны низшего напряжения ТН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5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374" w:type="dxa"/>
                            <w:gridSpan w:val="2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4141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Токоизмерительные клещи: </w:t>
                              <w:tab/>
                              <w:t xml:space="preserve">            тип_______________________________ №_______________________ поверка__________;                                                                      Секундомер: 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ольтамперфазометр: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цовое оборудование: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тип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 №_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 поверка____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35</wp:posOffset>
                </wp:positionV>
                <wp:extent cx="6565265" cy="39414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394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40"/>
                              <w:gridCol w:w="2037"/>
                              <w:gridCol w:w="240"/>
                              <w:gridCol w:w="567"/>
                              <w:gridCol w:w="508"/>
                              <w:gridCol w:w="59"/>
                              <w:gridCol w:w="958"/>
                              <w:gridCol w:w="850"/>
                              <w:gridCol w:w="426"/>
                              <w:gridCol w:w="425"/>
                              <w:gridCol w:w="850"/>
                              <w:gridCol w:w="851"/>
                              <w:gridCol w:w="425"/>
                              <w:gridCol w:w="425"/>
                              <w:gridCol w:w="778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3 Коэфф. трансформа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9 Кол-во оборотов диска (импуль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0" w:hanging="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4 На крышке колодки зажимов  цепей напряжен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5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6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7 На дверцах камер установки предохранителей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8 На коммутац-ных аппаратах со стороны выс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9 На коммутац-ных аппаратах со стороны низшего напр. Т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2"/>
                                    </w:rPr>
                                    <w:t>10.10 Прочие мест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310.35pt;mso-wrap-distance-left:9pt;mso-wrap-distance-right:9pt;mso-wrap-distance-top:0pt;mso-wrap-distance-bottom:0pt;margin-top:0.05pt;mso-position-vertical-relative:text;margin-left:2.8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40"/>
                        <w:gridCol w:w="2037"/>
                        <w:gridCol w:w="240"/>
                        <w:gridCol w:w="567"/>
                        <w:gridCol w:w="508"/>
                        <w:gridCol w:w="59"/>
                        <w:gridCol w:w="958"/>
                        <w:gridCol w:w="850"/>
                        <w:gridCol w:w="426"/>
                        <w:gridCol w:w="425"/>
                        <w:gridCol w:w="850"/>
                        <w:gridCol w:w="851"/>
                        <w:gridCol w:w="425"/>
                        <w:gridCol w:w="425"/>
                        <w:gridCol w:w="778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3 Коэфф. трансформа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9 Кол-во оборотов диска (импульсов)  n,  (кол-во э/э кВт*ч)</w:t>
                            </w:r>
                          </w:p>
                        </w:tc>
                        <w:tc>
                          <w:tcPr>
                            <w:tcW w:w="233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Расчеты мощностей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 Измерения образцовым счетчиком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0" w:hanging="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.1 На крышке зажимов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4 На крышке колодки зажимов  цепей напряжения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5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6 На трансформаторах тока</w:t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7 На дверцах камер установки предохранителей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8 На коммутац-ных аппаратах со стороны выс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9 На коммутац-ных аппаратах со стороны низшего напр. ТН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9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2"/>
                              </w:rPr>
                              <w:t>10.10 Прочие места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1.2pt;width:143.7pt;height:137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3528687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7.6pt;margin-top:0.6pt;width:143.95pt;height:138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01760088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20"/>
        </w:rPr>
      </w:pPr>
      <w:r>
        <w:rPr>
          <w:b/>
          <w:bCs/>
          <w:i/>
          <w:iCs/>
          <w:sz w:val="1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  <w:iCs/>
          <w:color w:val="FF0000"/>
          <w:sz w:val="18"/>
          <w:szCs w:val="16"/>
        </w:rPr>
        <w:t>______________________________________________________________________________________________________________________</w:t>
      </w:r>
      <w:r>
        <w:rPr>
          <w:bCs/>
          <w:iCs/>
          <w:sz w:val="18"/>
          <w:szCs w:val="16"/>
        </w:rPr>
        <w:t xml:space="preserve">, </w:t>
      </w:r>
      <w:r>
        <w:rPr>
          <w:bCs/>
          <w:iCs/>
          <w:sz w:val="16"/>
          <w:szCs w:val="16"/>
        </w:rPr>
        <w:t>(п. ___________________________ настоящего акта), 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rPr/>
      </w:pPr>
      <w:r>
        <w:rPr>
          <w:bCs/>
          <w:iCs/>
          <w:sz w:val="16"/>
          <w:szCs w:val="16"/>
        </w:rPr>
        <w:t xml:space="preserve">По присоединению сч.№____________________, </w:t>
      </w:r>
      <w:r>
        <w:rPr>
          <w:b/>
          <w:bCs/>
          <w:i/>
          <w:iCs/>
          <w:sz w:val="16"/>
          <w:szCs w:val="16"/>
        </w:rPr>
        <w:t>измерительный комплекс / прибор учета</w:t>
      </w:r>
      <w:r>
        <w:rPr>
          <w:bCs/>
          <w:iCs/>
          <w:sz w:val="16"/>
          <w:szCs w:val="16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6"/>
          <w:szCs w:val="16"/>
        </w:rPr>
        <w:t xml:space="preserve">расчетного / контрольного </w:t>
      </w:r>
      <w:r>
        <w:rPr>
          <w:b/>
          <w:bCs/>
          <w:iCs/>
          <w:sz w:val="16"/>
          <w:szCs w:val="16"/>
        </w:rPr>
        <w:t>учета</w:t>
      </w:r>
      <w:r>
        <w:rPr>
          <w:bCs/>
          <w:iCs/>
          <w:sz w:val="16"/>
          <w:szCs w:val="16"/>
        </w:rPr>
        <w:t xml:space="preserve"> (ненужное зачеркнуть) </w:t>
      </w:r>
      <w:r>
        <w:rPr>
          <w:b/>
          <w:bCs/>
          <w:i/>
          <w:iCs/>
          <w:sz w:val="16"/>
          <w:szCs w:val="16"/>
        </w:rPr>
        <w:t>не пригоден / пригоден / не допущен / допущен</w:t>
      </w:r>
      <w:r>
        <w:rPr>
          <w:sz w:val="20"/>
          <w:szCs w:val="20"/>
        </w:rPr>
        <w:t xml:space="preserve"> </w:t>
      </w:r>
      <w:r>
        <w:rPr>
          <w:bCs/>
          <w:iCs/>
          <w:sz w:val="16"/>
          <w:szCs w:val="16"/>
        </w:rPr>
        <w:t xml:space="preserve">(ненужное зачеркнуть) по причине:______________________________________________________________________________________________________ </w:t>
      </w:r>
      <w:r>
        <w:rPr>
          <w:bCs/>
          <w:iCs/>
          <w:color w:val="FF0000"/>
          <w:sz w:val="18"/>
          <w:szCs w:val="16"/>
        </w:rPr>
        <w:t>______________________________________________________________________________________________________________________</w:t>
      </w:r>
      <w:r>
        <w:rPr>
          <w:bCs/>
          <w:iCs/>
          <w:sz w:val="18"/>
          <w:szCs w:val="16"/>
        </w:rPr>
        <w:t xml:space="preserve">, </w:t>
      </w:r>
      <w:r>
        <w:rPr>
          <w:bCs/>
          <w:iCs/>
          <w:sz w:val="16"/>
          <w:szCs w:val="16"/>
        </w:rPr>
        <w:t>(п. ___________________________ настоящего акта),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 Вам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6"/>
          <w:szCs w:val="16"/>
        </w:rPr>
        <w:t>По присоединению сч.№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Style36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7"/>
          <w:szCs w:val="7"/>
          <w:lang w:val="ru-RU"/>
        </w:rPr>
      </w:pPr>
      <w:r>
        <w:rPr>
          <w:sz w:val="7"/>
          <w:szCs w:val="7"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 Основных положений  функционирования розничных рынков электроэнергии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>_________________________________</w:t>
        <w:tab/>
        <w:t xml:space="preserve">                  ________________________</w:t>
        <w:tab/>
        <w:t>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ab/>
        <w:t xml:space="preserve">                (Подпись)</w:t>
        <w:tab/>
        <w:tab/>
        <w:tab/>
        <w:t>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>__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           __________________________</w:t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(Расшифровка подписи)</w:t>
        <w:tab/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1701" w:right="284" w:gutter="0" w:header="0" w:top="142" w:footer="0" w:bottom="142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5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8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4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44:00Z</dcterms:created>
  <dc:creator>User</dc:creator>
  <dc:description/>
  <cp:keywords/>
  <dc:language>en-US</dc:language>
  <cp:lastModifiedBy>Осыкова Елена Васильевна</cp:lastModifiedBy>
  <cp:lastPrinted>2013-04-18T15:37:00Z</cp:lastPrinted>
  <dcterms:modified xsi:type="dcterms:W3CDTF">2016-10-11T10:38:00Z</dcterms:modified>
  <cp:revision>5</cp:revision>
  <dc:subject/>
  <dc:title>регламенты к типовому договору</dc:title>
</cp:coreProperties>
</file>