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69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-140970</wp:posOffset>
            </wp:positionV>
            <wp:extent cx="1887220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5" t="18843" r="27491" b="3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              </w:t>
      </w:r>
      <w:bookmarkStart w:id="0" w:name="_GoBack"/>
      <w:bookmarkEnd w:id="0"/>
      <w:r>
        <w:rPr>
          <w:b/>
        </w:rPr>
        <w:t xml:space="preserve">АКТ № </w:t>
      </w:r>
      <w:r>
        <w:rPr>
          <w:b/>
          <w:u w:val="single"/>
        </w:rPr>
        <w:t xml:space="preserve">  </w:t>
      </w:r>
      <w:r>
        <w:rPr>
          <w:b/>
          <w:szCs w:val="16"/>
          <w:u w:val="single"/>
        </w:rPr>
        <w:t>31/ХХХХХХ</w:t>
      </w:r>
      <w:r>
        <w:rPr>
          <w:b/>
          <w:u w:val="single"/>
        </w:rPr>
        <w:t xml:space="preserve">  </w:t>
      </w:r>
      <w:r>
        <w:rPr>
          <w:b/>
        </w:rPr>
        <w:t xml:space="preserve"> от «___»_________20___ г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99760</wp:posOffset>
                </wp:positionH>
                <wp:positionV relativeFrom="paragraph">
                  <wp:posOffset>-59055</wp:posOffset>
                </wp:positionV>
                <wp:extent cx="128270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09245"/>
                        </a:xfrm>
                        <a:prstGeom prst="rect"/>
                        <a:solidFill>
                          <a:srgbClr val="D8D8D8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6"/>
                              </w:rPr>
                              <w:t>(на акте не печатаетс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01pt;height:24.35pt;mso-wrap-distance-left:9.05pt;mso-wrap-distance-right:9.05pt;mso-wrap-distance-top:0pt;mso-wrap-distance-bottom:0pt;margin-top:-4.65pt;mso-position-vertical-relative:text;margin-left:4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6"/>
                        </w:rPr>
                        <w:t>(на акте не печатаетс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верки состояния схемы измерения электроэнергии</w:t>
      </w:r>
    </w:p>
    <w:p>
      <w:pPr>
        <w:pStyle w:val="Normal"/>
        <w:ind w:left="2835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>и работы / замены / допуска в эксплуатацию прибора у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представителями ___________________________________________________________</w:t>
      </w:r>
      <w:r>
        <w:rPr>
          <w:color w:val="FF0000"/>
          <w:sz w:val="20"/>
          <w:szCs w:val="20"/>
        </w:rPr>
        <w:t>______</w:t>
      </w:r>
      <w:r>
        <w:rPr>
          <w:sz w:val="20"/>
          <w:szCs w:val="20"/>
        </w:rPr>
        <w:t xml:space="preserve">филиала </w:t>
      </w:r>
    </w:p>
    <w:p>
      <w:pPr>
        <w:pStyle w:val="Normal"/>
        <w:ind w:left="4248" w:firstLine="708"/>
        <w:rPr/>
      </w:pPr>
      <w:r>
        <w:rPr>
          <w:sz w:val="12"/>
          <w:szCs w:val="12"/>
        </w:rPr>
        <w:t>(наименование структурного подразделения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АО «МРСК Центра»-«Белгородэнерго»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потребителя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</w:t>
      </w:r>
      <w:r>
        <w:rPr>
          <w:sz w:val="12"/>
          <w:szCs w:val="12"/>
        </w:rPr>
        <w:t>(наименование потреб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_______________</w:t>
      </w:r>
    </w:p>
    <w:p>
      <w:pPr>
        <w:pStyle w:val="Normal"/>
        <w:ind w:left="3540" w:firstLine="708"/>
        <w:rPr>
          <w:sz w:val="12"/>
          <w:szCs w:val="12"/>
        </w:rPr>
      </w:pP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я гарантирующего поставщика / ЭСО ______________________________________________________</w:t>
      </w:r>
      <w:r>
        <w:rPr>
          <w:sz w:val="20"/>
          <w:szCs w:val="20"/>
          <w:lang w:val="en-US"/>
        </w:rPr>
        <w:t>_____</w:t>
      </w:r>
      <w:r>
        <w:rPr>
          <w:sz w:val="20"/>
          <w:szCs w:val="20"/>
        </w:rPr>
        <w:t>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должность, Фамилия И. О.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6887845" cy="8072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845" cy="807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32"/>
                              <w:gridCol w:w="997"/>
                              <w:gridCol w:w="158"/>
                              <w:gridCol w:w="104"/>
                              <w:gridCol w:w="22"/>
                              <w:gridCol w:w="259"/>
                              <w:gridCol w:w="105"/>
                              <w:gridCol w:w="1345"/>
                              <w:gridCol w:w="278"/>
                              <w:gridCol w:w="6"/>
                              <w:gridCol w:w="122"/>
                              <w:gridCol w:w="446"/>
                              <w:gridCol w:w="1260"/>
                              <w:gridCol w:w="824"/>
                              <w:gridCol w:w="314"/>
                              <w:gridCol w:w="429"/>
                              <w:gridCol w:w="712"/>
                              <w:gridCol w:w="671"/>
                              <w:gridCol w:w="466"/>
                              <w:gridCol w:w="243"/>
                              <w:gridCol w:w="75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именование присоедине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чка под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 ПС 110(35)/10(6) кВ, ВЛ(КЛ)-10(6) кВ, КТП 10(6)/0,4 кВ, ВЛ-0,4 кВ №, опора №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9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2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1.Время проведения проверки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1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чало (час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мин.)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кончание (час : мин.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2. Основание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34" w:type="dxa"/>
                                  <w:gridSpan w:val="1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3. Дата предыдущей пр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 Описание счетчика электрической энергии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 Тип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2 Заводской номер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3 Год выпус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4 Номинальный (максимальный) ток,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5 Номинальное (максимальное) напряжение,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7 Поверка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ерочного интервал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8. Расчетный коэффициент счетч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(при программировании счетчика К=Ктт*Ктн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Измерение актив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"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9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0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1 Кол-во оборотов (имп.) на кВт·ч (постоянная счетчика А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4.12 Контрольные п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1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2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3 ( 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∑ (                                   )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9" w:right="-108" w:hanging="13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е реактивной энергии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3 Класс точности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4 Разрядность (до, после запятой)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5 Кол-во оборотов (имп.) на кВАр·ч (постоянная счетчика R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4.16 Контрольные показания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ие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тдача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 Описание схемы измерений и номинальных значений измерительных трансформа-то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5.1 Номинальные токи/ коэффициент трансформ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установленных измерительных трансформаторов тока (ТТ)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2 Тип измерительных 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3 Номера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4 Класс точности измерительных ТТ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5 Поверка изме-рительных ТТ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поверки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Квартал-год истечения межпов. интервала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5.6 Балансовая принадлежность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 Визуальный осмотр счетчиков электро- энергии, испытательных колодок, трансформато-ров ток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1 Наличие отметки о сертификации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2 Внешние повреждения, влияющие на пригодность приборов уче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3 Вращение диска (наличие индикации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6.4 Тип/номер имеющихся пломб сетевой компании</w:t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крышке колодки зажимов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дверцах камер установки TT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0847" w:type="dxa"/>
                                  <w:gridSpan w:val="21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14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Измерения выполнены (характеристики приборов, использованных при проверке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Токоизмерительные клещи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тип_______________________________ №_______________________ поверка__________;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Секундоме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Вольтамперфазометр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Образцовое оборудование: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тип_______________________________ №_______________________ поверка__________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______:     тип_______________________________ №_______________________ поверка__________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5pt;height:635.6pt;mso-wrap-distance-left:9pt;mso-wrap-distance-right:9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08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32"/>
                        <w:gridCol w:w="997"/>
                        <w:gridCol w:w="158"/>
                        <w:gridCol w:w="104"/>
                        <w:gridCol w:w="22"/>
                        <w:gridCol w:w="259"/>
                        <w:gridCol w:w="105"/>
                        <w:gridCol w:w="1345"/>
                        <w:gridCol w:w="278"/>
                        <w:gridCol w:w="6"/>
                        <w:gridCol w:w="122"/>
                        <w:gridCol w:w="446"/>
                        <w:gridCol w:w="1260"/>
                        <w:gridCol w:w="824"/>
                        <w:gridCol w:w="314"/>
                        <w:gridCol w:w="429"/>
                        <w:gridCol w:w="712"/>
                        <w:gridCol w:w="671"/>
                        <w:gridCol w:w="466"/>
                        <w:gridCol w:w="243"/>
                        <w:gridCol w:w="754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именование присоедине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чка подключения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( ПС 110(35)/10(6) кВ, ВЛ(КЛ)-10(6) кВ, КТП 10(6)/0,4 кВ, ВЛ-0,4 кВ №, опора №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9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2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1.Время проведения проверки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1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чало (час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мин.)</w:t>
                            </w:r>
                          </w:p>
                        </w:tc>
                        <w:tc>
                          <w:tcPr>
                            <w:tcW w:w="211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кончание (час : мин.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2. Основание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34" w:type="dxa"/>
                            <w:gridSpan w:val="1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3. Дата предыдущей пр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 Описание счетчика электрической энергии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 Тип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2 Заводской номер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3 Год выпус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4 Номинальный (максимальный) ток,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5 Номинальное (максимальное) напряжение,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6 Балансовая принадлежность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7 Поверка</w:t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ерочного интервал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8. Расчетный коэффициент счетч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(при программировании счетчика К=Ктт*Ктн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Измерение активной </w:t>
                            </w:r>
                          </w:p>
                          <w:p>
                            <w:pPr>
                              <w:pStyle w:val="Normal"/>
                              <w:ind w:left="-19"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9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0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1 Кол-во оборотов (имп.) на кВт·ч (постоянная счетчика А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4.12 Контрольные п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1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2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3 ( 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∑ (                                   )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9" w:right="-108" w:hanging="13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е реактивной энергии</w:t>
                            </w:r>
                          </w:p>
                        </w:tc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3 Класс точности</w:t>
                            </w:r>
                          </w:p>
                        </w:tc>
                        <w:tc>
                          <w:tcPr>
                            <w:tcW w:w="3457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4 Разрядность (до, после запятой)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5 Кол-во оборотов (имп.) на кВАр·ч (постоянная счетчика R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268" w:type="dxa"/>
                            <w:gridSpan w:val="8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4.16 Контрольные показания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ие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тдача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 Описание схемы измерений и номинальных значений измерительных трансформа-то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5.1 Номинальные токи/ коэффициент трансформ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установленных измерительных трансформаторов тока (ТТ)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2 Тип измерительных 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3 Номера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4 Класс точности измерительных ТТ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5 Поверка изме-рительных ТТ</w:t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поверки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562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Квартал-год истечения межпов. интервала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5.6 Балансовая принадлежность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 Визуальный осмотр счетчиков электро- энергии, испытательных колодок, трансформато-ров тока</w:t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1 Наличие отметки о сертификации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2 Внешние повреждения, влияющие на пригодность приборов уче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3 Вращение диска (наличие индикации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6.4 Тип/номер имеющихся пломб сетевой компании</w:t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крышке колодки зажимов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дверцах камер установки TT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На трансформаторах тока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3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0847" w:type="dxa"/>
                            <w:gridSpan w:val="21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14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Измерения выполнены (характеристики приборов, использованных при проверке)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Токоизмерительные клещи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тип_______________________________ №_______________________ поверка__________;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Секундоме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Вольтамперфазометр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bCs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Образцовое оборудование: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тип_______________________________ №_______________________ поверка__________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:     тип_______________________________ №_______________________ поверка__________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7"/>
          <w:szCs w:val="7"/>
        </w:rPr>
      </w:pPr>
      <w:r>
        <w:rPr>
          <w:b/>
          <w:bCs/>
          <w:sz w:val="7"/>
          <w:szCs w:val="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851650" cy="34696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346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05"/>
                              <w:gridCol w:w="2376"/>
                              <w:gridCol w:w="242"/>
                              <w:gridCol w:w="891"/>
                              <w:gridCol w:w="509"/>
                              <w:gridCol w:w="61"/>
                              <w:gridCol w:w="1257"/>
                              <w:gridCol w:w="854"/>
                              <w:gridCol w:w="285"/>
                              <w:gridCol w:w="428"/>
                              <w:gridCol w:w="712"/>
                              <w:gridCol w:w="855"/>
                              <w:gridCol w:w="282"/>
                              <w:gridCol w:w="428"/>
                              <w:gridCol w:w="505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 Проведение замеров без снятия нагрузки (со снятием пломбы с крышки зажимов счетчиков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ные  по фазам: 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1 Сила тока в силов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7.2 Сила тока в измерительных цепя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(А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3 Коэфф. трансф-ции ТТ фактический по фазам (соотв./не соотв.)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фаз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Напряжение линейное, 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АВ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bscript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6 Угол между напряжением и соответствующим током, градусов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Коэффициент мощности, cos 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8 Порядок чередования фаз (прямой/обратный)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9 Кол-во оборотов диска (имп-сов)  n,  (кол-во э/э кВт*ч)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.10 Время измерения оборотов диска (импульсов), (эл.энергии) t, сек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 Расчеты мощностей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1 Активная мощность в силов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2 Активная мощность в измерительных цепях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.3 Активная мощность по оборотам диска (имп.), кВ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 Измерения образцовым счетчиком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1 Погрешность образцов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2 Погрешность схемы учета расчетного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 После окончания работ установлены пломбы сетевой компании (тип/номер)</w:t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1 На крышке зажимов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2 На корпусе счетчи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3 На крышке колодки зажимов  токовых цепей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4 На дверцах камер установки трансформаторов ток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5 На трансформаторах тока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фаза С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6 Прочие места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273.2pt;mso-wrap-distance-left:9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07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05"/>
                        <w:gridCol w:w="2376"/>
                        <w:gridCol w:w="242"/>
                        <w:gridCol w:w="891"/>
                        <w:gridCol w:w="509"/>
                        <w:gridCol w:w="61"/>
                        <w:gridCol w:w="1257"/>
                        <w:gridCol w:w="854"/>
                        <w:gridCol w:w="285"/>
                        <w:gridCol w:w="428"/>
                        <w:gridCol w:w="712"/>
                        <w:gridCol w:w="855"/>
                        <w:gridCol w:w="282"/>
                        <w:gridCol w:w="428"/>
                        <w:gridCol w:w="505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 Проведение замеров без снятия нагрузки (со снятием пломбы с крышки зажимов счетчиков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анные  по фазам: 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1 Сила тока в силов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7.2 Сила тока в измерительных цепях,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А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3 Коэфф. трансф-ции ТТ фактический по фазам (соотв./не соотв.)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фаз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0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0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Напряжение линейное, В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АВ</w:t>
                            </w:r>
                          </w:p>
                        </w:tc>
                        <w:tc>
                          <w:tcPr>
                            <w:tcW w:w="5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bscript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6 Угол между напряжением и соответствующим током, градусов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Коэффициент мощности, cos 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8 Порядок чередования фаз (прямой/обратный)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9 Кол-во оборотов диска (имп-сов)  n,  (кол-во э/э кВт*ч)</w:t>
                            </w:r>
                          </w:p>
                        </w:tc>
                        <w:tc>
                          <w:tcPr>
                            <w:tcW w:w="296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.10 Время измерения оборотов диска (импульсов), (эл.энергии) t, сек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 Расчеты мощностей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1 Активная мощность в силов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2 Активная мощность в измерительных цепях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.3 Активная мощность по оборотам диска (имп.), кВт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 Измерения образцовым счетчиком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1 Погрешность образцового оборудования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2 Погрешность схемы учета расчетного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 После окончания работ установлены пломбы сетевой компании (тип/номер)</w:t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1 На крышке зажимов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2 На корпусе счетчи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3 На крышке колодки зажимов  токовых цепей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4 На дверцах камер установки трансформаторов ток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5 На трансформаторах тока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В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1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за С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6 Прочие места</w:t>
                            </w:r>
                          </w:p>
                        </w:tc>
                        <w:tc>
                          <w:tcPr>
                            <w:tcW w:w="2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 замене счетчика: Безучетное время    _____________ час; Величина нагрузки  ____________ кВт.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object w:dxaOrig="10490" w:dyaOrig="100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7.2pt;margin-top:1.2pt;width:148.7pt;height:142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059963" r:id="rId3"/>
        </w:object>
        <w:object w:dxaOrig="10490" w:dyaOrig="100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6.9pt;margin-top:7.2pt;width:140.25pt;height:134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82214686" r:id="rId5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9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  <w:lang w:val="en-US"/>
        </w:rPr>
        <w:t>2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ab/>
      </w:r>
    </w:p>
    <w:p>
      <w:pPr>
        <w:pStyle w:val="Normal"/>
        <w:tabs>
          <w:tab w:val="clear" w:pos="708"/>
          <w:tab w:val="center" w:pos="1197" w:leader="none"/>
        </w:tabs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7"/>
          <w:szCs w:val="7"/>
          <w:lang w:val="en-US"/>
        </w:rPr>
      </w:pPr>
      <w:r>
        <w:rPr>
          <w:b/>
          <w:bCs/>
          <w:sz w:val="7"/>
          <w:szCs w:val="7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left="354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</w:t>
      </w:r>
      <w:r>
        <w:rPr>
          <w:b/>
          <w:bCs/>
          <w:i/>
          <w:iCs/>
          <w:sz w:val="20"/>
          <w:szCs w:val="20"/>
        </w:rPr>
        <w:t>РЕЗУЛЬТАТЫ ПРОВЕРКИ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>
          <w:bCs/>
          <w:iCs/>
          <w:sz w:val="18"/>
          <w:szCs w:val="17"/>
        </w:rPr>
        <w:t>По присоединению сч.№</w:t>
      </w:r>
      <w:r>
        <w:rPr>
          <w:bCs/>
          <w:iCs/>
          <w:sz w:val="17"/>
          <w:szCs w:val="17"/>
        </w:rPr>
        <w:t xml:space="preserve">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</w:t>
      </w:r>
      <w:r>
        <w:rPr>
          <w:bCs/>
          <w:iCs/>
          <w:sz w:val="17"/>
          <w:szCs w:val="17"/>
        </w:rPr>
        <w:t>:__________________________________________________________________________________________</w:t>
      </w:r>
      <w:r>
        <w:rPr>
          <w:bCs/>
          <w:iCs/>
          <w:sz w:val="16"/>
          <w:szCs w:val="16"/>
        </w:rPr>
        <w:t xml:space="preserve">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__________ _______________________________________________________________________________________________, (п. ______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 Основных положений розничных рынков электроэнергии, что привело к </w:t>
      </w:r>
      <w:r>
        <w:rPr>
          <w:bCs/>
          <w:iCs/>
          <w:sz w:val="17"/>
          <w:szCs w:val="17"/>
        </w:rPr>
        <w:t>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По присоединению сч.№____________________, </w:t>
      </w:r>
      <w:r>
        <w:rPr>
          <w:b/>
          <w:bCs/>
          <w:i/>
          <w:iCs/>
          <w:sz w:val="18"/>
          <w:szCs w:val="17"/>
        </w:rPr>
        <w:t>измерительный комплекс / прибор учета</w:t>
      </w:r>
      <w:r>
        <w:rPr>
          <w:bCs/>
          <w:iCs/>
          <w:sz w:val="18"/>
          <w:szCs w:val="17"/>
        </w:rPr>
        <w:t xml:space="preserve"> (ненужное зачеркнуть) к коммерческим расчетам за потребляемую электроэнергию в качестве </w:t>
      </w:r>
      <w:r>
        <w:rPr>
          <w:b/>
          <w:bCs/>
          <w:i/>
          <w:iCs/>
          <w:sz w:val="18"/>
          <w:szCs w:val="17"/>
        </w:rPr>
        <w:t xml:space="preserve">расчетного / контрольного </w:t>
      </w:r>
      <w:r>
        <w:rPr>
          <w:b/>
          <w:bCs/>
          <w:iCs/>
          <w:sz w:val="18"/>
          <w:szCs w:val="17"/>
        </w:rPr>
        <w:t>учета</w:t>
      </w:r>
      <w:r>
        <w:rPr>
          <w:bCs/>
          <w:iCs/>
          <w:sz w:val="18"/>
          <w:szCs w:val="17"/>
        </w:rPr>
        <w:t xml:space="preserve"> (ненужное зачеркнуть)   </w:t>
      </w:r>
      <w:r>
        <w:rPr>
          <w:b/>
          <w:bCs/>
          <w:i/>
          <w:iCs/>
          <w:sz w:val="18"/>
          <w:szCs w:val="17"/>
        </w:rPr>
        <w:t>не пригоден / пригоден / не допущен / допущен</w:t>
      </w:r>
      <w:r>
        <w:rPr>
          <w:sz w:val="18"/>
          <w:szCs w:val="17"/>
        </w:rPr>
        <w:t xml:space="preserve"> </w:t>
      </w:r>
      <w:r>
        <w:rPr>
          <w:bCs/>
          <w:iCs/>
          <w:sz w:val="18"/>
          <w:szCs w:val="17"/>
        </w:rPr>
        <w:t>(ненужное зачеркнуть) по причине: 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Cs/>
          <w:iCs/>
          <w:sz w:val="18"/>
          <w:szCs w:val="17"/>
        </w:rPr>
      </w:pPr>
      <w:r>
        <w:rPr>
          <w:bCs/>
          <w:iCs/>
          <w:sz w:val="18"/>
          <w:szCs w:val="17"/>
        </w:rPr>
        <w:t xml:space="preserve">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_________________________________________________________________________________________, (п. __________ настоящего акта),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 xml:space="preserve">несоответствия требованиям п. ___________________________________________ Основных положений розничных рынков электроэнергии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bCs/>
          <w:iCs/>
          <w:sz w:val="18"/>
          <w:szCs w:val="17"/>
        </w:rPr>
        <w:t>что привело к</w:t>
      </w:r>
      <w:r>
        <w:rPr>
          <w:bCs/>
          <w:iCs/>
          <w:sz w:val="17"/>
          <w:szCs w:val="17"/>
        </w:rPr>
        <w:t xml:space="preserve"> 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казание потребителю (представителю):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20"/>
        </w:rPr>
        <w:t>В срок до «___»_________________________20____г.</w:t>
      </w:r>
      <w:r>
        <w:rPr>
          <w:b/>
          <w:bCs/>
          <w:sz w:val="16"/>
          <w:szCs w:val="16"/>
        </w:rPr>
        <w:t xml:space="preserve"> Вам необходим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hanging="11"/>
        <w:rPr>
          <w:sz w:val="16"/>
          <w:szCs w:val="16"/>
        </w:rPr>
      </w:pPr>
      <w:r>
        <w:rPr>
          <w:bCs/>
          <w:sz w:val="18"/>
          <w:szCs w:val="16"/>
        </w:rPr>
        <w:t>По присоединению сч.№</w:t>
      </w:r>
      <w:r>
        <w:rPr>
          <w:bCs/>
          <w:sz w:val="16"/>
          <w:szCs w:val="16"/>
        </w:rPr>
        <w:t>________</w:t>
      </w:r>
      <w:r>
        <w:rPr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>До устранения замечаний</w:t>
      </w:r>
      <w:r>
        <w:rPr>
          <w:b/>
          <w:bCs/>
          <w:sz w:val="16"/>
          <w:szCs w:val="16"/>
        </w:rPr>
        <w:t xml:space="preserve"> расчеты за отпущенную электроэнергию будут производиться в соответствии с положениями п.179/п.195 Основных положений розничных рынков электроэнергии.</w:t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ставители: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илиал ПАО «МРСК Центра»-«</w:t>
      </w:r>
      <w:r>
        <w:rPr>
          <w:b/>
          <w:bCs/>
          <w:sz w:val="18"/>
          <w:szCs w:val="18"/>
        </w:rPr>
        <w:t xml:space="preserve"> Белгородэнерго</w:t>
      </w:r>
      <w:r>
        <w:rPr>
          <w:b/>
          <w:bCs/>
          <w:sz w:val="16"/>
          <w:szCs w:val="16"/>
        </w:rPr>
        <w:t>»:</w:t>
        <w:tab/>
        <w:tab/>
        <w:tab/>
        <w:t>Потребитель: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1.</w:t>
      </w:r>
      <w:r>
        <w:rPr>
          <w:b/>
          <w:bCs/>
          <w:sz w:val="16"/>
          <w:szCs w:val="16"/>
        </w:rPr>
        <w:t>________________________</w:t>
        <w:tab/>
        <w:t xml:space="preserve">  _________________________________</w:t>
        <w:tab/>
        <w:t xml:space="preserve">      ________________________</w:t>
        <w:tab/>
        <w:t>__________________________________</w:t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 xml:space="preserve"> </w:t>
        <w:tab/>
        <w:t>(Расшифровка подписи)</w:t>
        <w:tab/>
        <w:tab/>
        <w:tab/>
        <w:t>(Подпись)</w:t>
        <w:tab/>
        <w:tab/>
        <w:tab/>
        <w:t xml:space="preserve">                         (Расшифровка подписи)</w:t>
      </w:r>
    </w:p>
    <w:p>
      <w:pPr>
        <w:pStyle w:val="Normal"/>
        <w:spacing w:lineRule="auto" w:line="276"/>
        <w:rPr/>
      </w:pPr>
      <w:r>
        <w:rPr>
          <w:bCs/>
          <w:sz w:val="16"/>
          <w:szCs w:val="16"/>
        </w:rPr>
        <w:t>2.</w:t>
      </w:r>
      <w:r>
        <w:rPr>
          <w:b/>
          <w:bCs/>
          <w:sz w:val="16"/>
          <w:szCs w:val="16"/>
        </w:rPr>
        <w:t>________________________</w:t>
        <w:tab/>
        <w:t xml:space="preserve">  _________________________________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Cs/>
          <w:sz w:val="12"/>
          <w:szCs w:val="12"/>
        </w:rPr>
        <w:t xml:space="preserve">                 </w:t>
      </w:r>
      <w:r>
        <w:rPr>
          <w:bCs/>
          <w:sz w:val="12"/>
          <w:szCs w:val="12"/>
        </w:rPr>
        <w:t>(Подпись)</w:t>
        <w:tab/>
        <w:tab/>
        <w:tab/>
        <w:t>(Расшифровка подписи)</w:t>
        <w:tab/>
      </w:r>
    </w:p>
    <w:p>
      <w:pPr>
        <w:pStyle w:val="Normal"/>
        <w:spacing w:lineRule="auto" w:line="276"/>
        <w:rPr>
          <w:bCs/>
          <w:sz w:val="12"/>
          <w:szCs w:val="12"/>
        </w:rPr>
      </w:pPr>
      <w:r>
        <w:rPr>
          <w:b/>
          <w:bCs/>
          <w:sz w:val="16"/>
          <w:szCs w:val="16"/>
        </w:rPr>
        <w:t xml:space="preserve">Гарантирующий поставщик (ЭСО) </w:t>
      </w:r>
      <w:r>
        <w:rPr>
          <w:bCs/>
          <w:sz w:val="16"/>
          <w:szCs w:val="16"/>
        </w:rPr>
        <w:t>(заполняется в случае присутствия)</w:t>
      </w:r>
      <w:r>
        <w:rPr>
          <w:b/>
          <w:bCs/>
          <w:sz w:val="16"/>
          <w:szCs w:val="16"/>
        </w:rPr>
        <w:t>:       _____________________                ___________________________________</w:t>
        <w:tab/>
        <w:t xml:space="preserve">       </w:t>
      </w:r>
    </w:p>
    <w:p>
      <w:pPr>
        <w:pStyle w:val="Normal"/>
        <w:spacing w:lineRule="auto" w:line="276"/>
        <w:rPr>
          <w:bCs/>
          <w:sz w:val="8"/>
          <w:szCs w:val="8"/>
        </w:rPr>
      </w:pPr>
      <w:r>
        <w:rPr>
          <w:bCs/>
          <w:sz w:val="12"/>
          <w:szCs w:val="12"/>
        </w:rPr>
        <w:t xml:space="preserve">                    </w:t>
      </w:r>
      <w:r>
        <w:rPr>
          <w:bCs/>
          <w:sz w:val="12"/>
          <w:szCs w:val="12"/>
        </w:rPr>
        <w:tab/>
        <w:tab/>
        <w:tab/>
        <w:tab/>
        <w:tab/>
        <w:tab/>
        <w:tab/>
        <w:tab/>
        <w:t xml:space="preserve">   (Подпись)</w:t>
        <w:tab/>
        <w:tab/>
        <w:t xml:space="preserve">                                               (Расшифровка подписи)</w:t>
        <w:tab/>
      </w:r>
      <w:r>
        <w:rPr>
          <w:bCs/>
          <w:sz w:val="8"/>
          <w:szCs w:val="8"/>
        </w:rPr>
        <w:tab/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Настоящий акт составлен в ______ экземплярах, по 1 для каждой из сторон. Один экземпляр вручен потребителю (представителю)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требитель (представитель)</w:t>
      </w:r>
      <w:r>
        <w:rPr>
          <w:sz w:val="16"/>
          <w:szCs w:val="16"/>
        </w:rPr>
        <w:t>_____________________  __________________________ «______» ____________20___г.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bCs/>
          <w:sz w:val="12"/>
          <w:szCs w:val="12"/>
        </w:rPr>
        <w:t>(Подпись)</w:t>
        <w:tab/>
        <w:tab/>
        <w:t>(Расшифровка подписи)</w:t>
      </w:r>
    </w:p>
    <w:sectPr>
      <w:type w:val="nextPage"/>
      <w:pgSz w:orient="landscape" w:w="23811" w:h="16838"/>
      <w:pgMar w:left="993" w:right="284" w:gutter="0" w:header="0" w:top="142" w:footer="0" w:bottom="142"/>
      <w:pgNumType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0" w:hanging="531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</w:rPr>
  </w:style>
  <w:style w:type="character" w:styleId="111">
    <w:name w:val="Стиль1.1 Знак"/>
    <w:qFormat/>
    <w:rPr>
      <w:b w:val="false"/>
      <w:sz w:val="24"/>
      <w:szCs w:val="24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</w:rPr>
  </w:style>
  <w:style w:type="character" w:styleId="1111">
    <w:name w:val="Стиль 1.1.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5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5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5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5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5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5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5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5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5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ind w:left="360" w:hanging="36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Список с точкой"/>
    <w:basedOn w:val="Normal"/>
    <w:qFormat/>
    <w:pPr>
      <w:numPr>
        <w:ilvl w:val="0"/>
        <w:numId w:val="4"/>
      </w:numPr>
      <w:spacing w:before="60" w:after="60"/>
      <w:jc w:val="both"/>
    </w:pPr>
    <w:rPr>
      <w:szCs w:val="20"/>
    </w:rPr>
  </w:style>
  <w:style w:type="paragraph" w:styleId="Style32">
    <w:name w:val="Список с цифрой"/>
    <w:basedOn w:val="Normal"/>
    <w:qFormat/>
    <w:pPr>
      <w:numPr>
        <w:ilvl w:val="0"/>
        <w:numId w:val="9"/>
      </w:numPr>
      <w:spacing w:before="60" w:after="60"/>
      <w:jc w:val="both"/>
    </w:pPr>
    <w:rPr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8">
    <w:name w:val="Тема примечания"/>
    <w:basedOn w:val="Style33"/>
    <w:next w:val="Style33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3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0">
    <w:name w:val="Нумерованный список"/>
    <w:basedOn w:val="Normal"/>
    <w:qFormat/>
    <w:pPr>
      <w:ind w:left="360" w:hanging="360"/>
    </w:pPr>
    <w:rPr/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2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3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4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2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5">
    <w:name w:val="Стиль Рисунок + По правому краю"/>
    <w:basedOn w:val="Style42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7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8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49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0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1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2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2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4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5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3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4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6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8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Стиль1"/>
    <w:basedOn w:val="Normal"/>
    <w:qFormat/>
    <w:pPr>
      <w:numPr>
        <w:ilvl w:val="0"/>
        <w:numId w:val="7"/>
      </w:numPr>
      <w:spacing w:before="60" w:after="0"/>
      <w:jc w:val="center"/>
    </w:pPr>
    <w:rPr>
      <w:b/>
      <w:lang w:val="en-US"/>
    </w:rPr>
  </w:style>
  <w:style w:type="paragraph" w:styleId="117">
    <w:name w:val="Стиль1.1"/>
    <w:basedOn w:val="116"/>
    <w:qFormat/>
    <w:pPr>
      <w:jc w:val="both"/>
    </w:pPr>
    <w:rPr>
      <w:b w:val="false"/>
    </w:rPr>
  </w:style>
  <w:style w:type="paragraph" w:styleId="Style59">
    <w:name w:val="Стиль ."/>
    <w:basedOn w:val="Style36"/>
    <w:qFormat/>
    <w:pPr>
      <w:numPr>
        <w:ilvl w:val="0"/>
        <w:numId w:val="3"/>
      </w:numPr>
      <w:spacing w:before="60" w:after="0"/>
      <w:contextualSpacing/>
      <w:jc w:val="both"/>
    </w:pPr>
    <w:rPr/>
  </w:style>
  <w:style w:type="paragraph" w:styleId="1112">
    <w:name w:val="Стиль 1.1.1"/>
    <w:basedOn w:val="117"/>
    <w:qFormat/>
    <w:pPr>
      <w:ind w:left="0" w:firstLine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25:00Z</dcterms:created>
  <dc:creator>User</dc:creator>
  <dc:description/>
  <cp:keywords/>
  <dc:language>en-US</dc:language>
  <cp:lastModifiedBy>Осыкова Елена Васильевна</cp:lastModifiedBy>
  <cp:lastPrinted>2014-04-22T09:05:00Z</cp:lastPrinted>
  <dcterms:modified xsi:type="dcterms:W3CDTF">2016-10-11T10:30:00Z</dcterms:modified>
  <cp:revision>4</cp:revision>
  <dc:subject/>
  <dc:title>регламенты к типовому договору</dc:title>
</cp:coreProperties>
</file>