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         главный инженер  Филиала ПАО                      «МРСК Центра» - «Смоленск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_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_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 / Н.П. Киреенко/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«15» мая 2017 г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2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ах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05"/>
        <w:gridCol w:w="829"/>
        <w:gridCol w:w="828"/>
        <w:gridCol w:w="829"/>
        <w:gridCol w:w="829"/>
        <w:gridCol w:w="1104"/>
        <w:gridCol w:w="1382"/>
        <w:gridCol w:w="829"/>
        <w:gridCol w:w="1105"/>
        <w:gridCol w:w="1382"/>
      </w:tblGrid>
      <w:tr>
        <w:trPr/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1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1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х16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1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8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П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,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 xml:space="preserve">ГОСТ 14192 – 96, ГОСТ 18690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а ПАО «МРСК Центра» - «Смоленскэнерго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РС               /__________________  /                В.В. Мордыкин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56:00Z</dcterms:created>
  <dc:creator>Ерёмин</dc:creator>
  <dc:description/>
  <cp:keywords/>
  <dc:language>en-US</dc:language>
  <cp:lastModifiedBy>Березкин Сергей Павлович</cp:lastModifiedBy>
  <cp:lastPrinted>2017-04-26T14:29:00Z</cp:lastPrinted>
  <dcterms:modified xsi:type="dcterms:W3CDTF">2017-05-25T12:22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