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>
          <w:rFonts w:eastAsia="Calibri"/>
          <w:lang w:eastAsia="en-US"/>
        </w:rPr>
        <w:t>оказание услуг проведения предрейсовых, послерейсовых, предсменных, послесменных медицинских осмотров водителей транспортных средств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роведения предрейсовых, послерейсовых, предсменных, послесменных медицинских осмотров водителей транспортных средств для нужд ПАО «МРСК Центра» (филиала «Тамбовэнерго»)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rPr>
                <w:highlight w:val="yellow"/>
              </w:rPr>
            </w:pPr>
            <w:r>
              <w:rPr/>
              <w:t xml:space="preserve">Сроки оказания услуг: начало оказания услуг: 01.01.2021г., окончание оказания услуг:  31.12.2021г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844 674</w:t>
            </w:r>
            <w:r>
              <w:rPr>
                <w:szCs w:val="24"/>
              </w:rPr>
              <w:t xml:space="preserve"> (Четыре миллиона восемьсот сорок четыре тысячи шестьсот семьдесят четыре) рубля 00 копеек РФ, без учета НДС; НДС не облагается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0 но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0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11 дека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4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«Тамбовэнерго»                                                                                                 Н.В.Богомолов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20T05:42:00Z</dcterms:modified>
  <cp:revision>70</cp:revision>
  <dc:subject/>
  <dc:title>Извещение о проведении открытого конкурса</dc:title>
</cp:coreProperties>
</file>