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оказание услуг по подписке и доставке периодических изданий на 1-е полугодие 2016 года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lang w:val="ru-RU"/>
        </w:rPr>
        <w:t>Адрес доставки: 150003, г. Ярославль, ул. Войнова, д. 12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С 01.01.2016 по 30.06.2016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авансовый платеж в размере 100% безналичным расчетом в течение 15 (пятнадцати) рабочих дней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27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вести сем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48 6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орок восемь тысяч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18 6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ста восемнадцать тысяч шест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учетом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>начальник Управления логистики и материально-</w:t>
      </w:r>
    </w:p>
    <w:p>
      <w:pPr>
        <w:pStyle w:val="1"/>
        <w:tabs>
          <w:tab w:val="clear" w:pos="708"/>
          <w:tab w:val="left" w:pos="7230" w:leader="none"/>
        </w:tabs>
        <w:ind w:hanging="0"/>
        <w:jc w:val="left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10-08T11:42:00Z</dcterms:modified>
  <cp:revision>31</cp:revision>
  <dc:subject/>
  <dc:title>Уведомление о проведении открытого запроса предложений</dc:title>
</cp:coreProperties>
</file>