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»_________2017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60"/>
        <w:gridCol w:w="3161"/>
        <w:gridCol w:w="3161"/>
      </w:tblGrid>
      <w:tr>
        <w:trPr>
          <w:trHeight w:val="5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 объек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авоудостоверяющий  документ</w:t>
            </w:r>
          </w:p>
        </w:tc>
      </w:tr>
      <w:tr>
        <w:trPr>
          <w:trHeight w:val="10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е ПС 35/10кВ Усмань-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асть, Новоусманский р-н, с. Новая Усмань, ул.Промышленная, д. 19-б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415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25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 стоящее здание – сарай Хохольского РЭС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асть, Хохольский р-н, рп Хохольский, пер. Есенина, д. 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923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03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я (кабельная линия связи к отдельно стоящему заглубл. СЭС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Воронеж, ул. 9 Января, 2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204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20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пливозаправочный пунк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, г.Борисоглебск, ул. Первомайская, 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233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20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топливо-заправочного пунк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, Верхнехавский район, с. Верхняя Хава, пер. Энергетиков, 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673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11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я (телефонная кабельная сеть 0,4 км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Воронеж, ул. 9 Января, 2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36-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936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10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 стоящее здание – сарай Хохольского РЭС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асть, Хохольский р-н, р.п. Хохольский, пер. Есенина, д. 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922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03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оружение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Воронеж, ул. 9 Января, 2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36-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193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04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дельно стоящее нежилое здание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асть, Павловский р-н, с.Воронцовка, ул. Комсомольская, д. 22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4335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03 августа 2009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ьно стоящее здание – сарай Хохольского РЭС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асть, Хохольский р-н, р.п. Хохольский, пер. Есенина, д. 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925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07 июня 2008г.</w:t>
            </w:r>
          </w:p>
        </w:tc>
      </w:tr>
      <w:tr>
        <w:trPr>
          <w:trHeight w:val="11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е ПС 35/10 кВ Усмань-2 электросетевой производственно-технологический комплекс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ежская область, Новоусманский р-н, с. Новая Усмань, ул. Пограничников, д. 2-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детель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рия 36-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4415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25 июня 2008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11:00Z</dcterms:created>
  <dc:creator>Tolik</dc:creator>
  <dc:description/>
  <cp:keywords/>
  <dc:language>en-US</dc:language>
  <cp:lastModifiedBy>Познахирин Юрий Владимирович</cp:lastModifiedBy>
  <cp:lastPrinted>2014-04-23T15:53:00Z</cp:lastPrinted>
  <dcterms:modified xsi:type="dcterms:W3CDTF">2017-08-28T08:50:00Z</dcterms:modified>
  <cp:revision>9</cp:revision>
  <dc:subject/>
  <dc:title/>
</cp:coreProperties>
</file>