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73839135"/>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41402133"/>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32625102"/>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1436583"/>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89503948"/>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61921869"/>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05095341"/>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24360200"/>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