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  а   Заказчик обязуется принять  и оплатить  результат следующей работы ремонту зарядно-подзарядных устройств аккумуляторных батарей ПС 35-110 кВ для нужд ПАО «Россети Центр» (филиал Белгородэнерго</w:t>
      </w:r>
      <w:r>
        <w:rPr>
          <w:color w:val="000000"/>
        </w:rPr>
        <w:t>)</w:t>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07T08:37:00Z</dcterms:modified>
  <cp:revision>9</cp:revision>
  <dc:subject/>
  <dc:title>ДОГОВОР № _______</dc:title>
</cp:coreProperties>
</file>