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699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55.1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провода СИП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spacing w:val="-2"/>
        </w:rPr>
        <w:t xml:space="preserve">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 на основании Протокола заседания Закупочной комиссии ПАО «Россети» №16/712413 от 25.04.2017 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776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течение 21 календарного дня с момента заключения договора, по отдельным заявкам со стороны филиала ПАО «МРСК Центра» - «Липецкэнерго», но не позднее 31.12.2018 года</w:t>
      </w:r>
      <w:r>
        <w:rPr>
          <w:b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8 625 640,00</w:t>
      </w:r>
      <w:r>
        <w:rPr/>
        <w:t xml:space="preserve"> (восемнадцать миллионов шестьсот двадцать пять тысяч шестьсот сорок) рублей 00 копеек РФ без учета НДС, кроме того НДС 18% – </w:t>
      </w:r>
      <w:r>
        <w:rPr>
          <w:b/>
        </w:rPr>
        <w:t>3 352 615,20</w:t>
      </w:r>
      <w:r>
        <w:rPr/>
        <w:t xml:space="preserve"> (три миллиона триста пятьдесят две тысячи шестьсот пятнадцать) рублей 20 копеек РФ, итого с учетом НДС </w:t>
      </w:r>
      <w:r>
        <w:rPr>
          <w:b/>
        </w:rPr>
        <w:t>21 978 255,20</w:t>
      </w:r>
      <w:r>
        <w:rPr/>
        <w:t xml:space="preserve"> (двадцать один миллион девятьсот семьдесят восемь тысяч двести пятьдесят пять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/>
        <w:t xml:space="preserve">Шишлянникова Ирина Николаевна, контактные телефоны - (4742) 22-81-25, адрес электронной почты: </w:t>
      </w:r>
      <w:r>
        <w:rPr>
          <w:rStyle w:val="InternetLink"/>
        </w:rPr>
        <w:t>Shishlyannikova.IN</w:t>
      </w:r>
      <w:hyperlink r:id="rId6"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Специалист I категории отдела закупочной деятельности Управления логистики и МТО филиала ПАО «МРСК Центра» - Липецкэнерго» Назимов Дмитрий Александрович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Tsirkova.L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12-15T08:10:00Z</dcterms:modified>
  <cp:revision>38</cp:revision>
  <dc:subject/>
  <dc:title>Уведомление о проведении открытого запроса предложений</dc:title>
</cp:coreProperties>
</file>