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выполнение работ «под ключ» по проектированию 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конструкции </w:t>
      </w:r>
      <w:r>
        <w:rPr>
          <w:rFonts w:cs="Times New Roman" w:ascii="Times New Roman" w:hAnsi="Times New Roman"/>
          <w:sz w:val="20"/>
          <w:szCs w:val="20"/>
        </w:rPr>
        <w:t xml:space="preserve">ВЛ 0,4 кВ и ТП 10 кВ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ля техприсоединения </w:t>
      </w:r>
      <w:r>
        <w:rPr>
          <w:rFonts w:cs="Times New Roman" w:ascii="Times New Roman" w:hAnsi="Times New Roman"/>
          <w:sz w:val="20"/>
          <w:szCs w:val="20"/>
        </w:rPr>
        <w:t>башни сотовой связи Администрации Новокалитвенского сельского поселения Россошанского муниципального района Воронежской области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Россошанский район, х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Голубая Криница ул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Мира, 72а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967226</w:t>
      </w:r>
      <w:r>
        <w:rPr>
          <w:bCs/>
        </w:rPr>
        <w:t xml:space="preserve"> от 22.05.2020 г. (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я ТП 10 кВ № 4-12 ПС 110 кВ Новая Калитва в части установки дополнительного автоматического выключателя АВ 0,4 кВ № 3 (100 А). (инв. № 808405/Л, ОС/дис. наименование КТП 412 ПС Н.Калитва, ОС 13012769). (Z36-TP41967226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я   ВЛ 0,4 кВ № 1 ТП 4-12 ПС Новая Калитва (инв. № 808405/Л, ОС/дис. наименование КТП 412 ПС Н.Калитва, ОС 13012769). (Z36-TP41967226.01)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0" w:firstLine="709"/>
        <w:contextualSpacing/>
        <w:jc w:val="both"/>
        <w:rPr>
          <w:bCs/>
        </w:rPr>
      </w:pPr>
      <w:r>
        <w:rPr/>
        <w:t>Замена опор СНВ-1-1 № 1-5, 10, 11, 19, 24 (9 шт.). Предусмотреть замену опор № 4,5 на опоры СВ-110 для соблюдения габарита при пересечении автодорог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0" w:firstLine="709"/>
        <w:contextualSpacing/>
        <w:jc w:val="both"/>
        <w:rPr>
          <w:bCs/>
        </w:rPr>
      </w:pPr>
      <w:r>
        <w:rPr/>
        <w:t>замена провода от АВ № 1 до опоры № 25 25 (для фонарного освещения) (ориентировочная протяженность 0,95 км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before="240" w:after="0"/>
        <w:ind w:left="0" w:firstLine="709"/>
        <w:contextualSpacing/>
        <w:jc w:val="both"/>
        <w:rPr>
          <w:bCs/>
        </w:rPr>
      </w:pPr>
      <w:r>
        <w:rPr/>
        <w:t>замена перекидок на опорах № 12,14,20,21 (ориентировочная протяженность 0,06 км).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rPr/>
      </w:pPr>
      <w:r>
        <w:rPr/>
        <w:t>Запроектировать и произвести разукрупнение ВЛ 0,4 кВ № 1 путем совместного подвеса от КТП до опоры № 4 с разделением на две ВЛ на опоре № 4 и подключение ВЛ на вновь монтируемый АВ № 3 (ориентировочная протяженность 0,1 км). (</w:t>
      </w:r>
      <w:r>
        <w:rPr>
          <w:color w:val="000000"/>
        </w:rPr>
        <w:t>инв. № 805340/Л, ОС: ВЛ 0,4 кВ № 1 ТП 412 ПС Н.Калитва; дис. наименование: ВЛ 0,4 кВ № 3 ТП 4-12 ПС Новая Калитва</w:t>
      </w:r>
      <w:r>
        <w:rPr/>
        <w:t>). (Z36-TP41967226.02).</w:t>
      </w:r>
    </w:p>
    <w:p>
      <w:pPr>
        <w:pStyle w:val="Normal"/>
        <w:numPr>
          <w:ilvl w:val="0"/>
          <w:numId w:val="19"/>
        </w:numPr>
        <w:autoSpaceDE w:val="false"/>
        <w:ind w:left="0" w:firstLine="567"/>
        <w:rPr/>
      </w:pPr>
      <w:r>
        <w:rPr/>
        <w:t xml:space="preserve">Запроектировать и произвести реконструкцию ВЛ 0,4 кВ № 3 от опоры № 25 ВЛ 0,4 кВ № 3 ТП 10 кВ № 4-12 ПС 110 кВ Новая Калитва путем установки дополнительных опор до границы участка заявителя (ориентировочная протяженность 0,07 км, 3 шт). (инв. №, </w:t>
      </w:r>
      <w:r>
        <w:rPr>
          <w:color w:val="000000"/>
        </w:rPr>
        <w:t>отсутствует, ОС/дисп.: ВЛ 0,4 кВ № 3 ТП 4-12 ПС Новая Калитва</w:t>
      </w:r>
      <w:r>
        <w:rPr/>
        <w:t xml:space="preserve">). </w:t>
      </w:r>
      <w:r>
        <w:rPr>
          <w:bCs/>
        </w:rPr>
        <w:t>(Z36-TP41967226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2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ind w:left="5676" w:firstLine="69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(согласовано в эл. виде)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TextBodyIndent"/>
        <w:ind w:left="5676" w:firstLine="69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(согласовано в эл. виде)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  <w:b w:val="false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Назарьева Александра Александровна</cp:lastModifiedBy>
  <cp:lastPrinted>2017-04-27T13:52:00Z</cp:lastPrinted>
  <dcterms:modified xsi:type="dcterms:W3CDTF">2020-05-29T06:54:00Z</dcterms:modified>
  <cp:revision>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