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строительства распределительной сети 0,4 кВ в микрорайоне ИЖС «Юго-Западный – 2.4, 2.5» по ул. В. Любименко, г. Белгород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строительства распределительной сети 0,4 кВ в микрорайоне ИЖС «Юго-Западный – 2.4, 2.5» по ул. В. Любименко, г. Белгород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431 336,00 </w:t>
      </w:r>
      <w:r>
        <w:rPr>
          <w:sz w:val="24"/>
          <w:szCs w:val="24"/>
        </w:rPr>
        <w:t xml:space="preserve">(пять миллионов четыреста тридцать одна тысяча триста тридцать шесть)  рублей    00 копеек РФ, без учета НДС; НДС составляет </w:t>
      </w:r>
      <w:r>
        <w:rPr>
          <w:b/>
          <w:sz w:val="24"/>
          <w:szCs w:val="24"/>
        </w:rPr>
        <w:t xml:space="preserve">1 086 267,20 </w:t>
      </w:r>
      <w:r>
        <w:rPr>
          <w:sz w:val="24"/>
          <w:szCs w:val="24"/>
        </w:rPr>
        <w:t xml:space="preserve">(один миллион восемьдесят шесть тысяч двести шестьдесят семь) рублей   20 копеек РФ; </w:t>
      </w:r>
      <w:r>
        <w:rPr>
          <w:b/>
          <w:sz w:val="24"/>
          <w:szCs w:val="24"/>
        </w:rPr>
        <w:t xml:space="preserve">6 517 603,20 </w:t>
      </w:r>
      <w:r>
        <w:rPr>
          <w:sz w:val="24"/>
          <w:szCs w:val="24"/>
        </w:rPr>
        <w:t>(шесть миллионов пятьсот семнадцать тысяч шестьсот три ) рубля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8 но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ind w:left="567" w:hanging="283"/>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1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60 – БЕ-22  от  «26»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27T07:49:00Z</dcterms:modified>
  <cp:revision>95</cp:revision>
  <dc:subject/>
  <dc:title>Типовая закупочная документация</dc:title>
</cp:coreProperties>
</file>