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оборудования связи для нужд ПАО «МРСК Центра» (филиал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«Курск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а «Курскэнерго»: РФ, Курская область, Курский р-н, п. Ворошнево (Центральный склад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/>
        </w:rPr>
        <w:t>в течение 4 (четырех) недель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1 557 902 </w:t>
      </w:r>
      <w:r>
        <w:rPr/>
        <w:t xml:space="preserve">(один миллион пятьсот пятьдесят семь тысяч девятьсот два) рубля 00 копеек РФ, без учета НДС; НДС составляет </w:t>
      </w:r>
      <w:r>
        <w:rPr>
          <w:b/>
        </w:rPr>
        <w:t xml:space="preserve">280 422 </w:t>
      </w:r>
      <w:r>
        <w:rPr/>
        <w:t xml:space="preserve">(двести восемьдесят тысяч четыреста двадцать два рубля) 36 копеек РФ; </w:t>
      </w:r>
      <w:r>
        <w:rPr>
          <w:b/>
        </w:rPr>
        <w:t>1 838 324 (</w:t>
      </w:r>
      <w:r>
        <w:rPr/>
        <w:t>один миллион восемьсот тридцать восемь тысяч триста двадцать четыре) рубля 36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     А.Н. Руднев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7-10-24T14:42:00Z</dcterms:modified>
  <cp:revision>32</cp:revision>
  <dc:subject/>
  <dc:title>Уведомление о проведении открытого запроса предложений</dc:title>
</cp:coreProperties>
</file>