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2455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2455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2455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2455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2455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2455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2455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2455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324556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324556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324556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324556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324556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32455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324556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324556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32455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324557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324557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32455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24557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324557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32455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324557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324557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32455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324558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324558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32455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324558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324558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32455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324558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324558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32455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324558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324559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32455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324559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324559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32455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2455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32455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32455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324559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324559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32456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324560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324560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324560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3245604">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3245605">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324560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3245607">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3245608">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4</w:t>
            </w:r>
          </w:hyperlink>
        </w:p>
        <w:p>
          <w:pPr>
            <w:pStyle w:val="Contents3"/>
            <w:rPr>
              <w:rFonts w:ascii="Calibri" w:hAnsi="Calibri" w:cs="Calibri"/>
              <w:bCs w:val="false"/>
              <w:iCs w:val="false"/>
              <w:sz w:val="22"/>
              <w:szCs w:val="22"/>
            </w:rPr>
          </w:pPr>
          <w:hyperlink w:anchor="__RefHeading___Toc6324560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6324561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245611">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7</w:t>
            </w:r>
          </w:hyperlink>
        </w:p>
        <w:p>
          <w:pPr>
            <w:pStyle w:val="Contents3"/>
            <w:rPr>
              <w:rFonts w:ascii="Calibri" w:hAnsi="Calibri" w:cs="Calibri"/>
              <w:bCs w:val="false"/>
              <w:iCs w:val="false"/>
              <w:sz w:val="22"/>
              <w:szCs w:val="22"/>
            </w:rPr>
          </w:pPr>
          <w:hyperlink w:anchor="__RefHeading___Toc63245612">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6324561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24555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324555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5" w:name="__RefHeading___Toc6324555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63245557"/>
      <w:bookmarkEnd w:id="36"/>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324555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324555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1" w:name="__RefHeading___Toc6324556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44" w:name="__RefHeading___Toc63245561"/>
      <w:bookmarkEnd w:id="4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45" w:name="__RefHeading___Toc63245562"/>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7"/>
        </w:numPr>
        <w:tabs>
          <w:tab w:val="left" w:pos="567" w:leader="none"/>
          <w:tab w:val="left" w:pos="1134" w:leader="none"/>
        </w:tabs>
        <w:ind w:left="0" w:right="34" w:hanging="0"/>
        <w:rPr/>
      </w:pPr>
      <w:bookmarkStart w:id="47" w:name="__RefHeading___Toc6324556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48" w:name="__RefHeading___Toc63245564"/>
      <w:bookmarkEnd w:id="48"/>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9" w:name="_Ref535853312"/>
      <w:bookmarkStart w:id="50" w:name="_Ref535853312"/>
      <w:bookmarkEnd w:id="50"/>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3245565"/>
      <w:bookmarkStart w:id="52" w:name="_Ref3884569"/>
      <w:bookmarkStart w:id="53" w:name="_Ref3969349"/>
      <w:bookmarkEnd w:id="51"/>
      <w:r>
        <w:rPr>
          <w:sz w:val="24"/>
          <w:szCs w:val="24"/>
          <w:lang w:val="ru-RU"/>
        </w:rPr>
        <w:t>Коммерческое предложение (форма 3)</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54" w:name="__RefHeading___Toc63245566"/>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55" w:name="__RefHeading___Toc63245567"/>
      <w:bookmarkEnd w:id="55"/>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3245568"/>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0" w:name="__RefHeading___Toc63245569"/>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1" w:name="__RefHeading___Toc63245570"/>
      <w:bookmarkEnd w:id="6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3245571"/>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2" w:name="__RefHeading___Toc63245572"/>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3" w:name="__RefHeading___Toc63245573"/>
      <w:r>
        <w:rPr>
          <w:sz w:val="24"/>
          <w:szCs w:val="24"/>
        </w:rPr>
        <w:t>Инструкции по заполнению</w:t>
      </w:r>
      <w:bookmarkEnd w:id="73"/>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3245574"/>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7"/>
        </w:numPr>
        <w:tabs>
          <w:tab w:val="left" w:pos="567" w:leader="none"/>
          <w:tab w:val="left" w:pos="1985" w:leader="none"/>
        </w:tabs>
        <w:ind w:left="0" w:right="34" w:hanging="0"/>
        <w:rPr>
          <w:sz w:val="24"/>
          <w:szCs w:val="24"/>
        </w:rPr>
      </w:pPr>
      <w:bookmarkStart w:id="75" w:name="__RefHeading___Toc6324557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5" w:name="__RefHeading___Toc63245576"/>
      <w:r>
        <w:rPr>
          <w:sz w:val="24"/>
          <w:szCs w:val="24"/>
        </w:rPr>
        <w:t>Инструкции по заполнению</w:t>
      </w:r>
      <w:bookmarkEnd w:id="85"/>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3245577"/>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17"/>
        </w:numPr>
        <w:tabs>
          <w:tab w:val="left" w:pos="567" w:leader="none"/>
          <w:tab w:val="left" w:pos="1985" w:leader="none"/>
        </w:tabs>
        <w:ind w:left="0" w:right="34" w:hanging="0"/>
        <w:rPr>
          <w:sz w:val="24"/>
          <w:szCs w:val="24"/>
        </w:rPr>
      </w:pPr>
      <w:bookmarkStart w:id="89" w:name="__RefHeading___Toc6324557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0" w:name="__RefHeading___Toc63245579"/>
      <w:bookmarkEnd w:id="9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324558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17"/>
        </w:numPr>
        <w:tabs>
          <w:tab w:val="left" w:pos="567" w:leader="none"/>
          <w:tab w:val="left" w:pos="1985" w:leader="none"/>
        </w:tabs>
        <w:ind w:left="0" w:right="34" w:hanging="0"/>
        <w:rPr>
          <w:sz w:val="24"/>
          <w:szCs w:val="24"/>
        </w:rPr>
      </w:pPr>
      <w:bookmarkStart w:id="95" w:name="__RefHeading___Toc6324558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96" w:name="__RefHeading___Toc63245582"/>
      <w:bookmarkEnd w:id="96"/>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63245583"/>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17"/>
        </w:numPr>
        <w:tabs>
          <w:tab w:val="left" w:pos="567" w:leader="none"/>
          <w:tab w:val="left" w:pos="1985" w:leader="none"/>
        </w:tabs>
        <w:ind w:left="0" w:right="34" w:hanging="0"/>
        <w:rPr>
          <w:sz w:val="24"/>
          <w:szCs w:val="24"/>
        </w:rPr>
      </w:pPr>
      <w:bookmarkStart w:id="98" w:name="__RefHeading___Toc6324558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9" w:name="__RefHeading___Toc63245585"/>
      <w:bookmarkEnd w:id="9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324558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6324558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7" w:name="__RefHeading___Toc63245588"/>
      <w:bookmarkEnd w:id="10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2" w:name="__RefHeading___Toc6324558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17"/>
        </w:numPr>
        <w:tabs>
          <w:tab w:val="left" w:pos="567" w:leader="none"/>
          <w:tab w:val="left" w:pos="1985" w:leader="none"/>
        </w:tabs>
        <w:ind w:left="0" w:right="34" w:hanging="0"/>
        <w:rPr>
          <w:sz w:val="24"/>
          <w:szCs w:val="24"/>
        </w:rPr>
      </w:pPr>
      <w:bookmarkStart w:id="116" w:name="__RefHeading___Toc6324559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17" w:name="__RefHeading___Toc63245591"/>
      <w:bookmarkEnd w:id="11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8" w:name="__RefHeading___Toc6324559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17"/>
        </w:numPr>
        <w:tabs>
          <w:tab w:val="left" w:pos="567" w:leader="none"/>
          <w:tab w:val="left" w:pos="1985" w:leader="none"/>
        </w:tabs>
        <w:ind w:left="0" w:right="34" w:hanging="0"/>
        <w:rPr>
          <w:sz w:val="24"/>
          <w:szCs w:val="24"/>
        </w:rPr>
      </w:pPr>
      <w:bookmarkStart w:id="121" w:name="__RefHeading___Toc6324559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28" w:name="__RefHeading___Toc63245594"/>
      <w:bookmarkEnd w:id="128"/>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63245595"/>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38" w:name="__RefHeading___Toc63245596"/>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39" w:name="__RefHeading___Toc63245597"/>
      <w:bookmarkEnd w:id="1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3245598"/>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63245599"/>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7" w:name="__RefHeading___Toc63245600"/>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3245601"/>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9" w:name="__RefHeading___Toc63245602"/>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3245603"/>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1" w:name="__RefHeading___Toc63245604"/>
      <w:bookmarkEnd w:id="151"/>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52" w:name="__RefHeading___Toc63245605"/>
      <w:bookmarkEnd w:id="15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3" w:name="__RefHeading___Toc63245606"/>
      <w:bookmarkEnd w:id="15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4" w:name="__RefHeading___Toc63245607"/>
      <w:bookmarkEnd w:id="15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63245608"/>
      <w:bookmarkStart w:id="156" w:name="_Ref3904965"/>
      <w:bookmarkEnd w:id="155"/>
      <w:r>
        <w:rPr>
          <w:sz w:val="24"/>
          <w:szCs w:val="24"/>
          <w:lang w:val="ru-RU"/>
        </w:rPr>
        <w:t>Сводная таблица стоимости услуг (форма 1.1)</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7" w:name="__RefHeading___Toc63245609"/>
      <w:bookmarkEnd w:id="15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8" w:name="__RefHeading___Toc63245610"/>
      <w:bookmarkEnd w:id="15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9" w:name="__RefHeading___Toc63245611"/>
      <w:bookmarkStart w:id="160" w:name="_Ref3904969"/>
      <w:bookmarkEnd w:id="159"/>
      <w:r>
        <w:rPr>
          <w:sz w:val="24"/>
          <w:szCs w:val="24"/>
          <w:lang w:val="ru-RU"/>
        </w:rPr>
        <w:t>График оплаты оказания услуг (форма 1.2)</w:t>
      </w:r>
      <w:bookmarkEnd w:id="1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1" w:name="__RefHeading___Toc63245612"/>
      <w:bookmarkEnd w:id="16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2" w:name="__RefHeading___Toc63245613"/>
      <w:bookmarkEnd w:id="162"/>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10"/>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7"/>
    <w:lvlOverride w:ilvl="0"/>
    <w:lvlOverride w:ilvl="1"/>
    <w:lvlOverride w:ilvl="2">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1-02-03T08:52:00Z</dcterms:modified>
  <cp:revision>66</cp:revision>
  <dc:subject/>
  <dc:title>закупочная документация</dc:title>
</cp:coreProperties>
</file>