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конкурса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конкурсе 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общих технических решений (предпроектных работ) для строительства административно-производственного здания с Центром управления сетями г.Ярославле, ул.Воинова, 12а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>далее – Конкурс, Конкурс в электронной форме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Конкурс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Конкурсной комиссии – специалист 1 категории отдела закупочной деятельности управления логистики и МТО филиала ПАО «МРСК Центра» - «Ярэнерго» </w:t>
            </w:r>
            <w:r>
              <w:rPr/>
              <w:t>Донсков А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iCs/>
              </w:rPr>
              <w:t xml:space="preserve">Донсков А.Ю., контактный телефон - (4852) 78-14-78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Donsk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Y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Конкурсе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ыполнение общих технических решений (предпроектных работ) для строительства административно-производственного здания с Центром управления сетями г.Ярославле, ул.Воинова, 12а для нужд ПАО «МРСК Центра» (филиала «Ярэнерго», расположенного по адресу: РФ, 150003, г. Ярославль, ул. Воинова, д. 12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В течение 90 (девяносто) календарных дней с момента подписания Договора на выполнение предпроектных рабо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7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/>
              <w:ind w:left="209" w:right="176" w:hanging="0"/>
              <w:rPr/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«Ярэнерго» - 2 353 313,00 (два миллиона триста пятьдесят три тысячи триста тринадцать) рублей 00 копеек РФ, без учета НДС; НДС составляет 470 662,60 (четыреста семьдесят тысяч шестьсот шестьдесят два) рубля 60 копеек РФ; 2 823 975,60 (два миллиона восемьсот двадцать три тысячи девятьсот семьдесят пять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7 марта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>
                <w:b/>
              </w:rPr>
              <w:t>04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>частям заявок на участие в конкурсе 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1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Подача дополнительных ценовых предложений участников закупки: 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</w:t>
            </w:r>
            <w:r>
              <w:rPr>
                <w:b/>
                <w:color w:val="000000"/>
              </w:rPr>
              <w:t xml:space="preserve">12 апреля 2019 года с </w:t>
            </w:r>
            <w:r>
              <w:rPr>
                <w:b/>
                <w:iCs/>
                <w:color w:val="000000"/>
              </w:rPr>
              <w:t>10 часов 00 минут</w:t>
            </w:r>
            <w:r>
              <w:rPr>
                <w:b/>
                <w:color w:val="000000"/>
              </w:rPr>
              <w:t xml:space="preserve"> по </w:t>
            </w:r>
            <w:r>
              <w:rPr>
                <w:b/>
                <w:iCs/>
                <w:color w:val="000000"/>
              </w:rPr>
              <w:t>13 часов 00 минут</w:t>
            </w:r>
            <w:r>
              <w:rPr>
                <w:b/>
                <w:color w:val="000000"/>
              </w:rPr>
              <w:t xml:space="preserve"> (время московское)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Сопоставление дополнительных ценовых предложений участников закупки о снижении цены договора, расходов на эксплуатацию и ремонт товаров, использование результатов работ,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Дата начала проведения этапа: с момента окончания подачи дополнительных ценовых предложений участников закупки; Дата окончания:</w:t>
            </w:r>
            <w:r>
              <w:rPr>
                <w:b/>
              </w:rPr>
              <w:t xml:space="preserve"> 12 апреля 2019 года 15:00 (время московское)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2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3 апре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Обеспечение заявок на участие в закупке предусмотрена в размере 2% от начальной (максимальной) цены договора, что составляет </w:t>
            </w:r>
            <w:r>
              <w:rPr>
                <w:b/>
              </w:rPr>
              <w:t>56 479</w:t>
            </w:r>
            <w:r>
              <w:rPr/>
              <w:t xml:space="preserve"> рубль 00 копеек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Срок предоставления обеспечения заявки на участие в закупке: </w:t>
            </w: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 xml:space="preserve"> даты начала срока подачи заявок и </w:t>
            </w:r>
            <w:r>
              <w:rPr/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bookmarkStart w:id="1" w:name="_Ref535415072"/>
            <w:r>
              <w:rPr/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непредставления или предоставления с нарушением условий, установленных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 документации о закупке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Конкурса, Конкурсной Документации и сроком окончания подачи Заявок по решению Конкурсной комиссии составляет 7 (семь) календарны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Конкурс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конкурса вправе </w:t>
            </w:r>
            <w:r>
              <w:rPr>
                <w:bCs/>
              </w:rPr>
              <w:t xml:space="preserve">отказаться от проведения Конкурса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конкурсе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4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6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6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6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Donskov.AY@mrsk-1.ru" TargetMode="External"/><Relationship Id="rId8" Type="http://schemas.openxmlformats.org/officeDocument/2006/relationships/hyperlink" Target="mailto:Donskov.AY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онсков Антон Юрьевич</cp:lastModifiedBy>
  <cp:lastPrinted>2017-04-28T15:59:00Z</cp:lastPrinted>
  <dcterms:modified xsi:type="dcterms:W3CDTF">2019-03-27T08:50:00Z</dcterms:modified>
  <cp:revision>34</cp:revision>
  <dc:subject/>
  <dc:title>Извещение о проведении открытого конкурса</dc:title>
</cp:coreProperties>
</file>