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 для нужд ОАО «МРСК Центра» (филиала «Ярэнерго»). (ЛОТ №8500004504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 994 753,00</w:t>
      </w:r>
      <w:r>
        <w:rPr/>
        <w:t xml:space="preserve"> (</w:t>
      </w:r>
      <w:r>
        <w:rPr>
          <w:lang w:val="ru-RU"/>
        </w:rPr>
        <w:t>восемь миллионов девятьсот девяносто четыре тысячи семьсот пя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619 055,54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 миллион шестьсот девятнадцать тысяч пя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0 613 808,54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десять миллионов шестьсот тринадцать тысяч восемьсо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5-22T06:08:00Z</dcterms:modified>
  <cp:revision>67</cp:revision>
  <dc:subject/>
  <dc:title>Уведомление о проведении открытого запроса предложений</dc:title>
</cp:coreProperties>
</file>