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запасных частей к выключателям, разъединителя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/>
              <w:t xml:space="preserve"> на поставку запасных частей к выключателям, разъединителям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305527, РФ, Курская область, Курский р-н, п. Ворошнев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 341 71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ва миллиона триста сорок одна тысяча семьсот шестнадца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468 343 </w:t>
            </w:r>
            <w:r>
              <w:rPr>
                <w:sz w:val="24"/>
                <w:szCs w:val="24"/>
              </w:rPr>
              <w:t xml:space="preserve">(четыреста шестьдесят восемь тысяч триста сорок три) рубля 20 копеек РФ; </w:t>
            </w:r>
            <w:r>
              <w:rPr>
                <w:b/>
                <w:color w:val="000000"/>
                <w:sz w:val="24"/>
                <w:szCs w:val="24"/>
              </w:rPr>
              <w:t>2 810 05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ва миллиона восемьсот десять тысяч пятьдесят девят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4-10T10:20:00Z</dcterms:modified>
  <cp:revision>44</cp:revision>
  <dc:subject/>
  <dc:title>Извещение о проведении открытого конкурса</dc:title>
</cp:coreProperties>
</file>