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78938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78938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78938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78938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789384">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789385">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5789386">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578938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578938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5789389">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5789390">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578939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5789392">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5789393">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5789394">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5789395">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578939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789397">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5789398">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578939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5789400">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5789401">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5789402">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5789403">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5789404">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578940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789406">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5789407">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578940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789409">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5789410">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578941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789412">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5789413">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578941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789415">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5789416">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578941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5789418">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5789419">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578942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5789421">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5789422">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578942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789424">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5789425">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578942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789427">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5789428">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5789429">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5789380"/>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5789381"/>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5" w:name="__RefHeading___Toc5789382"/>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1" w:name="__RefHeading___Toc5789383"/>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5789384"/>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5789385"/>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6" w:name="__RefHeading___Toc5789386"/>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5789387"/>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lang w:val="ru-RU"/>
        </w:rPr>
        <w:t>1.4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5789388"/>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5789389"/>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5789390"/>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5789391"/>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5789392"/>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5789393"/>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5789394"/>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7" w:name="__RefHeading___Toc5789395"/>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5789396"/>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5789397"/>
      <w:bookmarkEnd w:id="70"/>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5789398"/>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5789399"/>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5789400"/>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4" w:name="__RefHeading___Toc5789401"/>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5789402"/>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5789403"/>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5789404"/>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5789405"/>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5789406"/>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5789407"/>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5789408"/>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5789409"/>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5789410"/>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5789411"/>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5789412"/>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5789413"/>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5789414"/>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5789415"/>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5789416"/>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5789417"/>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5789418"/>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5789419"/>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5789420"/>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5789421"/>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5789422"/>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7" w:name="__RefHeading___Toc5789423"/>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5789424"/>
      <w:bookmarkStart w:id="129" w:name="_Ref440376401"/>
      <w:bookmarkStart w:id="130" w:name="_Ref440376324"/>
      <w:bookmarkStart w:id="131" w:name="_Ref442271949"/>
      <w:bookmarkStart w:id="132" w:name="_Ref442264586"/>
      <w:bookmarkStart w:id="133" w:name="_Ref441574649"/>
      <w:bookmarkStart w:id="134" w:name="_Ref441574460"/>
      <w:bookmarkStart w:id="135" w:name="_Ref440274756"/>
      <w:bookmarkStart w:id="136" w:name="_Ref440272274"/>
      <w:bookmarkEnd w:id="128"/>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7" w:name="__RefHeading___Toc5789425"/>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8" w:name="__RefHeading___Toc5789426"/>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5789427"/>
      <w:bookmarkStart w:id="140" w:name="_Ref90381141"/>
      <w:bookmarkStart w:id="141" w:name="_Ref440274961"/>
      <w:bookmarkStart w:id="142" w:name="_Ref440272510"/>
      <w:bookmarkStart w:id="143" w:name="_Ref93268099"/>
      <w:bookmarkStart w:id="144" w:name="_Ref93268095"/>
      <w:bookmarkEnd w:id="13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0"/>
      <w:bookmarkEnd w:id="141"/>
      <w:bookmarkEnd w:id="142"/>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5789428"/>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5789429"/>
      <w:bookmarkEnd w:id="14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7" w:name="_PictureBullets"/>
      <w:bookmarkStart w:id="148" w:name="_PictureBullets"/>
      <w:bookmarkEnd w:id="14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04-10T10:41:00Z</dcterms:modified>
  <cp:revision>28</cp:revision>
  <dc:subject/>
  <dc:title>закупочная документация</dc:title>
</cp:coreProperties>
</file>