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.о. первого заместителя директора - главного инженера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оительство ВЛ-10 кВ, КЛ-10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</w:t>
      </w:r>
      <w:r>
        <w:rPr>
          <w:bCs/>
          <w:sz w:val="26"/>
          <w:szCs w:val="26"/>
        </w:rPr>
        <w:t>объекта (плодовый сад с овощехранилищем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07.11.2022 № 42296888 энергопринимающих устройств заявителя: ИП Левин Сергей Николаевич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431, ТБ-2461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152"/>
        <w:gridCol w:w="4711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овский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(Мордовский РЭС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Новопокровский поссовет, территория хозяйства Мордовское, земельный участок 1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8:08:2928001:11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проектирование и строительство </w:t>
      </w:r>
      <w:r>
        <w:rPr>
          <w:bCs/>
          <w:sz w:val="24"/>
          <w:szCs w:val="24"/>
        </w:rPr>
        <w:t xml:space="preserve">ЛЭП-10 кВ от опоры №220 (номер опоры уточнить проектом) ВЛ-10 кВ №11, ПС 35/10 кВ Павловская до границы участка заявителя (ВЛ-10 кВ, протяженностью 3150 м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СПП - элемент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68-TP 42296888.02), КЛ-10 кВ в  траншее, протяженностью 300 м)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СПП - элемент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68-TP 42296888.03)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установку трехфазного прибора учета полукосвенного включения классом точности 1.0 и выше с трансформаторами тока классом 0,5 и выше в РУ-0,4 кВ проектируемой ТП-10/0,4 кВ (заявителя) (СПП - элемент: Z68-TP 42296888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4"/>
          <w:szCs w:val="24"/>
        </w:rPr>
        <w:t>Выполнить монтаж двух разъединителей 10 кВ (на первой опоре (линейного) и на последней (подстанционного) опоре проектируемого участка ВЛ-10 кВ) (СПП - элемент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68-TP 42296888.02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57308 от 12.10.2022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96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10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ЛЭП 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1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60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TextBodyIndent"/>
              <w:ind w:left="0" w:right="0" w:hanging="72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Основные требования к КЛ </w:t>
      </w:r>
      <w:r>
        <w:rPr/>
        <w:t>10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2"/>
        <w:gridCol w:w="2361"/>
        <w:gridCol w:w="4985"/>
      </w:tblGrid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анше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м ГНБ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9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изоляцией, пропитанной нестекающим изоляционным составом (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08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6"/>
          <w:szCs w:val="26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Трубы для прокладки кабелей должны соответствовать СТ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6"/>
          <w:szCs w:val="26"/>
          <w:shd w:fill="FFFFFF" w:val="clear"/>
        </w:rPr>
        <w:t>При прокладке КЛ 0,4-6,10 кВ предусмотреть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ю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усмотреть установку трехфазного прибора учета полукосвенного включения классом точности 1.0 и выше с трансформаторами тока 0,5 и выше в РУ-0,4 кВ проектируемой ТП-10/0,4 кВ (заявителя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остин Д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228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Старостин Дмитрий Валентинович</cp:lastModifiedBy>
  <cp:lastPrinted>2014-11-13T10:47:00Z</cp:lastPrinted>
  <dcterms:modified xsi:type="dcterms:W3CDTF">2023-01-19T05:44:00Z</dcterms:modified>
  <cp:revision>7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