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троительно-монтажных и пусконаладочных работ по реконструкции ВЛ10КВ Ф 17 ПС ТВЕРИЦЫ (инв. 3000800), реконструкции ВЛ10КВ Ф6 ПС ТВЕРИЦЫ (инв. 3000803)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ВЛ10КВ Ф 17 ПС ТВЕРИЦЫ (инв. 3000800), реконструкции ВЛ10КВ Ф6 ПС ТВЕРИЦЫ (инв. 3000803)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 391 639,00</w:t>
      </w:r>
      <w:r>
        <w:rPr>
          <w:sz w:val="24"/>
          <w:szCs w:val="24"/>
        </w:rPr>
        <w:t xml:space="preserve"> (три миллиона триста девяносто одна тысяча шестьсот тридцать девять) рублей 00 копеек РФ, без учета НДС; НДС составляет </w:t>
      </w:r>
      <w:r>
        <w:rPr>
          <w:b/>
          <w:sz w:val="24"/>
          <w:szCs w:val="24"/>
        </w:rPr>
        <w:t>610 495,02</w:t>
      </w:r>
      <w:r>
        <w:rPr>
          <w:sz w:val="24"/>
          <w:szCs w:val="24"/>
        </w:rPr>
        <w:t xml:space="preserve"> (шестьсот десять тысяч четыреста девяносто пять) рублей 02 копеек РФ; </w:t>
      </w:r>
      <w:r>
        <w:rPr>
          <w:b/>
          <w:sz w:val="24"/>
          <w:szCs w:val="24"/>
        </w:rPr>
        <w:t>4 002 134,02</w:t>
      </w:r>
      <w:r>
        <w:rPr>
          <w:sz w:val="24"/>
          <w:szCs w:val="24"/>
        </w:rPr>
        <w:t xml:space="preserve"> (четыре миллиона две тысячи сто тридцать четыре) рубля 0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9 ма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2T05:38:00Z</dcterms:modified>
  <cp:revision>39</cp:revision>
  <dc:subject/>
  <dc:title>Типовая закупочная документация</dc:title>
</cp:coreProperties>
</file>