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720587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720587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720587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720587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720587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720587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720587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720588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7205881">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7205882">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720588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1720588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1720588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7205886">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17205887">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1720588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720588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720589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720589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7205892">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1720589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720589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720589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1720589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1720589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720589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1720589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1720590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720590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1720590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1720590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720590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1720590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1720590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720590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1720590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1720590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720591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1720591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1720591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720591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1720591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1720591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720591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1720591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1720591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720591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1720592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1720592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7205922">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17205923">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1720592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1720592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720587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720587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1720587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17205876"/>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17205877"/>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1720587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1720587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b/>
          <w:b/>
          <w:i/>
          <w:i/>
          <w:szCs w:val="24"/>
          <w:u w:val="single"/>
          <w:shd w:fill="FFFF99" w:val="clear"/>
        </w:rPr>
      </w:pPr>
      <w:r>
        <w:rPr>
          <w:b/>
          <w:i/>
          <w:szCs w:val="24"/>
          <w:u w:val="single"/>
          <w:shd w:fill="FFFF99" w:val="clear"/>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17205880"/>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17205881"/>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17205882"/>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17205883"/>
      <w:bookmarkStart w:id="57" w:name="_Ref3888734"/>
      <w:bookmarkStart w:id="58" w:name="_Ref3884031"/>
      <w:bookmarkStart w:id="59" w:name="_Ref3880031"/>
      <w:bookmarkStart w:id="60" w:name="_Ref3879865"/>
      <w:bookmarkStart w:id="61" w:name="_Ref535853312"/>
      <w:bookmarkEnd w:id="56"/>
      <w:r>
        <w:rPr>
          <w:sz w:val="24"/>
          <w:szCs w:val="24"/>
          <w:lang w:val="ru-RU"/>
        </w:rPr>
        <w:t>Коммерческое предложение (форма 3)</w:t>
      </w:r>
      <w:bookmarkEnd w:id="57"/>
      <w:bookmarkEnd w:id="58"/>
      <w:bookmarkEnd w:id="59"/>
      <w:bookmarkEnd w:id="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2" w:name="__RefHeading___Toc17205884"/>
      <w:bookmarkEnd w:id="62"/>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3" w:name="__RefHeading___Toc17205885"/>
      <w:bookmarkEnd w:id="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4"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5" w:name="__RefHeading___Toc17205886"/>
      <w:bookmarkEnd w:id="65"/>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6" w:name="__RefHeading___Toc17205887"/>
      <w:bookmarkEnd w:id="66"/>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17205888"/>
      <w:bookmarkEnd w:id="67"/>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17205889"/>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9" w:name="__RefHeading___Toc17205890"/>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0" w:name="__RefHeading___Toc17205891"/>
      <w:bookmarkEnd w:id="70"/>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17205892"/>
      <w:bookmarkStart w:id="73" w:name="_Ref55336359"/>
      <w:bookmarkStart w:id="74" w:name="_Ref55335823"/>
      <w:bookmarkEnd w:id="71"/>
      <w:bookmarkEnd w:id="72"/>
      <w:r>
        <w:rPr>
          <w:sz w:val="24"/>
          <w:szCs w:val="24"/>
        </w:rPr>
        <w:t xml:space="preserve">Анкета (форма </w:t>
      </w:r>
      <w:r>
        <w:rPr>
          <w:sz w:val="24"/>
          <w:szCs w:val="24"/>
          <w:lang w:val="ru-RU"/>
        </w:rPr>
        <w:t>6</w:t>
      </w:r>
      <w:r>
        <w:rPr>
          <w:sz w:val="24"/>
          <w:szCs w:val="24"/>
        </w:rPr>
        <w:t>)</w:t>
      </w:r>
      <w:bookmarkEnd w:id="73"/>
      <w:bookmarkEnd w:id="74"/>
    </w:p>
    <w:p>
      <w:pPr>
        <w:pStyle w:val="Heading3"/>
        <w:numPr>
          <w:ilvl w:val="2"/>
          <w:numId w:val="21"/>
        </w:numPr>
        <w:tabs>
          <w:tab w:val="left" w:pos="567" w:leader="none"/>
          <w:tab w:val="left" w:pos="1985" w:leader="none"/>
        </w:tabs>
        <w:ind w:left="0" w:right="34" w:hanging="0"/>
        <w:rPr>
          <w:sz w:val="24"/>
          <w:szCs w:val="24"/>
        </w:rPr>
      </w:pPr>
      <w:bookmarkStart w:id="75" w:name="__RefHeading___Toc17205893"/>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5" w:name="__RefHeading___Toc17205894"/>
      <w:r>
        <w:rPr>
          <w:sz w:val="24"/>
          <w:szCs w:val="24"/>
        </w:rPr>
        <w:t>Инструкции по заполнению</w:t>
      </w:r>
      <w:bookmarkEnd w:id="85"/>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17205895"/>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17205896"/>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17205897"/>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7205898"/>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21"/>
        </w:numPr>
        <w:tabs>
          <w:tab w:val="left" w:pos="567" w:leader="none"/>
          <w:tab w:val="left" w:pos="1985" w:leader="none"/>
        </w:tabs>
        <w:ind w:left="0" w:right="34" w:hanging="0"/>
        <w:rPr>
          <w:sz w:val="24"/>
          <w:szCs w:val="24"/>
        </w:rPr>
      </w:pPr>
      <w:bookmarkStart w:id="95" w:name="__RefHeading___Toc17205899"/>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6" w:name="__RefHeading___Toc17205900"/>
      <w:bookmarkEnd w:id="96"/>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7205901"/>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8" w:name="__RefHeading___Toc17205902"/>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9" w:name="__RefHeading___Toc17205903"/>
      <w:bookmarkEnd w:id="9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7205904"/>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21"/>
        </w:numPr>
        <w:tabs>
          <w:tab w:val="left" w:pos="567" w:leader="none"/>
          <w:tab w:val="left" w:pos="1985" w:leader="none"/>
        </w:tabs>
        <w:ind w:left="0" w:right="34" w:hanging="0"/>
        <w:rPr>
          <w:sz w:val="24"/>
          <w:szCs w:val="24"/>
        </w:rPr>
      </w:pPr>
      <w:bookmarkStart w:id="106" w:name="__RefHeading___Toc17205905"/>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7" w:name="__RefHeading___Toc17205906"/>
      <w:bookmarkEnd w:id="10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2" w:name="__RefHeading___Toc17205907"/>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21"/>
        </w:numPr>
        <w:tabs>
          <w:tab w:val="left" w:pos="567" w:leader="none"/>
          <w:tab w:val="left" w:pos="1985" w:leader="none"/>
        </w:tabs>
        <w:ind w:left="0" w:right="34" w:hanging="0"/>
        <w:rPr>
          <w:sz w:val="24"/>
          <w:szCs w:val="24"/>
        </w:rPr>
      </w:pPr>
      <w:bookmarkStart w:id="116" w:name="__RefHeading___Toc17205908"/>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7" w:name="__RefHeading___Toc17205909"/>
      <w:bookmarkEnd w:id="11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8" w:name="__RefHeading___Toc17205910"/>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17205911"/>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8" w:name="__RefHeading___Toc17205912"/>
      <w:bookmarkEnd w:id="128"/>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17205913"/>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8" w:name="__RefHeading___Toc17205914"/>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9" w:name="__RefHeading___Toc17205915"/>
      <w:bookmarkEnd w:id="1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17205916"/>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17205917"/>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17205918"/>
      <w:bookmarkEnd w:id="14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17205919"/>
      <w:bookmarkEnd w:id="148"/>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9" w:name="__RefHeading___Toc17205920"/>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17205921"/>
      <w:bookmarkEnd w:id="15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17205922"/>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17205923"/>
      <w:bookmarkStart w:id="153" w:name="_Ref3904827"/>
      <w:bookmarkStart w:id="154" w:name="_Ref440284918"/>
      <w:bookmarkStart w:id="155" w:name="_Ref440274913"/>
      <w:bookmarkStart w:id="156" w:name="_Ref440274337"/>
      <w:bookmarkStart w:id="157" w:name="_Ref440273986"/>
      <w:bookmarkStart w:id="158" w:name="_Ref440271072"/>
      <w:bookmarkEnd w:id="15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3"/>
      <w:bookmarkEnd w:id="154"/>
      <w:bookmarkEnd w:id="155"/>
      <w:bookmarkEnd w:id="156"/>
      <w:bookmarkEnd w:id="157"/>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59" w:name="__RefHeading___Toc17205924"/>
      <w:bookmarkStart w:id="160" w:name="_Ref264359294"/>
      <w:bookmarkStart w:id="161" w:name="_Ref264038986"/>
      <w:bookmarkEnd w:id="159"/>
      <w:r>
        <w:rPr>
          <w:sz w:val="24"/>
          <w:szCs w:val="24"/>
        </w:rPr>
        <w:t xml:space="preserve">Форма </w:t>
      </w:r>
      <w:bookmarkEnd w:id="160"/>
      <w:bookmarkEnd w:id="161"/>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2" w:name="__RefHeading___Toc17205925"/>
      <w:bookmarkEnd w:id="16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3" w:name="_PictureBullets"/>
      <w:bookmarkStart w:id="164" w:name="_PictureBullets"/>
      <w:bookmarkEnd w:id="164"/>
    </w:p>
    <w:sectPr>
      <w:headerReference w:type="default" r:id="rId8"/>
      <w:headerReference w:type="first" r:id="rId9"/>
      <w:footnotePr>
        <w:numFmt w:val="decimal"/>
      </w:footnotePr>
      <w:endnotePr>
        <w:numFmt w:val="lowerRoman"/>
      </w:endnotePr>
      <w:type w:val="nextPage"/>
      <w:pgSz w:orient="landscape" w:w="16838" w:h="11906"/>
      <w:pgMar w:left="539" w:right="680" w:gutter="0" w:header="720" w:top="1134" w:footer="0" w:bottom="567"/>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1000"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лькова Татьяна Сергеевна</cp:lastModifiedBy>
  <cp:lastPrinted>2019-01-21T17:01:00Z</cp:lastPrinted>
  <dcterms:modified xsi:type="dcterms:W3CDTF">2019-08-20T12:04:00Z</dcterms:modified>
  <cp:revision>43</cp:revision>
  <dc:subject/>
  <dc:title>закупочная документация</dc:title>
</cp:coreProperties>
</file>