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5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января 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4869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-10 кВ № 06 ПС 35/10 кВ Дружба со строительством участка ВЛ-10 кВ, строительство ТП 10/0,4 кВ и ВЛ-0,4 кВ для обеспечения технологического присоединения энергопринимающих устройств ресторана и отеля, расположенных по адресу: Смоленская область, Гагаринский район, Ельнинское сельское поселение, д. Лебедки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2431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72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0кВ №06 ПС Дружб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 энергопринимающих устройств Заявителя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28"/>
        <w:gridCol w:w="2750"/>
        <w:gridCol w:w="1665"/>
        <w:gridCol w:w="1803"/>
        <w:gridCol w:w="1786"/>
      </w:tblGrid>
      <w:tr>
        <w:trPr>
          <w:trHeight w:val="10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041311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сторан-Концепт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ора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137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тель-Концепт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л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58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Гагар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Ельнинское сельское поселение, д. Лебедки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7:03:0030101:5644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Гагар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Ельнинское сельское поселение, д. Лебедки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7:03:0030101:5643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0" w:right="0" w:firstLine="851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sz w:val="24"/>
          <w:szCs w:val="24"/>
        </w:rPr>
        <w:t>ВЛ-10 кВ № 06 ПС 35/10 кВ Дружба со строительством участка ВЛ-10 кВ, строительство ТП 10/0,4 кВ и ВЛ-0,4 кВ для обеспечения технологического присоединения энергопринимающих устройств ресторана и отеля, расположенных по адресу: Смоленская область, Гагаринский район, Ельнинское сельское поселение, д. Лебедки</w:t>
      </w:r>
      <w:r>
        <w:rPr>
          <w:bCs/>
          <w:i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10 кВ протяженностью 1,20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41311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2х0,015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1311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10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1311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10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1311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 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1311.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ЛР (2 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1311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 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1371.0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10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10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6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-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10 (6)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участка ВЛ 10 кВ защищенным проводом от вновь устанавливаемой опоры (в пролете опор №2-18 - №2-19) ВЛ-10 кВ №06 ПС Дружба до проектируемой ТП-10/0,4 кВ (ориентировочно 1,200 км). Величину пролетов принять в соответствии с районом по ветру и гололеду, и сечением провода. Предусмотреть возможный переход проектируемой ВЛЗ-10 кВ через а/дорогу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ть проектом и выполнить установку дополнительной отпаечной опоры в пролете опор №2-18 - №2-19 ВЛ-10 кВ №06 ПС Дружба и реконструкцию опоры в части монтажа ответвительной арматуры в сторону проектируемого участка ВЛЗ 10 кВ</w:t>
      </w:r>
      <w:r>
        <w:rPr>
          <w:color w:val="000000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подготовку и расчистку просеки (ориентировочно 0,120 км)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(1х7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З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З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Style18"/>
        <w:ind w:left="0" w:righ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двухцепной ВЛИ 0,4 кВ с применением изолированного самонесущего провода на железобетонных опорах от РУ-0,4 кВ проектируемой ТП 10/0,4 кВ до выносных щитов учета (ВЩУ), расположенных не далее 15 метров во внешнюю сторону от границ участков, ориентировочной протяженностью 0,015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ых щитов учета (ВЩУ) (2 шт.) на последней опоре проектируемой ВЛИ, укомплектованных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олукосвенн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цеп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95+1х95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установить комплектную трансформаторную подстанцию 10/0,4 кВ киоскового типа. Конструктивное исполнение, состав и параметры оборудования трансформаторной подстанции 10/0,4 кВ определить проектом по согласованию с Гагаринским РЭС. Место установки трансформаторной подстанции 10/0,4 кВ согласовать с Гагаринским РЭС и другими заинтересованными организациями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"/>
        <w:gridCol w:w="213"/>
        <w:gridCol w:w="64"/>
        <w:gridCol w:w="1134"/>
        <w:gridCol w:w="1417"/>
        <w:gridCol w:w="4678"/>
      </w:tblGrid>
      <w:tr>
        <w:trPr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/0,4 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2015, не мене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ый </w:t>
            </w:r>
          </w:p>
        </w:tc>
      </w:tr>
      <w:tr>
        <w:trPr>
          <w:cantSplit w:val="true"/>
        </w:trPr>
        <w:tc>
          <w:tcPr>
            <w:tcW w:w="2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/>
            </w:pPr>
            <w:r>
              <w:rPr>
                <w:color w:val="000000"/>
                <w:sz w:val="22"/>
                <w:szCs w:val="22"/>
              </w:rPr>
              <w:t xml:space="preserve">Корпус КТП выполнен из оцинкованного металла (горячее цинкование) толщиной не менее 2,5 мм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10 и 0,4 кВ 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а КТП в съемном исполне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отдельные отсеки с теплоизоляцией и обогревом для размещения шкафов управления наружным освещением, ТМ и АСУЭ. Каждый отсек должен иметь индивидуальную две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ребования к безопас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3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граждение, препятствующее приближению к токоведущим частям 10 кВ 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 устанавливается в РУ–10кВ со стороны подхода ЛЭП–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 Должна быть предусмотрена возможность замены ламп индикации.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ция контроля нагрева контактных соединений в РУ 0,4 к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0</w:t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358" w:hRule="atLeast"/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2" w:hRule="atLeast"/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327" w:hRule="atLeast"/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trHeight w:val="327" w:hRule="atLeast"/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10 кВ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327" w:hRule="atLeast"/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10 кВ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РУ-0.4 кВ конденсатора для компенсации потерь реактивной мощности в трансформатор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459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78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четчик электрической энергии 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501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8"/>
              <w:ind w:left="345" w:right="0" w:hanging="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нтролируемые параметры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ТМ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позиционный ТС положения автоматического выключателя фидера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позиционный ТС наличия напряжения на всех фазах секции шин 0,4 кВ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С от системы ОПС (при наличии).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 на вводе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чет электроэнер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ребования к оборудова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«Пирамида-се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ти на ТП диспетчерское наименование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22"/>
                <w:szCs w:val="22"/>
              </w:rPr>
              <w:t>Проводник в комплекте для соединения нулевого. вывода тра-ра с контуром заземления (указать)  – да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установить на фундаментные блоки. Блоки обшить металлопрофилем, окрашенным в цвет, соответствующий корпоративному стандарту Заказчика.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6(10)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</w:tabs>
        <w:ind w:left="0" w:right="0" w:firstLine="993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31.12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технологического развития и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цифровизации 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sz w:val="26"/>
      <w:szCs w:val="26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30:00Z</dcterms:created>
  <dc:creator>Ерёмин</dc:creator>
  <dc:description/>
  <cp:keywords/>
  <dc:language>en-US</dc:language>
  <cp:lastModifiedBy>Гнедковский Алексей Юрьевич</cp:lastModifiedBy>
  <cp:lastPrinted>2021-01-15T11:23:00Z</cp:lastPrinted>
  <dcterms:modified xsi:type="dcterms:W3CDTF">2021-01-21T11:23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