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Д.Ю. Федоров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_» __________________2018 г.</w:t>
            </w:r>
          </w:p>
          <w:p>
            <w:pPr>
              <w:pStyle w:val="Normal"/>
              <w:ind w:left="-87" w:hanging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 w:before="0" w:after="240"/>
        <w:rPr>
          <w:szCs w:val="26"/>
          <w:lang w:val="ru-RU"/>
        </w:rPr>
      </w:pPr>
      <w:r>
        <w:rPr>
          <w:sz w:val="26"/>
          <w:szCs w:val="26"/>
          <w:lang w:val="ru-RU"/>
        </w:rPr>
        <w:t>ТЕХНИЧЕСКОЕ ЗАДАНИЕ</w:t>
      </w:r>
    </w:p>
    <w:p>
      <w:pPr>
        <w:pStyle w:val="Style15"/>
        <w:rPr>
          <w:b/>
          <w:b/>
          <w:szCs w:val="26"/>
        </w:rPr>
      </w:pPr>
      <w:r>
        <w:rPr>
          <w:szCs w:val="26"/>
          <w:lang w:val="ru-RU"/>
        </w:rPr>
        <w:t>н</w:t>
      </w:r>
      <w:r>
        <w:rPr>
          <w:szCs w:val="26"/>
        </w:rPr>
        <w:t xml:space="preserve">а проведение торгово-закупочной процедуры, на право заключения договора на оказание услуги «Установка и замена приборов учета» в целях оказания дополнительных услуг клиентам филиалом </w:t>
      </w:r>
      <w:r>
        <w:rPr>
          <w:szCs w:val="26"/>
          <w:lang w:val="ru-RU"/>
        </w:rPr>
        <w:t>П</w:t>
      </w:r>
      <w:r>
        <w:rPr>
          <w:szCs w:val="26"/>
        </w:rPr>
        <w:t>АО «МРСК Центра» - «Воронежэнерго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а Управления </w:t>
      </w:r>
    </w:p>
    <w:p>
      <w:pPr>
        <w:pStyle w:val="Normal"/>
        <w:ind w:left="-87" w:firstLine="8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заимодействия с клиентами</w:t>
        <w:tab/>
        <w:t xml:space="preserve">        _____________          Д.В. Ткаченко    </w:t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01</w:t>
      </w:r>
      <w:bookmarkStart w:id="0" w:name="_GoBack"/>
      <w:bookmarkEnd w:id="0"/>
      <w:r>
        <w:rPr>
          <w:sz w:val="26"/>
          <w:szCs w:val="26"/>
        </w:rPr>
        <w:t>8</w:t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276"/>
        <w:ind w:left="709" w:right="0" w:firstLine="142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6"/>
        <w:numPr>
          <w:ilvl w:val="1"/>
          <w:numId w:val="5"/>
        </w:numPr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Филиал ПАО «МРСК Центра» - «Воронежэнерго» проводит ТЗП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договора на оказание услуг по установке/замене приборов учета у бытовых потребителей, потребителей юридических и приравненных к ним лиц.</w:t>
      </w:r>
    </w:p>
    <w:p>
      <w:pPr>
        <w:pStyle w:val="Style16"/>
        <w:spacing w:lineRule="auto" w:line="276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5"/>
        </w:numPr>
        <w:spacing w:lineRule="auto" w:line="276"/>
        <w:ind w:left="0" w:righ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:</w:t>
      </w:r>
    </w:p>
    <w:p>
      <w:pPr>
        <w:pStyle w:val="Style16"/>
        <w:spacing w:lineRule="auto" w:line="276"/>
        <w:ind w:left="851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428"/>
        <w:gridCol w:w="3177"/>
        <w:gridCol w:w="969"/>
        <w:gridCol w:w="1647"/>
        <w:gridCol w:w="1698"/>
      </w:tblGrid>
      <w:tr>
        <w:trPr>
          <w:trHeight w:val="15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системны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ая стоимость оказания услуг, руб. (без НДС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й срок оказания услуг, раб. дни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90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ыносного  шкафа учета (БИЗ) с однофазным электросчетчиком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5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8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 шкафа учета (БИЗ) с однофазным электросчетчиком, на фасаде здания, без монтажа перекидки,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79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ого щита учета 1ф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6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9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ыносного  шкафа учета (БИЗ) c трехфазным электросчетчиком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5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2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9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ыносного  шкафа учета (БИЗ) c 3ф электросчетчиком, подключенного к измерительным трансформаторам тока в сети до 1000 В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9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86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 шкафа учета (БИЗ) с трехфазным электросчетчиком прямого включения, на фасаде здания, без монтажа перекидки,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1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28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 шкафа учета (БИЗ) с трехфазным электросчетчиком, подключенного к измерительным трансформаторам тока в сети до 1000 В, на фасаде здания, без монтажа перекидки,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5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80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ого щита учета 3ф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2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здушного ввода 220 В (с материалом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м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8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26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здушного ввода 380 В (с материалом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м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9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106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прибора учёт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23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шкафа учет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83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П 2*16 (1ф) (1м)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8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П 4*16 (3ф) (1м)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13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/демонтаж автоматических выключателей 1 ф без материал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7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водного автоматического выключателя 220 В без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1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/демонтаж автоматических выключателей 3 ф без материал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водного автоматического выключателя 380 В без материал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185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оединение жил кабеля к электрооборудованию без стоимости материал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Л. 0,4 кВ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2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2-х 3-х жильного провода (кабеля) сечением до 6 кв.м по готовому основанию без материал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4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змерительных трансформаторов тока в электроустановках до 1000 В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3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змерительных трансформаторов тока в электроустановках до 1000 В без учета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7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озетки с учетом материало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29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зетки без материал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портные расходы, связанные с оказанием услуг, включены в предельную стоимость услуг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в состав работы по услуге Установка и замена ПУ вход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Демонтаж непригодного ПУ и установка нового ПУ без изменения места установки (п. 1 -  п. 6, п. 35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Демонтаж непригодного ПУ в месте его установки и установка нового ПУ с изменением места монтажа (фасад здания, опора) и использованием БИЗ (п. 11 – п. 2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Подключение к внутридомовой сети отходящего кабеля (провода) (п. 3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Монтаж перекидки до точки присоединения потребителя к сетям сетевой организации без физического подключения и подачи напряжения (п. 27 – п. 3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3"/>
        </w:numPr>
        <w:ind w:left="0" w:right="0" w:hanging="0"/>
        <w:jc w:val="both"/>
        <w:rPr/>
      </w:pPr>
      <w:r>
        <w:rPr>
          <w:bCs/>
          <w:color w:val="000000"/>
          <w:sz w:val="26"/>
          <w:szCs w:val="26"/>
        </w:rPr>
        <w:t xml:space="preserve">Планируемая (предельная) цена закупки составляет: </w:t>
      </w:r>
      <w:r>
        <w:rPr>
          <w:sz w:val="26"/>
          <w:szCs w:val="26"/>
        </w:rPr>
        <w:t>16 611 930,00 (Шестнадцать миллионов шестьсот одиннадцать тысяч девятьсот тридцать) рублей 00 копеек РФ, без учета НДС; НДС составляет 2 990 147,40 (Два миллиона девятьсот девяносто тысяч сто сорок семь) рублей 40 копеек РФ; 19 602 077,40 (Девятнадцать миллионов шестьсот две тысячи семьдесят семь) рублей 40копеек РФ, с учетом НДС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6"/>
        <w:ind w:left="0" w:righ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о итогам проведения ТЗП с победителем будет заключён договор сроком действия до 31.12.2018 г. 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1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3"/>
        </w:numPr>
        <w:ind w:left="0" w:right="0" w:hanging="0"/>
        <w:jc w:val="both"/>
        <w:rPr>
          <w:i/>
          <w:i/>
          <w:sz w:val="26"/>
          <w:szCs w:val="26"/>
        </w:rPr>
      </w:pPr>
      <w:r>
        <w:rPr>
          <w:bCs/>
          <w:color w:val="000000"/>
          <w:sz w:val="26"/>
          <w:szCs w:val="26"/>
        </w:rPr>
        <w:t>Зона обслуживания: Воронежская область.</w:t>
      </w:r>
    </w:p>
    <w:p>
      <w:pPr>
        <w:pStyle w:val="Style16"/>
        <w:ind w:left="1429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ind w:left="0" w:righ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5. Предельный срок оказания услуг в соответствии с таблицами №1 (20 рабочих дней со дня подачи заявки на выполнение услуги).</w:t>
      </w:r>
    </w:p>
    <w:p>
      <w:pPr>
        <w:pStyle w:val="Style16"/>
        <w:ind w:left="0" w:righ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6"/>
        <w:ind w:left="0" w:right="0" w:hanging="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ка филиала ПАО «МРСК Центра» - «Воронежэнерго» на оказание услуг в рамках исполнения договора по результатам проведения ТЗП.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устройства электроустановок (7 издание, действующие разделы и главы 6 издания);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технической эксплуатации электроустановок потребителей, утвержденные Приказом Минэнерго РФ от 13.01.2003 № 6;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111"/>
        <w:spacing w:lineRule="auto" w:line="240"/>
        <w:ind w:left="0" w:right="0" w:hanging="0"/>
        <w:rPr>
          <w:b/>
          <w:b/>
          <w:color w:val="000000"/>
        </w:rPr>
      </w:pPr>
      <w:r>
        <w:rPr>
          <w:bCs w:val="false"/>
        </w:rPr>
        <w:t xml:space="preserve">-  Услуги по установке блока измерения и защит, используемые в процессе оказания услуг материалы и оборудование должны выполняться в соответствии с СНДЛ.411711. 080.ПЗ ИИК.   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торгово-закупочной процедуры должен иметь права допуска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торгово-закупочной процедуры должен иметь положительный опыт оказания аналогичных услуг не менее 2 лет</w:t>
      </w:r>
      <w:r>
        <w:rPr>
          <w:lang w:val="en-US"/>
        </w:rPr>
        <w:t xml:space="preserve"> и представить положительные отзывы клиентов физических и юридических лиц (не менее 10) с приложением фотографий результатов выполненных работ.  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 xml:space="preserve">Участник торгово-закупочной процедуры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16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ьзуется как материал Потребителя услуги, так и материал Участника;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</w:t>
      </w: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16"/>
        <w:spacing w:lineRule="auto" w:line="276"/>
        <w:ind w:left="1429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szCs w:val="26"/>
        <w:bCs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i w:val="false"/>
        <w:szCs w:val="26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6"/>
        <w:szCs w:val="26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6"/>
        <w:szCs w:val="26"/>
        <w:bCs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6"/>
        <w:szCs w:val="26"/>
        <w:bCs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6"/>
        <w:szCs w:val="26"/>
        <w:bCs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6"/>
        <w:szCs w:val="26"/>
        <w:bCs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6"/>
        <w:szCs w:val="26"/>
        <w:bCs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6"/>
        <w:szCs w:val="26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38" w:hanging="1170"/>
      </w:pPr>
      <w:rPr>
        <w:i w:val="false"/>
        <w:b w:val="false"/>
        <w:color w:val="000000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i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>
      <w:bCs/>
      <w:color w:val="000000"/>
      <w:sz w:val="26"/>
      <w:szCs w:val="26"/>
    </w:rPr>
  </w:style>
  <w:style w:type="character" w:styleId="WW8Num3z1">
    <w:name w:val="WW8Num3z1"/>
    <w:qFormat/>
    <w:rPr>
      <w:bCs/>
      <w:i w:val="false"/>
      <w:color w:val="000000"/>
      <w:sz w:val="26"/>
      <w:szCs w:val="26"/>
    </w:rPr>
  </w:style>
  <w:style w:type="character" w:styleId="WW8Num4z0">
    <w:name w:val="WW8Num4z0"/>
    <w:qFormat/>
    <w:rPr>
      <w:b/>
      <w:i w:val="false"/>
      <w:color w:val="000000"/>
      <w:sz w:val="26"/>
      <w:szCs w:val="26"/>
    </w:rPr>
  </w:style>
  <w:style w:type="character" w:styleId="WW8Num4z1">
    <w:name w:val="WW8Num4z1"/>
    <w:qFormat/>
    <w:rPr>
      <w:b w:val="false"/>
      <w:i w:val="false"/>
      <w:color w:val="000000"/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  <w:sz w:val="26"/>
      <w:szCs w:val="26"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  <w:sz w:val="26"/>
      <w:szCs w:val="26"/>
    </w:rPr>
  </w:style>
  <w:style w:type="character" w:styleId="WW8Num9z1">
    <w:name w:val="WW8Num9z1"/>
    <w:qFormat/>
    <w:rPr>
      <w:b w:val="false"/>
      <w:i w:val="false"/>
      <w:color w:val="000000"/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;Times New Roman PSMT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;Times New Roman PSMT" w:cs="Times New Roman;Times New Roman PS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Style6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3">
    <w:name w:val="Основной текст с отступом 3 Знак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1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2">
    <w:name w:val="Заголовок 2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;Times New Roman PSMT" w:cs="Times New Roman;Times New Roman PSMT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;Times New Roman PSMT" w:cs="Times New Roman;Times New Roman PSMT"/>
      <w:b/>
      <w:sz w:val="24"/>
      <w:szCs w:val="20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i/>
      <w:szCs w:val="20"/>
    </w:rPr>
  </w:style>
  <w:style w:type="character" w:styleId="7">
    <w:name w:val="Заголовок 7 Знак"/>
    <w:qFormat/>
    <w:rPr>
      <w:rFonts w:ascii="Arial" w:hAnsi="Arial" w:eastAsia="Times New Roman;Times New Roman PSMT" w:cs="Times New Roman;Times New Roman PSMT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;Times New Roman PSMT" w:cs="Times New Roman;Times New Roman PSMT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;Times New Roman PSMT" w:cs="Times New Roman;Times New Roman PSMT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0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2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sz w:val="18"/>
      <w:szCs w:val="18"/>
    </w:rPr>
  </w:style>
  <w:style w:type="character" w:styleId="Style13">
    <w:name w:val="Абзац списка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5">
    <w:name w:val="ТЗ Заголовок"/>
    <w:basedOn w:val="TextBodyIndent"/>
    <w:qFormat/>
    <w:pPr>
      <w:spacing w:before="0" w:after="0"/>
      <w:ind w:left="0" w:right="0" w:hanging="0"/>
      <w:jc w:val="center"/>
    </w:pPr>
    <w:rPr>
      <w:sz w:val="26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15">
    <w:name w:val="ТЗ пункт 1."/>
    <w:basedOn w:val="Normal"/>
    <w:qFormat/>
    <w:pPr>
      <w:numPr>
        <w:ilvl w:val="0"/>
        <w:numId w:val="2"/>
      </w:numPr>
      <w:jc w:val="both"/>
    </w:pPr>
    <w:rPr>
      <w:bCs/>
      <w:sz w:val="26"/>
      <w:szCs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6">
    <w:name w:val="Текст примечания1"/>
    <w:basedOn w:val="Normal"/>
    <w:qFormat/>
    <w:pPr/>
    <w:rPr>
      <w:lang w:val="en-US"/>
    </w:rPr>
  </w:style>
  <w:style w:type="paragraph" w:styleId="Style18">
    <w:name w:val="Тема примечания"/>
    <w:basedOn w:val="16"/>
    <w:next w:val="16"/>
    <w:qFormat/>
    <w:pPr/>
    <w:rPr>
      <w:b/>
      <w:bCs/>
    </w:rPr>
  </w:style>
  <w:style w:type="paragraph" w:styleId="111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left="0" w:right="0" w:firstLine="567"/>
      <w:jc w:val="both"/>
    </w:pPr>
    <w:rPr>
      <w:bCs/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20:00Z</dcterms:created>
  <dc:creator>Карпухин Василий Игоревич</dc:creator>
  <dc:description/>
  <cp:keywords/>
  <dc:language>en-US</dc:language>
  <cp:lastModifiedBy>Лещева Екатерина Николаевна</cp:lastModifiedBy>
  <cp:lastPrinted>2018-06-19T19:15:00Z</cp:lastPrinted>
  <dcterms:modified xsi:type="dcterms:W3CDTF">2018-07-12T12:03:00Z</dcterms:modified>
  <cp:revision>32</cp:revision>
  <dc:subject/>
  <dc:title/>
</cp:coreProperties>
</file>