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right="-6" w:hanging="0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оказания услуг по техническому обслуживанию электрооборудования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right="-6" w:hanging="0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-6" w:hanging="0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-6" w:hanging="0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5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-6" w:hanging="0"/>
        <w:jc w:val="both"/>
        <w:rPr/>
      </w:pPr>
      <w:r>
        <w:rPr/>
        <w:t xml:space="preserve">Форма и порядок оплаты: безналичный расчет, </w:t>
      </w:r>
      <w:r>
        <w:rPr>
          <w:lang w:val="ru-RU"/>
        </w:rPr>
        <w:t>оплата производится в течение 30 (тридцати) рабочих дней с момента подписания сторонами актов 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-6" w:hanging="0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текущие расходы, </w:t>
      </w:r>
      <w:r>
        <w:rPr/>
        <w:t>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right="-6" w:hanging="0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right="-6" w:hanging="0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right="-6" w:hanging="0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right="-6" w:hanging="0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right="-6" w:hanging="0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 875 87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 миллиона восемьсот семьдесят пять тысяч восемьсот 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77 65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семьдесят семь тысяч шестьсот пятьдесят семь</w:t>
      </w:r>
      <w:r>
        <w:rPr/>
        <w:t xml:space="preserve">) рублей </w:t>
      </w:r>
      <w:r>
        <w:rPr>
          <w:lang w:val="ru-RU"/>
        </w:rPr>
        <w:t>5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 753 53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 миллионов семьсот пятьдесят три тысячи пятьсот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right="-6" w:hanging="0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right="-6" w:hanging="0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</w:rPr>
          <w:t>Kuznetsov.PN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0" w:right="-6" w:hanging="0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>филиала ПАО «МРСК Центра» - «Брянскэнерго»</w:t>
        <w:tab/>
        <w:t xml:space="preserve">                                            </w:t>
        <w:tab/>
        <w:t xml:space="preserve">Плюхин В.В. </w:t>
      </w:r>
    </w:p>
    <w:sectPr>
      <w:type w:val="nextPage"/>
      <w:pgSz w:w="11906" w:h="16838"/>
      <w:pgMar w:left="993" w:right="425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5-11-30T12:14:00Z</dcterms:modified>
  <cp:revision>35</cp:revision>
  <dc:subject/>
  <dc:title>Уведомление о проведении открытого запроса предложений</dc:title>
</cp:coreProperties>
</file>