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44655734"/>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20269611"/>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18470464"/>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30309207"/>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5569703"/>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46148157"/>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15143558"/>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46821273"/>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