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4714314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4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4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45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46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4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4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4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50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51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5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53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54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5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56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57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58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5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6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6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714316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7143163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7143164">
            <w:r>
              <w:rPr>
                <w:rStyle w:val="IndexLink"/>
                <w:bCs w:val="false"/>
                <w:iCs w:val="false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15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7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147143142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147143143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147143144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147143145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367"/>
        <w:gridCol w:w="2184"/>
        <w:gridCol w:w="455"/>
        <w:gridCol w:w="731"/>
        <w:gridCol w:w="1639"/>
        <w:gridCol w:w="2277"/>
        <w:gridCol w:w="453"/>
        <w:gridCol w:w="633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47143146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147143147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147143148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147143149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147143150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147143151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147143152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47143153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147143154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47143155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147143156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47143157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6" w:name="__RefHeading___Toc147143158"/>
      <w:bookmarkStart w:id="87" w:name="_Ref449017298"/>
      <w:bookmarkEnd w:id="86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8" w:name="__RefHeading___Toc147143159"/>
      <w:bookmarkEnd w:id="88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</w:p>
    <w:p>
      <w:pPr>
        <w:pStyle w:val="Heading3"/>
        <w:keepNext w:val="false"/>
        <w:widowControl w:val="false"/>
        <w:numPr>
          <w:ilvl w:val="2"/>
          <w:numId w:val="13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9" w:name="__RefHeading___Toc147143160"/>
      <w:bookmarkEnd w:id="89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1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3 года», «2022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147143161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последние три года до даты публикации извещения о закупке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1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1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. Указанные в справке данные о выполнении Договоров будут учтены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2) / оказанных услуг / приема-передачи товара (товарных накладных)). В случае если предметом закупки является только поставка продукции, также дополнительно предоставляются налоговые декларации по НДС (по формату, установленному Приказом ФНС России от 29.10.2014 N ММВ-7-3/558@) в электронной форме с подтверждением отправки в Налоговый орган за каждый истекший налоговый период (в соответствии со статьей 163 НК РФ), в которых исполнялись представляемые договоры, а также квитанции о приеме налоговой декларации (расчета) в электронном виде). Количество данных по договорам не должно превышать десяти аналогичных договоров. При указании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. Определение понятия аналогичности Договора приведено в пункте 16 части IV «ИНФОРМАЦИОННАЯ КАРТА ЗАКУПКИ». Участник имеет право указать в данной справке, что не имеет опыта выполнения аналогичных договоров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147143162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47143163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147143164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2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3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5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" w:hAnsi="OpenSymbol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" w:hAnsi="OpenSymbol" w:eastAsia="OpenSymbol" w:cs="OpenSymbol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;Arial" w:hAnsi="Arial CYR;Arial" w:eastAsia="Arial Unicode MS;Arial" w:cs="Arial CYR;Arial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;Arial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;Arial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;Arial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;Arial" w:hAnsi="Arial Unicode MS;Arial" w:eastAsia="Arial Unicode MS;Arial" w:cs="Arial Unicode MS;Arial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;Arial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4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;Arial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Arial" w:cs="Arial Unicode MS;Arial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Arial" w:cs="Arial Unicode MS;Arial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;Arial" w:cs="Arial Unicode MS;Arial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Arial" w:cs="Arial Unicode MS;Arial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Arial" w:cs="Arial Unicode MS;Arial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3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1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2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;Arial" w:hAnsi="Arial CYR;Arial" w:cs="Arial CYR;Arial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;Arial" w:hAnsi="Arial CYR;Arial" w:cs="Arial CYR;Arial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;Arial" w:hAnsi="Arial CYR;Arial" w:cs="Arial CYR;Arial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;Arial" w:hAnsi="Arial CYR;Arial" w:cs="Arial CYR;Arial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;Arial" w:hAnsi="Arial CYR;Arial" w:cs="Arial CYR;Arial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;Arial" w:hAnsi="Arial CYR;Arial" w:cs="Arial CYR;Arial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;Arial" w:hAnsi="Arial CYR;Arial" w:cs="Arial CYR;Arial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;Arial" w:hAnsi="Arial CYR;Arial" w:cs="Arial CYR;Arial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;Arial" w:hAnsi="Arial CYR;Arial" w:cs="Arial CYR;Arial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;Arial" w:hAnsi="Arial CYR;Arial" w:cs="Arial CYR;Arial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1"/>
      </w:numPr>
      <w:tabs>
        <w:tab w:val="clear" w:pos="567"/>
        <w:tab w:val="left" w:pos="1080" w:leader="none"/>
      </w:tabs>
      <w:spacing w:lineRule="auto" w:line="288"/>
    </w:pPr>
    <w:rPr>
      <w:rFonts w:eastAsia="Arial Unicode MS;Arial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2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;Arial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Сляднева Инна Андреевна</cp:lastModifiedBy>
  <cp:lastPrinted>2023-01-25T14:45:00Z</cp:lastPrinted>
  <dcterms:modified xsi:type="dcterms:W3CDTF">2023-10-02T09:45:00Z</dcterms:modified>
  <cp:revision>36</cp:revision>
  <dc:subject/>
  <dc:title>закупочная документация</dc:title>
</cp:coreProperties>
</file>