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536726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536726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536726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536726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536726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536726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536726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536726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536726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536727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536727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536727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536727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536727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1536727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153672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536727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536727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536727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536728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536728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536728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536728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536728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536728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536728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536728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536728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536728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536729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536729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536729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536729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536729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536729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536729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53672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536729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536729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53673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536730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536730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53673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536730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536730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53673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5367307">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5367308">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15367309">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153673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5367311">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15367312">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153673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536726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5367262"/>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15367263"/>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1536726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15367265"/>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15367266"/>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15367267"/>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15367268"/>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15367269"/>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15367270"/>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5367271"/>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2" w:name="__RefHeading___Toc15367272"/>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15367273"/>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15367274"/>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15367275"/>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15367276"/>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15367277"/>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1" w:name="__RefHeading___Toc15367278"/>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15367279"/>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15367280"/>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15367281"/>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15367282"/>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5367283"/>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15367284"/>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15367285"/>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15367286"/>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15367287"/>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15367288"/>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15367289"/>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15367290"/>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15367291"/>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5367292"/>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15367293"/>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15367294"/>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15367295"/>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15367296"/>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15367297"/>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15367298"/>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5367299"/>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15367300"/>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15367301"/>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15367302"/>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15367303"/>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15367304"/>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15367305"/>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15367306"/>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0" w:name="__RefHeading___Toc15367307"/>
      <w:bookmarkEnd w:id="1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15367308"/>
      <w:bookmarkStart w:id="142" w:name="_Ref3904965"/>
      <w:bookmarkEnd w:id="141"/>
      <w:r>
        <w:rPr>
          <w:sz w:val="24"/>
          <w:szCs w:val="24"/>
          <w:lang w:val="ru-RU"/>
        </w:rPr>
        <w:t>Сводная таблица стоимости услуг (форма 1.1)</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15367309"/>
      <w:bookmarkEnd w:id="14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15367310"/>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15367311"/>
      <w:bookmarkStart w:id="146" w:name="_Ref3904969"/>
      <w:bookmarkEnd w:id="145"/>
      <w:r>
        <w:rPr>
          <w:sz w:val="24"/>
          <w:szCs w:val="24"/>
          <w:lang w:val="ru-RU"/>
        </w:rPr>
        <w:t>График оплаты оказания услуг (форма 1.2)</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15367312"/>
      <w:bookmarkEnd w:id="14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15367313"/>
      <w:bookmarkEnd w:id="1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9" w:name="_PictureBullets"/>
      <w:bookmarkStart w:id="150" w:name="_PictureBullets"/>
      <w:bookmarkEnd w:id="15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лькова Татьяна Сергеевна</cp:lastModifiedBy>
  <cp:lastPrinted>2019-01-21T17:01:00Z</cp:lastPrinted>
  <dcterms:modified xsi:type="dcterms:W3CDTF">2019-07-30T10:01:00Z</dcterms:modified>
  <cp:revision>41</cp:revision>
  <dc:subject/>
  <dc:title>закупочная документация</dc:title>
</cp:coreProperties>
</file>