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проектированию строительства сооружений снижающих уровень шума силовых трансформаторов Т1, Т2 на ПС Переславль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выполнение работ по проектированию строительства сооружений снижающих уровень шума силовых трансформаторов Т1, Т2 на ПС Переславль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>В течение 12 (двенадцати) недель с момента подписания договора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3 858,00</w:t>
            </w:r>
            <w:r>
              <w:rPr>
                <w:szCs w:val="24"/>
              </w:rPr>
              <w:t xml:space="preserve"> (шестьсот девяносто три тысячи восемьсот пя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138 771,60</w:t>
            </w:r>
            <w:r>
              <w:rPr>
                <w:szCs w:val="24"/>
              </w:rPr>
              <w:t xml:space="preserve"> (сто тридцать восемь тысяч семьсот семьдесят один) рубль 60 копеек РФ; </w:t>
            </w:r>
            <w:r>
              <w:rPr>
                <w:b/>
                <w:szCs w:val="24"/>
              </w:rPr>
              <w:t>832 629,60</w:t>
            </w:r>
            <w:r>
              <w:rPr>
                <w:szCs w:val="24"/>
              </w:rPr>
              <w:t xml:space="preserve"> (восемьсот тридцать две тысячи шестьсот двадцать девять) рублей 6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аты начала срока подачи заявок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апрел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4-18T13:19:00Z</dcterms:modified>
  <cp:revision>43</cp:revision>
  <dc:subject/>
  <dc:title>Извещение о проведении открытого конкурса</dc:title>
</cp:coreProperties>
</file>