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63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екомендации по выбору сечения труб для каждого сечения каб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29 декабря 2018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 xml:space="preserve">сания актов выполненных работ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rPr/>
      </w:pPr>
      <w:r>
        <w:rPr/>
        <w:t>Лист визирования к ТЗ 163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08-30T13:27:00Z</cp:lastPrinted>
  <dcterms:modified xsi:type="dcterms:W3CDTF">2018-10-30T09:48:00Z</dcterms:modified>
  <cp:revision>6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