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33501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33501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33501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33501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33501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33501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33501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33501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73350183">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73350184">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73350185">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335018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7335018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7335018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335018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7335019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7335019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73350192">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73350193">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7335019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335019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7335019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7335019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3350198">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73350199">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7335020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3350201">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73350202">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7335020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335020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7335020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7335020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73350207">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73350208">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7335020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3350210">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73350211">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73350212">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7335021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3350214">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73350215">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bCs w:val="false"/>
              <w:iCs w:val="false"/>
              <w:sz w:val="22"/>
              <w:szCs w:val="22"/>
            </w:rPr>
          </w:pPr>
          <w:hyperlink w:anchor="__RefHeading___Toc7335021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3350217">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73350218">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7335021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3350220">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73350221">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335022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335022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3350224">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7335022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7335022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7335017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733501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733501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73350178"/>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личество;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единица измерения, количество предлагаемой к поставке продукц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733501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733501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733501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73350182"/>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73350183"/>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7335018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73350185"/>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73350186"/>
      <w:bookmarkStart w:id="58" w:name="_Ref3888734"/>
      <w:bookmarkStart w:id="59" w:name="_Ref3884031"/>
      <w:bookmarkStart w:id="60" w:name="_Ref3880031"/>
      <w:bookmarkStart w:id="61" w:name="_Ref3879865"/>
      <w:bookmarkStart w:id="62" w:name="_Ref535853312"/>
      <w:bookmarkEnd w:id="57"/>
      <w:bookmarkEnd w:id="62"/>
      <w:r>
        <w:rPr>
          <w:sz w:val="24"/>
          <w:szCs w:val="24"/>
          <w:lang w:val="ru-RU"/>
        </w:rPr>
        <w:t>Коммерческое предложение (форма 3)</w:t>
      </w:r>
      <w:bookmarkEnd w:id="58"/>
      <w:bookmarkEnd w:id="59"/>
      <w:bookmarkEnd w:id="60"/>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3" w:name="__RefHeading___Toc7335018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4" w:name="__RefHeading___Toc73350188"/>
      <w:bookmarkEnd w:id="6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6" w:name="__RefHeading___Toc73350189"/>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7" w:name="__RefHeading___Toc7335019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73350191"/>
      <w:bookmarkEnd w:id="6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73350192"/>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9" w:name="__RefHeading___Toc73350193"/>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0" w:name="__RefHeading___Toc73350194"/>
      <w:r>
        <w:rPr>
          <w:sz w:val="24"/>
          <w:szCs w:val="24"/>
        </w:rPr>
        <w:t>Инструкции по заполнению</w:t>
      </w:r>
      <w:bookmarkEnd w:id="80"/>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73350195"/>
      <w:bookmarkEnd w:id="81"/>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17"/>
        </w:numPr>
        <w:tabs>
          <w:tab w:val="left" w:pos="567" w:leader="none"/>
          <w:tab w:val="left" w:pos="1985" w:leader="none"/>
        </w:tabs>
        <w:ind w:left="0" w:right="34" w:hanging="0"/>
        <w:rPr>
          <w:sz w:val="24"/>
          <w:szCs w:val="24"/>
        </w:rPr>
      </w:pPr>
      <w:bookmarkStart w:id="82" w:name="__RefHeading___Toc73350196"/>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2" w:name="__RefHeading___Toc73350197"/>
      <w:r>
        <w:rPr>
          <w:sz w:val="24"/>
          <w:szCs w:val="24"/>
        </w:rPr>
        <w:t>Инструкции по заполнению</w:t>
      </w:r>
      <w:bookmarkEnd w:id="92"/>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bookmarkEnd w:id="93"/>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55336378"/>
      <w:bookmarkStart w:id="95" w:name="_Ref55336378"/>
      <w:bookmarkEnd w:id="9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6" w:name="__RefHeading___Toc73350198"/>
      <w:bookmarkStart w:id="97" w:name="_Ref444182520"/>
      <w:bookmarkStart w:id="98" w:name="_Ref440274733"/>
      <w:bookmarkStart w:id="99" w:name="_Ref440272035"/>
      <w:bookmarkEnd w:id="9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7"/>
      <w:bookmarkEnd w:id="98"/>
      <w:bookmarkEnd w:id="99"/>
    </w:p>
    <w:p>
      <w:pPr>
        <w:pStyle w:val="Heading3"/>
        <w:numPr>
          <w:ilvl w:val="2"/>
          <w:numId w:val="17"/>
        </w:numPr>
        <w:tabs>
          <w:tab w:val="left" w:pos="567" w:leader="none"/>
          <w:tab w:val="left" w:pos="1985" w:leader="none"/>
        </w:tabs>
        <w:ind w:left="0" w:right="34" w:hanging="0"/>
        <w:rPr>
          <w:sz w:val="24"/>
          <w:szCs w:val="24"/>
        </w:rPr>
      </w:pPr>
      <w:bookmarkStart w:id="100" w:name="__RefHeading___Toc73350199"/>
      <w:bookmarkEnd w:id="10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1" w:name="__RefHeading___Toc73350200"/>
      <w:bookmarkEnd w:id="10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2" w:name="__RefHeading___Toc73350201"/>
      <w:bookmarkStart w:id="103" w:name="_Ref440274744"/>
      <w:bookmarkStart w:id="104" w:name="_Ref440272051"/>
      <w:bookmarkEnd w:id="102"/>
      <w:r>
        <w:rPr>
          <w:sz w:val="24"/>
          <w:szCs w:val="24"/>
        </w:rPr>
        <w:t xml:space="preserve">Согласие на обработку персональных данных (форма </w:t>
      </w:r>
      <w:r>
        <w:rPr>
          <w:sz w:val="24"/>
          <w:szCs w:val="24"/>
          <w:lang w:val="ru-RU"/>
        </w:rPr>
        <w:t>8</w:t>
      </w:r>
      <w:r>
        <w:rPr>
          <w:sz w:val="24"/>
          <w:szCs w:val="24"/>
        </w:rPr>
        <w:t>)</w:t>
      </w:r>
      <w:bookmarkEnd w:id="103"/>
      <w:bookmarkEnd w:id="104"/>
    </w:p>
    <w:p>
      <w:pPr>
        <w:pStyle w:val="Heading3"/>
        <w:numPr>
          <w:ilvl w:val="2"/>
          <w:numId w:val="17"/>
        </w:numPr>
        <w:tabs>
          <w:tab w:val="left" w:pos="567" w:leader="none"/>
          <w:tab w:val="left" w:pos="1985" w:leader="none"/>
        </w:tabs>
        <w:ind w:left="0" w:right="34" w:hanging="0"/>
        <w:rPr>
          <w:sz w:val="24"/>
          <w:szCs w:val="24"/>
        </w:rPr>
      </w:pPr>
      <w:bookmarkStart w:id="105" w:name="__RefHeading___Toc73350202"/>
      <w:bookmarkEnd w:id="10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6" w:name="_Ref442271949"/>
      <w:bookmarkStart w:id="107" w:name="_Ref442264586"/>
      <w:bookmarkStart w:id="108" w:name="_Ref441574649"/>
      <w:bookmarkStart w:id="109" w:name="_Ref441574460"/>
      <w:bookmarkStart w:id="110" w:name="_Ref440274756"/>
      <w:bookmarkStart w:id="111" w:name="_Ref440272274"/>
      <w:bookmarkEnd w:id="106"/>
      <w:bookmarkEnd w:id="107"/>
      <w:bookmarkEnd w:id="108"/>
      <w:bookmarkEnd w:id="109"/>
      <w:bookmarkEnd w:id="110"/>
      <w:bookmarkEnd w:id="11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2" w:name="__RefHeading___Toc73350203"/>
      <w:bookmarkEnd w:id="112"/>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442271949"/>
      <w:bookmarkStart w:id="114" w:name="_Ref442264586"/>
      <w:bookmarkStart w:id="115" w:name="_Ref441574649"/>
      <w:bookmarkStart w:id="116" w:name="_Ref441574460"/>
      <w:bookmarkStart w:id="117" w:name="_Ref440274756"/>
      <w:bookmarkStart w:id="118" w:name="_Ref440272274"/>
      <w:bookmarkStart w:id="119" w:name="__RefHeading___Toc73350204"/>
      <w:bookmarkStart w:id="120" w:name="_Ref440376401"/>
      <w:bookmarkStart w:id="121" w:name="_Ref440376324"/>
      <w:bookmarkEnd w:id="113"/>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2" w:name="__RefHeading___Toc73350205"/>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3" w:name="__RefHeading___Toc73350206"/>
      <w:bookmarkEnd w:id="12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73350207"/>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0" w:name="__RefHeading___Toc73350208"/>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73350209"/>
      <w:bookmarkEnd w:id="13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2" w:name="__RefHeading___Toc73350210"/>
      <w:bookmarkStart w:id="133" w:name="_Ref449017298"/>
      <w:bookmarkEnd w:id="132"/>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4" w:name="_Ref449017298"/>
      <w:bookmarkStart w:id="135" w:name="__RefHeading___Toc73350211"/>
      <w:bookmarkEnd w:id="135"/>
      <w:r>
        <w:rPr>
          <w:sz w:val="24"/>
          <w:szCs w:val="24"/>
        </w:rPr>
        <w:t xml:space="preserve">Справка о перечне и годовых объемах выполнения аналогичных договоров (форма </w:t>
      </w:r>
      <w:bookmarkEnd w:id="134"/>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6" w:name="__RefHeading___Toc73350212"/>
      <w:bookmarkEnd w:id="13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7" w:name="__RefHeading___Toc73350213"/>
      <w:bookmarkEnd w:id="13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8" w:name="_Ref702632"/>
      <w:r>
        <w:rPr>
          <w:sz w:val="24"/>
          <w:szCs w:val="24"/>
        </w:rPr>
        <w:t>Участник может включать и незавершенные договоры, обязательно отмечая данный факт.</w:t>
      </w:r>
      <w:bookmarkEnd w:id="138"/>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39" w:name="__RefHeading___Toc73350214"/>
      <w:bookmarkStart w:id="140" w:name="_Ref55336389"/>
      <w:bookmarkStart w:id="141" w:name="_Ref55336398"/>
      <w:bookmarkEnd w:id="139"/>
      <w:r>
        <w:rPr>
          <w:sz w:val="24"/>
          <w:szCs w:val="24"/>
        </w:rPr>
        <w:t xml:space="preserve">Справка о материально-технических ресурсах (форма </w:t>
      </w:r>
      <w:r>
        <w:rPr>
          <w:sz w:val="24"/>
          <w:szCs w:val="24"/>
          <w:lang w:val="ru-RU"/>
        </w:rPr>
        <w:t>12</w:t>
      </w:r>
      <w:r>
        <w:rPr>
          <w:sz w:val="24"/>
          <w:szCs w:val="24"/>
        </w:rPr>
        <w:t>)</w:t>
      </w:r>
      <w:bookmarkEnd w:id="140"/>
    </w:p>
    <w:p>
      <w:pPr>
        <w:pStyle w:val="Heading3"/>
        <w:numPr>
          <w:ilvl w:val="2"/>
          <w:numId w:val="17"/>
        </w:numPr>
        <w:tabs>
          <w:tab w:val="left" w:pos="567" w:leader="none"/>
          <w:tab w:val="left" w:pos="1985" w:leader="none"/>
        </w:tabs>
        <w:ind w:left="0" w:right="34" w:hanging="0"/>
        <w:rPr>
          <w:sz w:val="24"/>
          <w:szCs w:val="24"/>
        </w:rPr>
      </w:pPr>
      <w:bookmarkStart w:id="142" w:name="__RefHeading___Toc73350215"/>
      <w:bookmarkEnd w:id="14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3" w:name="__RefHeading___Toc73350216"/>
      <w:bookmarkEnd w:id="143"/>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73350217"/>
      <w:bookmarkEnd w:id="144"/>
      <w:r>
        <w:rPr>
          <w:sz w:val="24"/>
          <w:szCs w:val="24"/>
        </w:rPr>
        <w:t xml:space="preserve">Справка о кадровых ресурсах (форма </w:t>
      </w:r>
      <w:r>
        <w:rPr>
          <w:sz w:val="24"/>
          <w:szCs w:val="24"/>
          <w:lang w:val="ru-RU"/>
        </w:rPr>
        <w:t>13</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5" w:name="__RefHeading___Toc73350218"/>
      <w:bookmarkEnd w:id="14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6" w:name="__RefHeading___Toc73350219"/>
      <w:bookmarkEnd w:id="146"/>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73350220"/>
      <w:bookmarkEnd w:id="147"/>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8" w:name="__RefHeading___Toc73350221"/>
      <w:bookmarkEnd w:id="14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73350222"/>
      <w:bookmarkEnd w:id="14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0" w:name="__RefHeading___Toc73350223"/>
      <w:bookmarkEnd w:id="15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1" w:name="__RefHeading___Toc73350224"/>
      <w:bookmarkStart w:id="152" w:name="_Ref3904827"/>
      <w:bookmarkStart w:id="153" w:name="_Ref440284918"/>
      <w:bookmarkStart w:id="154" w:name="_Ref440274913"/>
      <w:bookmarkStart w:id="155" w:name="_Ref440274337"/>
      <w:bookmarkStart w:id="156" w:name="_Ref440273986"/>
      <w:bookmarkStart w:id="157" w:name="_Ref440271072"/>
      <w:bookmarkEnd w:id="15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2"/>
      <w:bookmarkEnd w:id="153"/>
      <w:bookmarkEnd w:id="154"/>
      <w:bookmarkEnd w:id="155"/>
      <w:bookmarkEnd w:id="156"/>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8" w:name="__RefHeading___Toc73350225"/>
      <w:bookmarkStart w:id="159" w:name="_Ref264359294"/>
      <w:bookmarkStart w:id="160" w:name="_Ref264038986"/>
      <w:bookmarkEnd w:id="158"/>
      <w:r>
        <w:rPr>
          <w:sz w:val="24"/>
          <w:szCs w:val="24"/>
        </w:rPr>
        <w:t xml:space="preserve">Форма </w:t>
      </w:r>
      <w:bookmarkEnd w:id="159"/>
      <w:bookmarkEnd w:id="16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1" w:name="__RefHeading___Toc73350226"/>
      <w:bookmarkEnd w:id="16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62" w:name="_PictureBullets"/>
      <w:bookmarkEnd w:id="162"/>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altName w:val="Cambria"/>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Cambria" w:hAnsi="Times New Roman CYR;Cambria" w:eastAsia="Arial Unicode MS" w:cs="Times New Roman CYR;Cambria"/>
      <w:sz w:val="26"/>
      <w:szCs w:val="26"/>
    </w:rPr>
  </w:style>
  <w:style w:type="paragraph" w:styleId="Xl29">
    <w:name w:val="xl29"/>
    <w:basedOn w:val="Normal"/>
    <w:qFormat/>
    <w:pPr>
      <w:widowControl/>
      <w:spacing w:before="100" w:after="100"/>
      <w:ind w:hanging="0"/>
      <w:jc w:val="center"/>
    </w:pPr>
    <w:rPr>
      <w:rFonts w:ascii="Times New Roman CYR;Cambria" w:hAnsi="Times New Roman CYR;Cambria" w:eastAsia="Arial Unicode MS" w:cs="Times New Roman CYR;Cambria"/>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рупенникова Юлия Николаевна</cp:lastModifiedBy>
  <cp:lastPrinted>2019-01-21T17:01:00Z</cp:lastPrinted>
  <dcterms:modified xsi:type="dcterms:W3CDTF">2021-05-31T07:44:00Z</dcterms:modified>
  <cp:revision>76</cp:revision>
  <dc:subject/>
  <dc:title>закупочная документация</dc:title>
</cp:coreProperties>
</file>