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                                        </w:t>
      </w:r>
      <w:r>
        <w:rPr>
          <w:rStyle w:val="Emphasis"/>
          <w:i w:val="false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Заместитель директора по технически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вопросам – главный инженер филиала</w:t>
      </w:r>
    </w:p>
    <w:p>
      <w:pPr>
        <w:pStyle w:val="Normal"/>
        <w:ind w:left="5103" w:firstLine="851"/>
        <w:rPr/>
      </w:pPr>
      <w:r>
        <w:rPr/>
        <w:t xml:space="preserve">          </w:t>
      </w:r>
      <w:r>
        <w:rPr>
          <w:sz w:val="24"/>
          <w:szCs w:val="24"/>
        </w:rPr>
        <w:t>ПАО «МРСК Центра» - «Орелэнерго»</w:t>
      </w:r>
    </w:p>
    <w:p>
      <w:pPr>
        <w:pStyle w:val="Normal"/>
        <w:ind w:left="5103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85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_______  ___________</w:t>
      </w:r>
      <w:r>
        <w:rPr>
          <w:sz w:val="24"/>
          <w:szCs w:val="24"/>
        </w:rPr>
        <w:t xml:space="preserve">И.В. Колубанов </w:t>
      </w:r>
    </w:p>
    <w:p>
      <w:pPr>
        <w:pStyle w:val="Normal"/>
        <w:ind w:left="5103" w:firstLine="85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“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 xml:space="preserve"> ”</w:t>
      </w:r>
      <w:r>
        <w:rPr>
          <w:sz w:val="24"/>
          <w:szCs w:val="24"/>
          <w:u w:val="single"/>
        </w:rPr>
        <w:t xml:space="preserve">    марта   </w:t>
      </w:r>
      <w:r>
        <w:rPr>
          <w:sz w:val="24"/>
          <w:szCs w:val="24"/>
        </w:rPr>
        <w:t xml:space="preserve">   2017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подвесные).  Лот № </w:t>
      </w:r>
      <w:r>
        <w:rPr>
          <w:b/>
          <w:sz w:val="26"/>
          <w:szCs w:val="26"/>
          <w:u w:val="single"/>
        </w:rPr>
        <w:t>201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ПАО «МРСК Центра» производит закупку линейных изоляторов (стекло) для ремонтно-эксплуатационного обслуживания электросетевого оборудования. </w:t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 на 2017год.</w:t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изоляторов на склады получателя – филиала ПАО «МРСК Центра» 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82"/>
        <w:gridCol w:w="1895"/>
        <w:gridCol w:w="2427"/>
        <w:gridCol w:w="2693"/>
      </w:tblGrid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70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Орелэнерго»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рел ул. Высоковольная д.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дней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76"/>
        <w:ind w:left="720" w:hanging="11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-70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6490-93, ГОСТ 27661-8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нагрузка, кН, не менее - 7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 изоляционной детали, мм - 25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127/146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303/3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ферическое соединение по ГОСТ 27396-87 - 16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- 13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- 10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- 7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- 4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при допустимом уровне радиопомех 60 дБ), кВ - 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при допустимом уровне радиопомех 86 дБ), кВ - 2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- 3,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ровень радиопомех подвесных тарельчатых изоляторов не должен быть выше 86 дБ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(или изоляционные детали) из стекла должны выдерживать термический уда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уплотнение изоляторов должно быть выполнено из кремнийорганической резин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и и стержни изоляторов должны изготовляться в соответствии с конструкторской документацией, утвержденной в установленном порядке, и по ТУ 34-27-279 и ТУ 34-27-26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и должны быть выполнены из нержавеющих сплав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олирующей части должен быть выполнен из водоотталкивающего модифицированного стекл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текла и поверхности изоляционных деталей должны удовлетворять требованиям ГОСТ 18328-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овое отверстие линейного штыревого изолятора должно обеспечивать его применение со штырем по нормативно-технической документации при помощи колпачка по ТУ 34-13-1123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Холдинг МРСК»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МРСК Центра»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0531 – 97 «Изоляторы линейные штыревые фарфоровые и стеклянные на напряжение до 1000 В. Общие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 – 82 «Изоляторы линейные штыревые фарфоровые и стеклянные на напряжение 1-35 кВ. Общие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6490 - 93 «Изоляторы линейные подвесные тарельчатые. Общие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7661 - 88 -  «Изоляторы линейные подвесные тарельчатые. Типы, параметры и размер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8328 - 73 -  «Изоляторы стеклянные линейные подвесные и штыревые. Требования к качеству стекла и поверхности изоляционных деталей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  и транспортная маркировка линейных подвесных тарельчатых изоляторов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изоляторов должна подвергаться приемо-сдаточным испытаниям по следующим показателям: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- проверка качества поверхности стекла, покрытия арматуры и цементных швов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- испытание непрерывным потоком искр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- проверка размеров, длины пути утечки и массы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- проверка качества термообработ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- испытание на термостойкость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- испытание механической разрушающей силой при изгиб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- испытание пробивным напряжением промышленной частот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4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качества, соответствия и свидетельство о приемке на партию поставляемых изоляторов, на русском языке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аркировка арматуры линейных подвесных тарельчатых изоляторов – по ТУ 34-27-265 и ТУ 34-27-279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изоляторов, входящих в предмет Договора, должна быть выполнена согласно графику, утвержденному Покупателем. Изменение сроков поставки изоляторов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изоляторов (в соответствии с требованиями конкурсной документации)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главного инженера 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 xml:space="preserve">по эксплуатации – начальник УВС                                                               Константинов Д.В.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38:00Z</dcterms:created>
  <dc:creator>Ерёмин</dc:creator>
  <dc:description/>
  <dc:language>en-US</dc:language>
  <cp:lastModifiedBy>Алисов Максим Александрович</cp:lastModifiedBy>
  <cp:lastPrinted>2017-03-13T08:07:00Z</cp:lastPrinted>
  <dcterms:modified xsi:type="dcterms:W3CDTF">2017-06-07T10:3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