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поставку металлопроката</w:t>
      </w:r>
      <w:r>
        <w:rPr>
          <w:b/>
          <w:lang w:val="ru-RU"/>
        </w:rPr>
        <w:t xml:space="preserve">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264" w:before="60" w:after="0"/>
        <w:rPr/>
      </w:pPr>
      <w:r>
        <w:rPr/>
        <w:t>- 170015, г. Тверь, ул. Г. Димитрова, д. 66. Т. 8 (4822) 33-62-66.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264" w:before="60" w:after="0"/>
        <w:rPr/>
      </w:pPr>
      <w:r>
        <w:rPr/>
        <w:t>- 170000, Тверская обл., г. Бежецк, д. Селезенево, база ф-ла ОАО МРСК Центра Тверьэнерго, т. 8 9806399713.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264" w:before="60" w:after="0"/>
        <w:rPr/>
      </w:pPr>
      <w:r>
        <w:rPr/>
        <w:t>- 171151, Тверская обл. г. В. Волочёк. Пос. Приозёрный, ул. Строителей, д. 9. Тел. 8 (48233) 2-12-56.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264" w:before="60" w:after="0"/>
        <w:rPr/>
      </w:pPr>
      <w:r>
        <w:rPr/>
        <w:t>- 171506, Тверская обл., г. Кимры, ул. Пушкина, д. 18. Т. 8 (48236) 3-11-65.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264" w:before="60" w:after="0"/>
        <w:rPr/>
      </w:pPr>
      <w:r>
        <w:rPr/>
        <w:t>- 172521, Тверская обл., г. Нелидово, пос. Шахта - 3. Т. 8 9806398495.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264" w:before="60" w:after="0"/>
        <w:rPr/>
      </w:pPr>
      <w:r>
        <w:rPr/>
        <w:t>- 172009, Тверская обл., г. Торжок, ул. Энергетиков, д. 12. Т. 8 (48251) 2-74-60.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264" w:before="60" w:after="0"/>
        <w:rPr/>
      </w:pPr>
      <w:r>
        <w:rPr/>
        <w:t>- 172380, Тверская обл., г. Ржев, ул. Волжская, д. 1. Т. 8 (48232) 2-07-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60 календарных,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jc w:val="both"/>
        <w:rPr>
          <w:rFonts w:eastAsia="Calibri"/>
          <w:lang w:eastAsia="en-US"/>
        </w:rPr>
      </w:pPr>
      <w:r>
        <w:rPr/>
        <w:t xml:space="preserve">Начальная (максимальная) цена Договора: </w:t>
      </w:r>
      <w:r>
        <w:rPr>
          <w:b/>
        </w:rPr>
        <w:t>3 104 804</w:t>
      </w:r>
      <w:r>
        <w:rPr/>
        <w:t xml:space="preserve"> (Три миллиона сто четыре тысячи восемьсот четыре) рубля 00 копеек РФ, без учета НДС; НДС составляет </w:t>
      </w:r>
      <w:r>
        <w:rPr>
          <w:b/>
        </w:rPr>
        <w:t>558 864</w:t>
      </w:r>
      <w:r>
        <w:rPr/>
        <w:t xml:space="preserve"> (пятьсот пятьдесят восемь тысяч восемьсот шестьдесят четыре) рубля 72 копейки РФ; </w:t>
      </w:r>
      <w:r>
        <w:rPr>
          <w:b/>
        </w:rPr>
        <w:t xml:space="preserve">3 633 668 </w:t>
      </w:r>
      <w:r>
        <w:rPr/>
        <w:t>(Три миллиона шестьсот тридцать три тысячи шестьсот шестьдесят восемь) рублей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Лычагину Максиму Сергеевичу, контактный телефон – 8-980-639 60-6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Lychagin.MS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24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10-18T13:39:00Z</dcterms:modified>
  <cp:revision>7</cp:revision>
  <dc:subject/>
  <dc:title>Уведомление о проведении открытого запроса предложений</dc:title>
</cp:coreProperties>
</file>