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электроизоляционных материалов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электроизоляционных материалов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627 973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шестьсот двадцать семь тысяч девятьсот семьдесят три) рубля 00 копеек РФ, без учета НДС; НДС составляет </w:t>
            </w:r>
            <w:r>
              <w:rPr>
                <w:b/>
              </w:rPr>
              <w:t>125 594,60</w:t>
            </w:r>
            <w:r>
              <w:rPr/>
              <w:t xml:space="preserve"> (сто двадцать пять тысяч пятьсот девяносто четыре) рубля 6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753 567,6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семьсот пятьдесят три тысячи пятьсот шестьдесят семь) рублей 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1 августа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9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5 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6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8-11T07:26:00Z</dcterms:modified>
  <cp:revision>49</cp:revision>
  <dc:subject/>
  <dc:title>Извещение о проведении открытого конкурса</dc:title>
</cp:coreProperties>
</file>