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snapToGrid w:val="false"/>
              <w:ind w:right="-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tabs>
                <w:tab w:val="clear" w:pos="708"/>
                <w:tab w:val="right" w:pos="10207" w:leader="none"/>
              </w:tabs>
              <w:ind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директора –</w:t>
            </w:r>
          </w:p>
          <w:p>
            <w:pPr>
              <w:pStyle w:val="Normal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 главный инженер филиала </w:t>
            </w:r>
          </w:p>
          <w:p>
            <w:pPr>
              <w:pStyle w:val="Normal"/>
              <w:ind w:right="-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 - «Липецкэнерго»</w:t>
            </w:r>
          </w:p>
          <w:p>
            <w:pPr>
              <w:pStyle w:val="Normal"/>
              <w:tabs>
                <w:tab w:val="clear" w:pos="708"/>
                <w:tab w:val="right" w:pos="9923" w:leader="none"/>
              </w:tabs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В.А. Тихонов</w:t>
            </w:r>
          </w:p>
          <w:p>
            <w:pPr>
              <w:pStyle w:val="Normal"/>
              <w:ind w:right="-2" w:hanging="0"/>
              <w:jc w:val="right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_______” ___________________ 2019 г.</w:t>
            </w:r>
          </w:p>
          <w:p>
            <w:pPr>
              <w:pStyle w:val="Normal"/>
              <w:tabs>
                <w:tab w:val="clear" w:pos="708"/>
                <w:tab w:val="right" w:pos="10207" w:leader="none"/>
              </w:tabs>
              <w:ind w:right="-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76"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ектирование реконструкции ВЛ </w:t>
      </w:r>
      <w:r>
        <w:rPr>
          <w:bCs/>
          <w:sz w:val="24"/>
          <w:szCs w:val="24"/>
        </w:rPr>
        <w:t>110кВ  «ЛТП» отпайка на п/ст  КПД №1-18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(инвентарный №4208)</w:t>
      </w:r>
    </w:p>
    <w:p>
      <w:pPr>
        <w:pStyle w:val="TextBodyIndent"/>
        <w:spacing w:lineRule="auto" w:line="276"/>
        <w:ind w:left="0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ить проект реконструкции существующей  ВЛ </w:t>
      </w:r>
      <w:r>
        <w:rPr>
          <w:bCs/>
          <w:sz w:val="24"/>
          <w:szCs w:val="24"/>
        </w:rPr>
        <w:t>110кВ  «ЛТП</w:t>
      </w:r>
      <w:r>
        <w:rPr>
          <w:bCs/>
          <w:sz w:val="24"/>
          <w:szCs w:val="24"/>
          <w:lang w:val="ru-RU"/>
        </w:rPr>
        <w:t>»</w:t>
      </w:r>
      <w:r>
        <w:rPr>
          <w:bCs/>
          <w:sz w:val="24"/>
          <w:szCs w:val="24"/>
        </w:rPr>
        <w:t xml:space="preserve"> отпайка </w:t>
      </w:r>
      <w:r>
        <w:rPr>
          <w:bCs/>
          <w:sz w:val="24"/>
          <w:szCs w:val="24"/>
          <w:lang w:val="ru-RU"/>
        </w:rPr>
        <w:t>на п/ст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 xml:space="preserve"> КПД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ru-RU"/>
        </w:rPr>
        <w:t>№1-18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женной в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2708"/>
        <w:gridCol w:w="3822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68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ласть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айон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тяженность, км</w:t>
            </w:r>
            <w:r>
              <w:rPr>
                <w:sz w:val="24"/>
                <w:szCs w:val="24"/>
                <w:vertAlign w:val="superscript"/>
                <w:lang w:val="ru-RU" w:eastAsia="ru-RU"/>
              </w:rPr>
              <w:t>*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пецка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.Липецк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2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568" w:hanging="0"/>
        <w:jc w:val="both"/>
        <w:rPr/>
      </w:pPr>
      <w:r>
        <w:rPr>
          <w:bCs/>
          <w:sz w:val="20"/>
        </w:rPr>
        <w:t>*в случае реконструкции указывается только протяженность реконструируемого участка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568" w:hanging="0"/>
        <w:jc w:val="both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представить в 4 экземплярах на бумажном носителе и в электронном виде в 1 экземпляре на </w:t>
      </w:r>
      <w:r>
        <w:rPr>
          <w:rStyle w:val="Applestylespan"/>
          <w:sz w:val="24"/>
          <w:szCs w:val="24"/>
          <w:lang w:val="en-US"/>
        </w:rPr>
        <w:t>USB</w:t>
      </w:r>
      <w:r>
        <w:rPr>
          <w:rStyle w:val="Applestylespan"/>
          <w:sz w:val="24"/>
          <w:szCs w:val="24"/>
        </w:rPr>
        <w:t>-накопителе</w:t>
      </w:r>
      <w:r>
        <w:rPr>
          <w:bCs/>
          <w:sz w:val="24"/>
          <w:szCs w:val="24"/>
        </w:rPr>
        <w:t>, при этом текстовую и графическую информацию представить в стандартных форматах МS Officе, Acrobat Reader, AutoCAD, NanoCAD, а сметную документацию – в формате программы «Гранд-Смета»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для  проектирования.</w:t>
      </w:r>
    </w:p>
    <w:p>
      <w:pPr>
        <w:pStyle w:val="Style13"/>
        <w:numPr>
          <w:ilvl w:val="1"/>
          <w:numId w:val="16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 №41857357 от 08.10.2019 «О снятии ограничений по использованию земельного участка»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екту.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кодекс РФ;  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  <w:r>
        <w:rPr>
          <w:color w:val="000000"/>
          <w:sz w:val="24"/>
          <w:szCs w:val="24"/>
        </w:rPr>
        <w:t xml:space="preserve"> 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Нормы и Правила (СНиПы) РФ, Госстрой России;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ормы технологического проектирования ВЛ электропередачи напряжением 35-750 кВ (</w:t>
      </w:r>
      <w:r>
        <w:rPr>
          <w:bCs/>
          <w:sz w:val="24"/>
          <w:szCs w:val="24"/>
        </w:rPr>
        <w:t>СТО 56947007-29.240.55.</w:t>
      </w:r>
      <w:r>
        <w:rPr>
          <w:bCs/>
          <w:sz w:val="24"/>
          <w:szCs w:val="24"/>
          <w:lang w:val="ru-RU"/>
        </w:rPr>
        <w:t>192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ru-RU"/>
        </w:rPr>
        <w:t>2014</w:t>
      </w:r>
      <w:r>
        <w:rPr>
          <w:color w:val="000000"/>
          <w:sz w:val="24"/>
          <w:szCs w:val="24"/>
        </w:rPr>
        <w:t>);</w:t>
      </w:r>
    </w:p>
    <w:p>
      <w:pPr>
        <w:pStyle w:val="32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</w:t>
      </w:r>
      <w:r>
        <w:rPr>
          <w:color w:val="000000"/>
          <w:sz w:val="24"/>
          <w:szCs w:val="24"/>
          <w:lang w:val="ru-RU"/>
        </w:rPr>
        <w:t>13</w:t>
      </w:r>
      <w:r>
        <w:rPr>
          <w:color w:val="000000"/>
          <w:sz w:val="24"/>
          <w:szCs w:val="24"/>
        </w:rPr>
        <w:t>. Основные требования к проектной и рабочей документации;</w:t>
      </w:r>
    </w:p>
    <w:p>
      <w:pPr>
        <w:pStyle w:val="Style13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Единая техническая политика в электросетевом комплексе ПАО «Россети», действующая редакция</w:t>
      </w:r>
      <w:r>
        <w:rPr>
          <w:color w:val="000000"/>
          <w:sz w:val="24"/>
          <w:szCs w:val="24"/>
        </w:rPr>
        <w:t>;</w:t>
      </w:r>
      <w:r>
        <w:rPr>
          <w:sz w:val="26"/>
          <w:szCs w:val="26"/>
        </w:rPr>
        <w:t xml:space="preserve"> </w:t>
      </w:r>
    </w:p>
    <w:p>
      <w:pPr>
        <w:pStyle w:val="32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Региональные карты климатического районирования, утвержденные приказом         ПАО «МРСК Центра» от 20.01.2016 №12-ЦА.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ind w:left="0" w:firstLine="709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tabs>
          <w:tab w:val="clear" w:pos="708"/>
          <w:tab w:val="left" w:pos="1134" w:leader="none"/>
        </w:tabs>
        <w:suppressAutoHyphens w:val="true"/>
        <w:ind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оект выполняется в соответствии с настоящим техническим заданием в 7 этапов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дение землеустроительных, кадастровых и оценочных работ в соответствии с требованиями законодательства РФ, нормативными правовыми актами Правительства РФ, а также актами федеральных органов исполнительной власти РФ, осуществляющих нормативное правовое регулирование в области строительной и кадастровой деятельности (в т.ч. определение границ охранной зоны ВЛ по трассе прохождения и их согласование на этапе проектирования с Ростехнадзором); 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ектно-изыскательских работ и выбор места строительства</w:t>
      </w:r>
      <w:r>
        <w:rPr>
          <w:sz w:val="24"/>
          <w:szCs w:val="24"/>
          <w:lang w:val="ru-RU"/>
        </w:rPr>
        <w:t xml:space="preserve"> (должно иметь обоснование с проработкой возможных вариантов). При реконструкции - проведение предпроектного обследования с подготовкой отчета о ППО и предлагаемых основных технических решениях (с обоснованием)</w:t>
      </w:r>
      <w:r>
        <w:rPr>
          <w:sz w:val="24"/>
          <w:szCs w:val="24"/>
        </w:rPr>
        <w:t xml:space="preserve">;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роектной документации (в соответствии с требованиями </w:t>
      </w:r>
      <w:r>
        <w:rPr>
          <w:color w:val="000000"/>
          <w:sz w:val="24"/>
          <w:szCs w:val="24"/>
        </w:rPr>
        <w:t>Постановления Правительства РФ № 87</w:t>
      </w:r>
      <w:r>
        <w:rPr>
          <w:sz w:val="24"/>
          <w:szCs w:val="24"/>
        </w:rPr>
        <w:t>);</w:t>
      </w:r>
      <w:r>
        <w:rPr>
          <w:i/>
          <w:color w:val="FF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роектной документации с Заказчиком, заинтересованными сторонами и в уполномоченном на проведение государственной экспертизы органе исполнительной власти субъекта РФ или подведомственном ему государственном учреждении (в случаях, определенных ст. 49 Градостроительного Кодекса РФ и </w:t>
      </w:r>
      <w:r>
        <w:rPr>
          <w:color w:val="000000"/>
          <w:sz w:val="24"/>
          <w:szCs w:val="24"/>
        </w:rPr>
        <w:t xml:space="preserve">Постановлением Правительства РФ № 145);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а рабочей документации (в соответствии с требованиями ГОСТ Р 21.1101-2009 и другой действующей НТД). Объем рабочей документации определяется Подрядчиком исходя из детализации решений, содержащихся в проектной документации, по согласованию с Заказчиком;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рассмотрение (согласование) рабочей документации в территориальном управлении Федеральной службы по экологическому, технологическому и атомному надзору (Ростехнадзор); 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согласование рабочей документации с Заказчиком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характеристики ВЛ </w:t>
      </w:r>
      <w:r>
        <w:rPr>
          <w:b/>
          <w:bCs/>
          <w:sz w:val="24"/>
          <w:szCs w:val="24"/>
        </w:rPr>
        <w:t>110кВ  «ЛТП</w:t>
      </w:r>
      <w:r>
        <w:rPr>
          <w:b/>
          <w:bCs/>
          <w:sz w:val="24"/>
          <w:szCs w:val="24"/>
          <w:lang w:val="ru-RU"/>
        </w:rPr>
        <w:t>»</w:t>
      </w:r>
      <w:r>
        <w:rPr>
          <w:b/>
          <w:bCs/>
          <w:sz w:val="24"/>
          <w:szCs w:val="24"/>
        </w:rPr>
        <w:t xml:space="preserve"> отпайка </w:t>
      </w:r>
      <w:r>
        <w:rPr>
          <w:b/>
          <w:bCs/>
          <w:sz w:val="24"/>
          <w:szCs w:val="24"/>
          <w:lang w:val="ru-RU"/>
        </w:rPr>
        <w:t>на п/ст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 КП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№1-18</w:t>
      </w:r>
      <w:r>
        <w:rPr>
          <w:b/>
          <w:sz w:val="24"/>
          <w:szCs w:val="24"/>
        </w:rPr>
        <w:t>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существующего участка ВЛ </w:t>
      </w:r>
      <w:r>
        <w:rPr>
          <w:b/>
          <w:bCs/>
          <w:sz w:val="24"/>
          <w:szCs w:val="24"/>
          <w:lang w:val="ru-RU"/>
        </w:rPr>
        <w:t>110</w:t>
      </w:r>
      <w:r>
        <w:rPr>
          <w:b/>
          <w:bCs/>
          <w:sz w:val="24"/>
          <w:szCs w:val="24"/>
        </w:rPr>
        <w:t xml:space="preserve"> кВ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Л, к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110</w:t>
            </w:r>
            <w:r>
              <w:rPr>
                <w:sz w:val="24"/>
                <w:szCs w:val="24"/>
              </w:rPr>
              <w:t>кВ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 (ориентировочно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0,22</w:t>
            </w:r>
            <w:r>
              <w:rPr>
                <w:sz w:val="24"/>
                <w:szCs w:val="24"/>
              </w:rPr>
              <w:t>км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цеп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С-</w:t>
            </w:r>
            <w:r>
              <w:rPr>
                <w:sz w:val="24"/>
                <w:szCs w:val="24"/>
                <w:lang w:val="ru-RU"/>
              </w:rPr>
              <w:t>9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грозотро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-5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Тип </w:t>
            </w:r>
            <w:r>
              <w:rPr>
                <w:sz w:val="24"/>
                <w:szCs w:val="24"/>
                <w:lang w:val="ru-RU"/>
              </w:rPr>
              <w:t>оп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Б 110-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pacing w:lineRule="auto" w:line="276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-70</w:t>
            </w:r>
            <w:r>
              <w:rPr>
                <w:sz w:val="24"/>
                <w:szCs w:val="24"/>
                <w:lang w:val="ru-RU"/>
              </w:rPr>
              <w:t>Д</w:t>
            </w:r>
          </w:p>
        </w:tc>
      </w:tr>
    </w:tbl>
    <w:p>
      <w:pPr>
        <w:pStyle w:val="TextBodyIndent"/>
        <w:ind w:left="70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Характеристика участка </w:t>
      </w:r>
      <w:r>
        <w:rPr>
          <w:b/>
          <w:sz w:val="24"/>
          <w:szCs w:val="24"/>
        </w:rPr>
        <w:t xml:space="preserve">ВЛ </w:t>
      </w:r>
      <w:r>
        <w:rPr>
          <w:b/>
          <w:bCs/>
          <w:sz w:val="24"/>
          <w:szCs w:val="24"/>
        </w:rPr>
        <w:t>110кВ  «ЛТП</w:t>
      </w:r>
      <w:r>
        <w:rPr>
          <w:b/>
          <w:bCs/>
          <w:sz w:val="24"/>
          <w:szCs w:val="24"/>
          <w:lang w:val="ru-RU"/>
        </w:rPr>
        <w:t>»</w:t>
      </w:r>
      <w:r>
        <w:rPr>
          <w:b/>
          <w:bCs/>
          <w:sz w:val="24"/>
          <w:szCs w:val="24"/>
        </w:rPr>
        <w:t xml:space="preserve"> отпайка </w:t>
      </w:r>
      <w:r>
        <w:rPr>
          <w:b/>
          <w:bCs/>
          <w:sz w:val="24"/>
          <w:szCs w:val="24"/>
          <w:lang w:val="ru-RU"/>
        </w:rPr>
        <w:t>на п/ст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 КП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ru-RU"/>
        </w:rPr>
        <w:t>№1-18 после реконструкции</w:t>
      </w:r>
      <w:r>
        <w:rPr>
          <w:b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ind w:left="85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67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отяженность, км (ориентировочно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чество цепе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 прово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С-9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 грозотрос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color w:val="FF0000"/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</w:rPr>
              <w:t>Из стальных оцинкованных проволок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ип опор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М 110-2Ф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нейная изоля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/>
              </w:rPr>
              <w:t>Определить проектом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>
          <w:bCs/>
          <w:sz w:val="20"/>
          <w:lang w:val="ru-RU"/>
        </w:rPr>
      </w:pPr>
      <w:r>
        <w:rPr>
          <w:bCs/>
          <w:sz w:val="20"/>
        </w:rPr>
        <w:t>*применение высокотемпературных, высокопрочных и других типов проводов, отличных от АС должно иметь технико-экономическое обоснование</w:t>
      </w:r>
    </w:p>
    <w:p>
      <w:pPr>
        <w:pStyle w:val="TextBodyIndent"/>
        <w:tabs>
          <w:tab w:val="clear" w:pos="708"/>
          <w:tab w:val="left" w:pos="1134" w:leader="none"/>
        </w:tabs>
        <w:ind w:left="0" w:firstLine="426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Выполнить замену опоры №13 на повышенную стальную многогранную опору. Тип опоры принять исходя из условия соблюдения требуемого габарита от провода до проектируемой эстакады ООО БумПак. В проекте предусмотреть решения по осуществлению временного электроснабжения потребителей на период проведения СМР.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         </w:t>
      </w:r>
      <w:r>
        <w:rPr>
          <w:bCs/>
          <w:sz w:val="24"/>
          <w:szCs w:val="24"/>
          <w:lang w:val="ru-RU"/>
        </w:rPr>
        <w:t>Требования к оборудованию принять в соответствии с положением ПАО «Россети» «О единой технической политике в электросетевом комплексе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     </w:t>
      </w:r>
    </w:p>
    <w:p>
      <w:pPr>
        <w:pStyle w:val="TextBodyIndent"/>
        <w:tabs>
          <w:tab w:val="clear" w:pos="708"/>
          <w:tab w:val="left" w:pos="426" w:leader="none"/>
          <w:tab w:val="left" w:pos="709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оектом предусмотреть решение всех вопросов, связанных с землеотводом (землеустроительные, кадастровые, оценочные и другие работы, предусмотренные законодательством РФ) под строительство/реконструкцию электросетевого объекта, в том числе (указывается в случае нового строительства и реконструкции с изменением местоположения объекта):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обоснование Подрядчиком размеров земельных участков, подлежащих изъятию (выкупу) для размещения объекта капитального строительства в интересах Заказчика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сбор сведений о собственниках и правообладателях земельных участках, на которых предполагается размещение новых объектов капитального строительства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сбор сведений о категории, разрешенном использовании в отношении земельных участков, на которых предполагается размещения объекта капитального строительства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получение кадастровых выписок о земельных участках, подлежащих выкупу или временному занятию при строительстве объекта капитального строительства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разработка и утверждение в установленном порядке схемы расположения земельных участков на кадастровых планах соответствующих территорий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оформление документов на земельные участки для строительства (реконструкции) объекта капитального строительства с приложением к ним утвержденных в установленном порядке схем расположения каждого земельного участка в соответствии с возможными вариантами их выбора и согласование их со всеми затрагиваемыми строительством землепользователями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получение в установленном порядке решения о предварительном согласовании места размещения объекта капитального строительства на земельных участках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подготовка расчетов убытков собственников, землепользователей, землевладельцев, арендаторов земельных участков, связанных с изъятием, в том числе путем выкупа, или временным занятием указанных земельных участков для целей строительства (реконструкции) объекта капитального строительства и их возмещение Подрядчиком (при необходимости)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проведение кадастровых работ и подготовка документов и материалов, необходимых для проведения постановки на государственный кадастровый учет земельных участков в соответствии с правилами, предусмотренными Земельным кодексом Российской Федерации и Федеральным законом от 24.07.2007 г. № 221-ФЗ «О государственном кадастре недвижимости» и постановка на ГКУ земельных участков, предоставленных на период строительства (строительный коридор) и под опорами ЛЭП (многоконтурный участок)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 xml:space="preserve">подготовка документов в целях получения решения о предоставлении земельных участков, находящихся в государственной/муниципальной собственности на период строительства (при необходимости); 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подготовка Подрядчиком проектов договоров купли-продажи, аренды или субаренды земельных участков, изымаемых для строительства и подписание их у правообладателей (при необходимости)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подготовка в письменной форме согласия землепользователей, землевладельцев, арендаторов, залогодержателей земельных участков на раздел земельных участков, из которых образуются земельные участки, необходимые для размещения объекта капитального строительства (при необходимости);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установление охранных зон объектов электросетевого хозяйства и внесение сведений о них в ГКН;</w:t>
      </w:r>
    </w:p>
    <w:p>
      <w:pPr>
        <w:pStyle w:val="TextBodyIndent"/>
        <w:tabs>
          <w:tab w:val="clear" w:pos="708"/>
          <w:tab w:val="left" w:pos="709" w:leader="none"/>
        </w:tabs>
        <w:ind w:left="709"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•</w:t>
      </w:r>
      <w:r>
        <w:rPr>
          <w:bCs/>
          <w:sz w:val="24"/>
          <w:szCs w:val="24"/>
        </w:rPr>
        <w:tab/>
        <w:t>подготовка документов и материалов, необходимых для перевода земельного участка из одной категории в другую в соответствии с Федеральным законом от 21 декабря 2004 г. № 172-ФЗ «О переводе земель или земельных участков из одной категории в другую» (при необходимости).</w:t>
      </w:r>
    </w:p>
    <w:p>
      <w:pPr>
        <w:pStyle w:val="TextBodyIndent"/>
        <w:tabs>
          <w:tab w:val="clear" w:pos="708"/>
          <w:tab w:val="left" w:pos="709" w:leader="none"/>
        </w:tabs>
        <w:ind w:left="567" w:hanging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•        </w:t>
      </w:r>
      <w:r>
        <w:rPr>
          <w:bCs/>
          <w:sz w:val="24"/>
          <w:szCs w:val="24"/>
        </w:rPr>
        <w:t>При необходимости разработать и утвердить в установленном порядке проект     рекультивации земельных участков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работ, включаемых в проект.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b/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 объем работ включается:</w:t>
      </w:r>
    </w:p>
    <w:p>
      <w:pPr>
        <w:pStyle w:val="TextBodyIndent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</w:t>
      </w: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Пояснительная записка, в т.ч.: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реквизиты документов, на основание которых принято решение о разработке проектной документаци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климатическая и географическая характеристика района, на территории которого предполагается осуществлять строительство линейного объекта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писание вариантов трассы прохождения линейного объекта по территории района строительства, обоснование выбранного варианта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сведения о линейном объекте (месторасположения начального и конечного пунктов линейного объекта, протяженность, пропускная способность, основные параметры продольного профиля и полосы отвода)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инципиальных проектных решений, обеспечивающих надежность линейного объекта, последовательность его строительства, намечаемые этапы строительства и планируемые сроки ввода их в эксплуатацию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полосы отвода, в т.ч.: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рассы линейного объекта (описание рельефа местности, естественных преград)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 для размещения линейного объекта (полоса отвода)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ни искусственных сооружений, пересечений (с характеристикой), перечень инженерных коммуникаций, подлежащих переустройству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писание решений по инженерной подготовке территории, сведения об углах поворота трассы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необходимости размещения объекта на землях сельскохозяйственного назначения, лесного фондов, землях особо охраняемых природных территорий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ArialMT" w:hAnsi="ArialMT" w:cs="ArialMT"/>
        </w:rPr>
      </w:pPr>
      <w:r>
        <w:rPr>
          <w:sz w:val="24"/>
          <w:szCs w:val="24"/>
        </w:rPr>
        <w:t xml:space="preserve">топографическая карта-схема; 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и продольный профиль трассы с инженерно-геологическим разрезом с указанием пикетов, углов поворота, обозначением существующих, проектируемых, реконструируемых, сносимых зданий и сооружений, трасс сетей инженерно-технического обеспечения, сопутствующих и пересекаемых коммуникаций, участков воздушных и кабельных линий связи. Выбор трассы ВЛ 35 кВ «Аксай» произвести в соответствии с утвержденной градостроительной документацией и с учетом перспективного развития прилегающего района;</w:t>
      </w:r>
      <w:r>
        <w:rPr>
          <w:rFonts w:cs="ArialMT" w:ascii="ArialMT" w:hAnsi="ArialMT"/>
        </w:rPr>
        <w:t xml:space="preserve"> 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разработка охранной зоны ВЛ с графическим указанием ее ширины и объектов, попадающих в охранную зону;</w:t>
      </w:r>
    </w:p>
    <w:p>
      <w:pPr>
        <w:pStyle w:val="Style13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ческие и конструктивные решения линейного объекта, в т.ч.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токов короткого замыкания и потокораспределений прилегающей сети в нормальном, послеаварийных, ремонтных режимах на год ввода объекта и на пятилетнюю перспективу; 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ая часть линии (фундаменты, опоры). Тип фундаментов определить исходя из данных проектно-изыскательски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чертежи решений несущих (основных) конструкций и отдельных элементов опор, описанных в пояснительной записк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хемы крепления элементов конструкций (траверс, гирлянд изоляторов и т.д.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извести проверку существующего первичного оборудования центров питания, к которым подключается ВЛ на соответствие токам короткого замыкания и токам нагрузки для определения необходимости замены в случае недостаточной отключающей и нагрузочной способ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екте произвести расчеты параметров срабатывания существующих устройств РЗиА. При необходимости предусмотреть их замену, пересчет уставок.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ую и натяжную изоляцию принять стеклянную / полимерную (при прохождении трассы ВЛ в зоне значительных промышленных уносов должен рассматриваться вариант применения подвесной и натяжной изоляции с кремнеорганическим (</w:t>
      </w:r>
      <w:r>
        <w:rPr>
          <w:sz w:val="24"/>
          <w:szCs w:val="24"/>
          <w:lang w:val="en-US"/>
        </w:rPr>
        <w:t>RTV</w:t>
      </w:r>
      <w:r>
        <w:rPr>
          <w:sz w:val="24"/>
          <w:szCs w:val="24"/>
        </w:rPr>
        <w:t>) защитным покрытием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анкерного крепления и соединения в шлейфах проводов и грозозащитного троса применить спиральную арматур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многочастотных гасителей вибрац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защиты линейной изоляции от загрязнения птицам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ходы ВЛ через автомобильные и железные дороги, а также в местах прохождения по заселенным территориям, выполнить с применением двухцепных гирлянд с раздельным креплением к траверсам опор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при нахождении сооружаемой ВЛ в зоне наведенного напряжения, расчетами определить величину этого напряжения на проектируемой и существующих В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выполнить заказные спецификации и опросные листы на строительные материалы лин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 xml:space="preserve">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ект организации строительства, в т.ч.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местах размещения баз материально-технического обеспечения, производственных организаций, обслуживающих строительство на отдельных участках трассы, а также о местах проживания персонала, участвующего в строительств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писание транспортной схемы (схем) доставки материально-технических ресурсов с указанием мест расположения разгрузки, промежуточных складов и временных подъездных дорог, в том числе временной дороги вдоль линейного объек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боснование потребности в основных строительных машинах, механизмах, транспортных средствах, а также во временных зданиях и сооружения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, методах работы, обеспечивающих выполнение нормативных требований охраны труд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указание мест обхода или преодоления специальными средствами естественных препятствий и преград, переправ на водных объектах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ринятой продолжительности строительств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фик поставки материалов, другие данные, предусмотренные Постановлением </w:t>
      </w:r>
      <w:r>
        <w:rPr>
          <w:color w:val="000000"/>
          <w:sz w:val="24"/>
          <w:szCs w:val="24"/>
        </w:rPr>
        <w:t>РФ № 87</w:t>
      </w:r>
      <w:r>
        <w:rPr>
          <w:sz w:val="24"/>
          <w:szCs w:val="24"/>
        </w:rPr>
        <w:t xml:space="preserve">. 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Проект организации демонтажа (при реконструкции существующей ВЛ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Мероприятия по охране окружающей среды, в т.ч.: 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воздействия на окружающую среду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еречень мероприятий по предотвращению и (или) снижению возможного негативного воздействия на окружающую среду намечаемой на период строительства и эксплуатации хозяйственной деятельности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перечень и расчет затрат на реализацию природоохранных мероприятий и компенсационных выплат;</w:t>
      </w:r>
    </w:p>
    <w:p>
      <w:pPr>
        <w:pStyle w:val="Style13"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а-схема с указанием размещения линейного объекта и границ зон с особыми условиями использования территории.</w:t>
      </w:r>
    </w:p>
    <w:p>
      <w:pPr>
        <w:pStyle w:val="Style13"/>
        <w:numPr>
          <w:ilvl w:val="1"/>
          <w:numId w:val="15"/>
        </w:numPr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а на строительство объекта капитального строительства, в т.ч.:</w:t>
      </w:r>
    </w:p>
    <w:p>
      <w:pPr>
        <w:pStyle w:val="Style13"/>
        <w:numPr>
          <w:ilvl w:val="0"/>
          <w:numId w:val="7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текстовая часть в формате пояснительной записки к сметной документации; 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метная документация, рассчитанная в двух уровнях цен: в базисном по состоянию на 01.01.2001 и текущем, сложившемся ко времени составления смет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исполнения приказа ПАО «МРСК Центра» №406-ЦА от 6.12.2016г «Об обеспечении доступа к технической документации и данным о географическом расположении объектов электросетевого хозяйства в КИСУР (ПО SAP)» в проектно-сметной документации должна быть составлена отдельная локальная смета, включающая  наличие затрат на съемку координат трансформаторных подстанций, распределительных пунктов и опор ЛЭП всех напряжений  Общества при вводе в эксплуатацию новых и реконструируемых  объектов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дел «Эффективность инвестиций».</w:t>
      </w:r>
    </w:p>
    <w:p>
      <w:pPr>
        <w:pStyle w:val="Style13"/>
        <w:numPr>
          <w:ilvl w:val="1"/>
          <w:numId w:val="15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личия (строительства) ВОЛС, согласно пункту 5 ТЗ – технические требования к проектируемой ВОЛС вынести в отдельное ТЗ.</w:t>
      </w:r>
    </w:p>
    <w:p>
      <w:pPr>
        <w:pStyle w:val="Style13"/>
        <w:numPr>
          <w:ilvl w:val="1"/>
          <w:numId w:val="15"/>
        </w:numPr>
        <w:tabs>
          <w:tab w:val="clear" w:pos="708"/>
          <w:tab w:val="left" w:pos="142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Оформление отчета с координатами объектов электросетевого комплекса филиала, полученные данные должны удовлетворять следующим требованиям: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-</w:t>
        <w:tab/>
        <w:t xml:space="preserve">на одну опору должна приходиться одна точка;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  <w:lang w:val="en-US"/>
        </w:rPr>
        <w:t>-</w:t>
        <w:tab/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</w:t>
      </w:r>
      <w:r>
        <w:rPr>
          <w:sz w:val="24"/>
          <w:szCs w:val="24"/>
          <w:lang w:val="en-US"/>
        </w:rPr>
        <w:t xml:space="preserve"> WGS84 (World Geodetic System 1984);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формат – градусы и десятичные доли градуса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точность измерения – не менее 0,0001 градусов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 проведении измерений координат с использованием оборудования GPS/ГЛОНАСС точка измерений должна располагаться на расстоянии не более 5 метров от тела опоры в любую сторону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овационные технические решения. 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стадии разработки проектной документации Подрядчик должен провести мониторинг рынка новой техники и технологий с оценкой возможности их применения в проекте и согласовать данные технические решения с Заказчиком. 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3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критериями применения инновационных технических решений должны являться: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вышение срока службы ВЛ, в т.ч. за счет применения современных строительных материалов и технологий монтажа;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повышение надежности энергообъекта за счет применения (без увеличения стоимости строительства в целом) материалов с улучшенными техническими характеристиками, в т.ч. оснащение ВЛ системами диагностики и мониторинга состояния;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безопасности при эксплуатации и ремонте;</w:t>
      </w:r>
    </w:p>
    <w:p>
      <w:pPr>
        <w:pStyle w:val="Style13"/>
        <w:numPr>
          <w:ilvl w:val="0"/>
          <w:numId w:val="20"/>
        </w:numPr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жение затрат на всем жизненном цикле энергообъекта: строительство, расширение, эксплуатация, ремонт, демонтаж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ной организ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ние необходимыми профессиональными знаниями и опытом при выполнении аналогичных проектных раб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свидетельства о допуске к работам по разработке проектной документации для объектов капитального строительства, оформленного в соответствии с требованиями действующего законодательства РФ и устава С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а, а также выбор типа оборудования и заводов изготовителей производится по согласованию с заказчиком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ная организация в праве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необходимые для проектных работ данные по параметрам строящегося объекта, присоединяемых потребителей и конфигурации питающей сети в районе строительства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ести авторский надзор за строительством объекта и соответствием выполняемых работ проектной документации (в случае, если данное условие предусмотрено договором)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начало – с момента подписания договора, окончание - в течение </w:t>
      </w:r>
      <w:r>
        <w:rPr>
          <w:sz w:val="24"/>
          <w:szCs w:val="24"/>
          <w:lang w:val="ru-RU"/>
        </w:rPr>
        <w:t>90 календарных  дней</w:t>
      </w:r>
      <w:r>
        <w:rPr>
          <w:sz w:val="24"/>
          <w:szCs w:val="24"/>
        </w:rPr>
        <w:t xml:space="preserve"> с момента подписания договора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Разработанная проектно-сметная документация является 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иональная ответственность проектной организации должна быть застрахован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rPr>
          <w:sz w:val="24"/>
          <w:szCs w:val="24"/>
          <w:lang w:val="ru-RU"/>
        </w:rPr>
      </w:pPr>
      <w:r>
        <w:rPr>
          <w:b/>
          <w:sz w:val="26"/>
          <w:szCs w:val="26"/>
        </w:rPr>
        <w:t xml:space="preserve">Начальник </w:t>
      </w:r>
      <w:r>
        <w:rPr>
          <w:b/>
          <w:sz w:val="26"/>
          <w:szCs w:val="26"/>
          <w:lang w:val="ru-RU"/>
        </w:rPr>
        <w:t>УТ</w:t>
      </w:r>
      <w:r>
        <w:rPr>
          <w:b/>
          <w:sz w:val="26"/>
          <w:szCs w:val="26"/>
        </w:rPr>
        <w:t>Р</w:t>
      </w:r>
      <w:r>
        <w:rPr>
          <w:b/>
          <w:sz w:val="26"/>
          <w:szCs w:val="26"/>
          <w:lang w:val="ru-RU"/>
        </w:rPr>
        <w:t xml:space="preserve">                                                                       О.А.Середкин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MT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1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17">
    <w:lvl w:ilvl="0">
      <w:start w:val="6"/>
      <w:numFmt w:val="decimal"/>
      <w:lvlText w:val="%1.5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460" w:hanging="360"/>
      </w:pPr>
      <w:rPr>
        <w:rFonts w:ascii="Symbol" w:hAnsi="Symbol" w:cs="Symbol" w:hint="default"/>
      </w:rPr>
    </w:lvl>
  </w:abstractNum>
  <w:abstractNum w:abstractNumId="19">
    <w:lvl w:ilvl="0">
      <w:start w:val="6"/>
      <w:numFmt w:val="decimal"/>
      <w:lvlText w:val="%1.6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9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51:00Z</dcterms:created>
  <dc:creator>Бредихин Александр Сергеевич</dc:creator>
  <dc:description/>
  <cp:keywords/>
  <dc:language>en-US</dc:language>
  <cp:lastModifiedBy>Иноземцева Елена Николаевна</cp:lastModifiedBy>
  <cp:lastPrinted>2019-11-15T14:54:00Z</cp:lastPrinted>
  <dcterms:modified xsi:type="dcterms:W3CDTF">2020-07-08T06:40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