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387" w:right="-2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spacing w:lineRule="auto" w:line="276"/>
        <w:ind w:left="5387" w:right="-1" w:firstLine="567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заместитель директора – главный   </w:t>
      </w:r>
    </w:p>
    <w:p>
      <w:pPr>
        <w:pStyle w:val="Normal"/>
        <w:spacing w:lineRule="auto" w:line="276"/>
        <w:ind w:left="5387" w:right="-1" w:firstLine="567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женер филиала П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rPr>
          <w:sz w:val="24"/>
          <w:szCs w:val="24"/>
        </w:rPr>
      </w:pPr>
      <w:r>
        <w:rPr>
          <w:sz w:val="24"/>
          <w:szCs w:val="24"/>
        </w:rPr>
        <w:t xml:space="preserve">______________________ / </w:t>
      </w:r>
      <w:r>
        <w:rPr>
          <w:sz w:val="24"/>
          <w:szCs w:val="24"/>
          <w:u w:val="single"/>
        </w:rPr>
        <w:t>И.В. Поляков</w:t>
      </w:r>
    </w:p>
    <w:p>
      <w:pPr>
        <w:pStyle w:val="Normal"/>
        <w:ind w:left="5387" w:firstLine="851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___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нвентаря.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401В, КВД 3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1"/>
        <w:numPr>
          <w:ilvl w:val="1"/>
          <w:numId w:val="6"/>
        </w:numPr>
        <w:spacing w:lineRule="auto" w:line="276"/>
        <w:ind w:left="0" w:firstLine="709"/>
        <w:rPr/>
      </w:pPr>
      <w:r>
        <w:rPr>
          <w:sz w:val="24"/>
          <w:szCs w:val="24"/>
        </w:rPr>
        <w:t>ПАО «МРСК Центра» (Покупатель) производит закупку хозяйственного инвентаря для ремонтного обслуживания электросетевого оборудования.</w:t>
      </w:r>
    </w:p>
    <w:p>
      <w:pPr>
        <w:pStyle w:val="Style11"/>
        <w:numPr>
          <w:ilvl w:val="1"/>
          <w:numId w:val="6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 обеспечивает поставку </w:t>
      </w:r>
      <w:r>
        <w:rPr>
          <w:color w:val="000000"/>
          <w:sz w:val="24"/>
          <w:szCs w:val="24"/>
        </w:rPr>
        <w:t xml:space="preserve">инвентаря </w:t>
      </w:r>
      <w:r>
        <w:rPr>
          <w:sz w:val="24"/>
          <w:szCs w:val="24"/>
        </w:rPr>
        <w:t>на склад филиала ПАО «МРСК Центра»  в  сроки  указанные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инвентаря  должны соответствовать требованиям ГОСТ, приведенным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инвентарь, отвечающий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инвентарь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нтар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Инвентарь  должен соответствовать требованиям ГОСТов приведенных в приложении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инвентаря должна предотвратить его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инвентаря должна производиться в соответствии с требованиями нормативно-технической документации на конкретные типы инвентар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инвентаря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Каждая партия инвентаря должна подвергаться приемо-сдаточным испытаниям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комплект поставки инвентаря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инвентарь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инвентарь, на русском языке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инвентарь должна распространяться не менее чем на 12 месяцев. Время начала исчисления гарантийного срока – с момента их поставки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нвентар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ый инвентарь должен обеспечивать эксплуатационные показатели в течение установленного срока службы (до списания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инвентаря должна соответствовать требованиям ГОСТ, приведенных в приложен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инвентаря Поставщик должен предоставить полный комплект технической и эксплуатационной  документации на русском языке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ка инвентаря, входящего в предмет Договора, должна быть выполнена согласно графику, утвержденному покупателем. Изменение сроков поставки инвентаря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инвентаря (в соответствии с требованиями конкурсной документации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инвентар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ind w:left="0" w:firstLine="709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должность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 xml:space="preserve">подпись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Исп.: </w:t>
      </w:r>
      <w:r>
        <w:rPr>
          <w:sz w:val="20"/>
          <w:lang w:val="ru-RU"/>
        </w:rPr>
        <w:t>Остапчук М.И.</w:t>
      </w:r>
    </w:p>
    <w:p>
      <w:pPr>
        <w:pStyle w:val="Normal"/>
        <w:ind w:firstLine="709"/>
        <w:rPr/>
      </w:pPr>
      <w:r>
        <w:rPr/>
        <w:t>Тел.: (4752) 57-82-76, 22-76</w:t>
      </w:r>
    </w:p>
    <w:sectPr>
      <w:type w:val="nextPage"/>
      <w:pgSz w:w="12240" w:h="15840"/>
      <w:pgMar w:left="1134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1:00Z</dcterms:created>
  <dc:creator>Ерёмин</dc:creator>
  <dc:description/>
  <dc:language>en-US</dc:language>
  <cp:lastModifiedBy>Остапчук Максим Игоревич</cp:lastModifiedBy>
  <cp:lastPrinted>2017-09-06T15:04:00Z</cp:lastPrinted>
  <dcterms:modified xsi:type="dcterms:W3CDTF">2019-10-25T07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