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5"/>
        <w:gridCol w:w="3840"/>
      </w:tblGrid>
      <w:tr>
        <w:trPr>
          <w:trHeight w:val="1284" w:hRule="atLeast"/>
        </w:trPr>
        <w:tc>
          <w:tcPr>
            <w:tcW w:w="54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180975</wp:posOffset>
                  </wp:positionV>
                  <wp:extent cx="1657985" cy="70739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319655" cy="8261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65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 xml:space="preserve">на </w:t>
      </w:r>
      <w:r>
        <w:rPr>
          <w:bCs/>
        </w:rPr>
        <w:t xml:space="preserve">поставку </w:t>
      </w:r>
      <w:r>
        <w:rPr/>
        <w:t>инвентаря, хозяйственных товаров</w:t>
      </w:r>
      <w:r>
        <w:rPr>
          <w:bCs/>
        </w:rPr>
        <w:t xml:space="preserve"> для нужд ПАО «МРСК Центра» (филиала «Тамбов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Тамбовэнерго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</w:t>
            </w:r>
            <w:r>
              <w:rPr>
                <w:bCs/>
              </w:rPr>
              <w:t xml:space="preserve">на поставку </w:t>
            </w:r>
            <w:r>
              <w:rPr/>
              <w:t>инвентаря, хозяйственных товаров</w:t>
            </w:r>
            <w:r>
              <w:rPr>
                <w:bCs/>
              </w:rPr>
              <w:t xml:space="preserve"> для нужд ПАО «МРСК Центра» (филиала «Тамбовэнерго»)</w:t>
            </w:r>
            <w:r>
              <w:rPr/>
              <w:t>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10 календарных дней с момента подачи заявки от филиал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108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«Тамбовэнерго», РФ, г.Тамбов, ул. Авиационная, 149 (Центральный склад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rPr>
                <w:b/>
                <w:b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</w:rPr>
              <w:t>2 372 376 (Два миллиона триста семьдесят две тысячи триста семьдесят шесть) рублей 00 копеек РФ, без учета НДС; НДС составляет 474 475 (Четыреста семьдесят четыре тысячи четыреста семьдесят пять) рублей 20 копеек РФ; 2 846 851 (Два миллиона восемьсот сорок шесть тысяч восемьсот пятьдесят один) рубль 20 копеек РФ, с учетом НДС.</w:t>
            </w:r>
          </w:p>
          <w:p>
            <w:pPr>
              <w:pStyle w:val="Times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4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3 дека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>09 января 2020 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>15 янва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21 янва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>22 января 2020 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амбов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6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Тамбовэнерго»                                                                                                   Н.В.Богомол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7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s://msp.roseltorg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19-12-23T08:27:00Z</dcterms:modified>
  <cp:revision>52</cp:revision>
  <dc:subject/>
  <dc:title>Извещение о проведении открытого конкурса</dc:title>
</cp:coreProperties>
</file>