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35-К (42116630) от 30 сен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ельскохозяйственного участк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лава КФ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удников Сергей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6.07.2021 г. № 42116630/3100/14119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45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Шебек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близи с. Чурае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:17:1605002:4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ВЛИ 0,4 кВ от ВЛ 0,4 кВ № 3 КТП-310 ПС 110/35/6 кВ Шебекино (инв. № 132371Ю, наименование по бух. учету ВЛ 0,4кВ ТП 304,307,310,318,320 ПС Шебекино) до границы участка Заявителя, протяженностью 0,62 км (СПП Z31-TP42116630.01). Трассу прохождения, марку и сечение токопроводя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ку устройства ответвления на опоре ВЛ 0,4 кВ № 3 КТП-310 ПС 110/35/6 кВ Шебекино (СПП Z31-TP42116630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, средства коммерческого учета электрической энергии (мощности) трехфазного прямого включения 0,4 кВ и ниже без ТТ (СПП Z31-TP42116630.04). Монтаж ввода 0,4 кВ от проектируемой ВЛИ 0,4 кВ до ШУ 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0 км (СПП Z31-TP42116630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</w:t>
      </w:r>
      <w:r>
        <w:rPr>
          <w:color w:val="000000"/>
          <w:sz w:val="24"/>
          <w:szCs w:val="24"/>
        </w:rPr>
        <w:t xml:space="preserve">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-10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 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; СИП-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0, 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3"/>
          <w:szCs w:val="23"/>
        </w:rPr>
        <w:t>Сроки выполнения работ 90 (девяносто) календарных дней с даты подписания договора подряда</w:t>
      </w:r>
      <w:r>
        <w:rPr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</w:t>
      </w:r>
      <w:r>
        <w:rPr>
          <w:color w:val="000000"/>
          <w:sz w:val="24"/>
          <w:szCs w:val="24"/>
        </w:rPr>
        <w:t xml:space="preserve">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61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0,4 кВ – 1 шт., монтаж УО 0,4 кВ – 1 компл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21-09-30T14:50:00Z</cp:lastPrinted>
  <dcterms:modified xsi:type="dcterms:W3CDTF">2022-07-15T06:30:00Z</dcterms:modified>
  <cp:revision>47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