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40360</wp:posOffset>
                      </wp:positionV>
                      <wp:extent cx="459105" cy="324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15pt;height:25.55pt;mso-wrap-distance-left:9.05pt;mso-wrap-distance-right:9.05pt;mso-wrap-distance-top:0pt;mso-wrap-distance-bottom:0pt;margin-top:26.8pt;mso-position-vertical-relative:text;margin-left:19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июл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3-808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 1102 ЛЭП 10 кВ №1006 ПС 110/35/10 кВ Заводская с установкой выносного щита учета для обеспечения технологического присоединения энергопринимающих устройств автосалона, расположенного по адресу: Смоленская область, г. Смоленск, ш. Краснинское, д. 4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108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108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102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6"/>
        <w:gridCol w:w="2218"/>
        <w:gridCol w:w="1665"/>
        <w:gridCol w:w="2499"/>
        <w:gridCol w:w="1784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00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 БИЗНЕС ГРУП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алон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третья) 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ш. Краснинское, д. 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58: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-0,4 кВ и реконструкция ТП 1102 ЛЭП 10 кВ №1006 ПС 110/35/10 кВ Заводская с установкой выносного щита учета для обеспечения технологического присоединения энергопринимающих устройств автосалона, расположенного по адресу: Смоленская область, г. Смоленск, ш. Краснинское, д. 40.</w:t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20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06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102 (установка К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06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1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065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065.05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 -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РУ 0,4 кВ ТП 1102 до выносного щита учета (ВЩУ) ориентировочной протяженностью 0,2 км. Трассу КЛ 0,4 кВ согласовать со всеми заинтересованными организациями. Марку и сечение кабеля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необходимо согласовать с владельцами земельных участков к.н. 67:27:0020458:7 и 67:27:0020458:1278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ей ТП 1102 с трансформатором мощностью 160 кВА на ТП-10/0,4 кВ киоскового типа с трансформатором большей мощности 400 кВА. Конструктивное исполнение, состав и параметры оборудования трансформаторной подстанции 10/0,4 кВ определить проектом по согласованию с СГ РЭС. Место установки трансформаторной подстанции 10/0,4 кВ согласовать с СГ РЭС и другими заинтересованными организациями. Выполнить перезавод существующих линий в новую КТП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8"/>
        <w:gridCol w:w="1198"/>
        <w:gridCol w:w="567"/>
        <w:gridCol w:w="1842"/>
        <w:gridCol w:w="1843"/>
        <w:gridCol w:w="1843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н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 не менее 2,5 мм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323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7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2"/>
                <w:szCs w:val="22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2"/>
                <w:szCs w:val="22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ТП установить на фундаментные блоки. 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12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</w:rPr>
        <w:t xml:space="preserve"> </w:t>
      </w:r>
      <w:r>
        <w:rPr/>
        <w:t>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С.В. Гомонюк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02:00Z</dcterms:created>
  <dc:creator>Ерёмин</dc:creator>
  <dc:description/>
  <cp:keywords/>
  <dc:language>en-US</dc:language>
  <cp:lastModifiedBy>Сергеева Маргарита Александровна</cp:lastModifiedBy>
  <cp:lastPrinted>2021-07-21T15:52:00Z</cp:lastPrinted>
  <dcterms:modified xsi:type="dcterms:W3CDTF">2022-12-12T12:0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