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340360</wp:posOffset>
                      </wp:positionV>
                      <wp:extent cx="459105" cy="3244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D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15pt;height:25.55pt;mso-wrap-distance-left:9.05pt;mso-wrap-distance-right:9.05pt;mso-wrap-distance-top:0pt;mso-wrap-distance-bottom:0pt;margin-top:26.8pt;mso-position-vertical-relative:text;margin-left:192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D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2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сентября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2-1323 от 21 июля 2021 г (корректировка 1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КЛ-0,4 кВ и реконструкция ТП 1055 ЛЭП 6 кВ №619 ПС 110/6/6 кВ Северная с установкой выносного щита учета для обеспечения технологического присоединения энергопринимающих устройств автосервиса, расположенного по адресу: Смоленская область, г. Смоленск, ул. Маршала Еременко, к.н. 67:27:0013306:6901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9169-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916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1055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65"/>
        <w:gridCol w:w="2357"/>
        <w:gridCol w:w="1526"/>
        <w:gridCol w:w="2499"/>
        <w:gridCol w:w="1784"/>
      </w:tblGrid>
      <w:tr>
        <w:trPr>
          <w:trHeight w:val="10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029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ДОМ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ервис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 кВ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(третья) 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6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ул. Маршала Еременко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13306:6901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-0,4 кВ и реконструкция ТП 1055 ЛЭП 6 кВ №619 ПС 110/6/6 кВ Северная с установкой выносного щита учета для обеспечения технологического присоединения энергопринимающих устройств автосервиса, расположенного по адресу: Смоленская область, г. Смоленск, ул. Маршала Еременко, к.н. 67:27:0013306:6901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Л-0,4 кВ протяженностью 0,025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0292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0,4 кВ методом ГНБ протяженностью 0,065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080292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055 (установка К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080292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05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0292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0292.0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(10) -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.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КЛ (указать серии типовых проектов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</w:t>
      </w:r>
      <w:r>
        <w:rPr>
          <w:bCs/>
          <w:iCs/>
          <w:sz w:val="26"/>
          <w:szCs w:val="26"/>
        </w:rPr>
        <w:t xml:space="preserve">6(10) - </w:t>
      </w:r>
      <w:r>
        <w:rPr>
          <w:bCs/>
          <w:iCs/>
          <w:sz w:val="24"/>
          <w:szCs w:val="24"/>
        </w:rPr>
        <w:t xml:space="preserve">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ить безусловное выполнение приказа ПАО «Россети» от 24.03.2021 № 127 о включении в типовые договора на поставку/подряд требования: «Предоставление положительного заключения аттестационной комиссии ПАО «Россети» на момент поставки оборудования или, в порядке исключения, протокола КДО</w:t>
      </w:r>
      <w:r>
        <w:rPr>
          <w:bCs/>
          <w:iCs/>
        </w:rPr>
        <w:t>»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6 (10) -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Запроектировать и выполнить строительство КЛ 0,4 кВ от РУ 0,4 кВ (номер коммутационного аппарата определить проектом) ТП 1055 до выносного щита учета (ВЩУ) ориентировочной протяженностью 0,090 км, в том числе методом ГНБ 0,065 км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усмотреть проектом и выполнить монтаж выносного щита учета (ВЩУ)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442 и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олукосвенного включения.</w:t>
      </w:r>
    </w:p>
    <w:p>
      <w:pPr>
        <w:pStyle w:val="TextBodyIndent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в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.</w:t>
      </w:r>
    </w:p>
    <w:p>
      <w:pPr>
        <w:pStyle w:val="TextBodyIndent"/>
        <w:tabs>
          <w:tab w:val="clear" w:pos="708"/>
          <w:tab w:val="left" w:pos="993" w:leader="none"/>
        </w:tabs>
        <w:suppressAutoHyphens w:val="false"/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6 (10) /0,4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замену существующей ТП 1055 с трансформатором мощностью 100 кВА на ТП-6/0,4 кВ киоскового типа с трансформатором большей мощности 160 кВА. Конструктивное исполнение, состав и параметры оборудования трансформаторной подстанции 6/0,4 кВ определить проектом по согласованию с СГ РЭС. Место установки трансформаторной подстанции 6/0,4 кВ согласовать с СГ РЭС и другими заинтересованными организациями. Выполнить перезавод существующих линий в новую КТП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аботы необходимо согласовать с владельцем земельного участка к.н. 67:27:0013306:27 на котором установлена ТП 1055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0"/>
        <w:gridCol w:w="1896"/>
        <w:gridCol w:w="719"/>
        <w:gridCol w:w="142"/>
        <w:gridCol w:w="907"/>
        <w:gridCol w:w="907"/>
        <w:gridCol w:w="907"/>
        <w:gridCol w:w="907"/>
        <w:gridCol w:w="908"/>
      </w:tblGrid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/0,4 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/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/>
            </w:pPr>
            <w:r>
              <w:rPr>
                <w:color w:val="000000"/>
                <w:sz w:val="22"/>
                <w:szCs w:val="22"/>
              </w:rPr>
              <w:t xml:space="preserve">Корпус КТП выполнен из оцинкованного металла (горячее цинкование) толщиной не менее 2,5 мм  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00" w:after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граждение, препятствующее приближению к токоведущим частям 10 кВ 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 Должна быть предусмотрена возможность замены ламп индикации.</w:t>
            </w:r>
          </w:p>
        </w:tc>
      </w:tr>
      <w:tr>
        <w:trPr/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ция контроля нагрева контактных соединений в РУ 0,4 кВ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3" w:hRule="atLeast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58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2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27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>
          <w:trHeight w:val="327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6 кВ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327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6 кВ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ПН 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РУ-0.4 кВ конденсатора для компенсации потерь реактивной мощности в трансформаторе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ящие линии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4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5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5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водной прибор(ы) технического учета РУ 0,4 кВ </w:t>
            </w:r>
            <w:r>
              <w:rPr>
                <w:sz w:val="22"/>
                <w:szCs w:val="22"/>
              </w:rPr>
              <w:t>должен соответствовать требованиям СТО 34.01-5.1-009-2021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(данные учёта э/э в ИВК ВУ и АСТУ) с источником резервного питания от </w:t>
            </w:r>
            <w:r>
              <w:rPr>
                <w:sz w:val="22"/>
                <w:szCs w:val="22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ибор коммерческого учета при наличии границы балансовой принадлежности в ТП (данные учёта э/э в ИВК)</w:t>
            </w:r>
            <w:r>
              <w:rPr>
                <w:sz w:val="22"/>
                <w:szCs w:val="22"/>
              </w:rPr>
              <w:t xml:space="preserve"> должен соответствовать требованиям СТО 34.01-5.1-009-2021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начимости объектов КИ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нформационной безопасност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нести на ТП диспетчерское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– 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– 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КТП установить на фундаментные блоки. 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90 календарных дней с даты заключения договора подряда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tabs>
          <w:tab w:val="clear" w:pos="708"/>
          <w:tab w:val="left" w:pos="993" w:leader="none"/>
        </w:tabs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45:00Z</dcterms:created>
  <dc:creator>Ерёмин</dc:creator>
  <dc:description/>
  <cp:keywords/>
  <dc:language>en-US</dc:language>
  <cp:lastModifiedBy>Сергеева Маргарита Александровна</cp:lastModifiedBy>
  <cp:lastPrinted>2021-04-12T14:48:00Z</cp:lastPrinted>
  <dcterms:modified xsi:type="dcterms:W3CDTF">2022-12-12T11:5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